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rPr>
      </w:pPr>
      <w:r>
        <w:rPr>
          <w:rFonts w:cs="Arial" w:ascii="Arial" w:hAnsi="Arial"/>
        </w:rPr>
        <w:t>ΠΕΡΙΕΧΟΜΕΝΑ</w:t>
      </w:r>
    </w:p>
    <w:p>
      <w:pPr>
        <w:pStyle w:val="Normal"/>
        <w:jc w:val="center"/>
        <w:rPr>
          <w:rFonts w:ascii="Arial" w:hAnsi="Arial" w:cs="Arial"/>
          <w:b/>
          <w:b/>
          <w:bCs/>
          <w:sz w:val="32"/>
          <w:lang w:val="el-GR"/>
        </w:rPr>
      </w:pPr>
      <w:r>
        <w:rPr>
          <w:rFonts w:cs="Arial" w:ascii="Arial" w:hAnsi="Arial"/>
          <w:b/>
          <w:bCs/>
          <w:sz w:val="32"/>
          <w:lang w:val="el-GR"/>
        </w:rPr>
        <w:t>ΤΟΥ ΟΣΙΟΥ ΚΑΙ ΜΕΓΑΛΟΥ ΠΑΤΡΟΣ ΗΜΩΝ</w:t>
      </w:r>
    </w:p>
    <w:p>
      <w:pPr>
        <w:pStyle w:val="Normal"/>
        <w:jc w:val="center"/>
        <w:rPr>
          <w:rFonts w:ascii="Arial" w:hAnsi="Arial" w:cs="Arial"/>
          <w:b/>
          <w:b/>
          <w:bCs/>
          <w:lang w:val="el-GR"/>
        </w:rPr>
      </w:pPr>
      <w:r>
        <w:rPr>
          <w:rFonts w:cs="Arial" w:ascii="Arial" w:hAnsi="Arial"/>
          <w:b/>
          <w:bCs/>
          <w:sz w:val="32"/>
          <w:lang w:val="el-GR"/>
        </w:rPr>
        <w:t>ΣΥΜΕΩΝ ΤΟΥ ΝΕΟΥ ΘΕΟΛΟΓΟΥ</w:t>
      </w:r>
    </w:p>
    <w:p>
      <w:pPr>
        <w:pStyle w:val="Normal"/>
        <w:jc w:val="center"/>
        <w:rPr>
          <w:rFonts w:ascii="Arial" w:hAnsi="Arial" w:cs="Arial"/>
          <w:b/>
          <w:b/>
          <w:bCs/>
          <w:sz w:val="32"/>
          <w:lang w:val="el-GR"/>
        </w:rPr>
      </w:pPr>
      <w:r>
        <w:rPr>
          <w:rFonts w:cs="Arial" w:ascii="Arial" w:hAnsi="Arial"/>
          <w:b/>
          <w:bCs/>
          <w:lang w:val="el-GR"/>
        </w:rPr>
        <w:t>ΠΡΕΣΒΥΤΕΡΟΥ ΚΑΙ ΗΓΟΥΜΕΝΟΥ ΜΟΝΗΣ ΤΟΥ ΑΓΙΟΥ ΜΑΜΑΝΤΟΣ ΤΗΣ ΞΗΡΟΚΕΡΚΟΥ</w:t>
      </w:r>
    </w:p>
    <w:p>
      <w:pPr>
        <w:pStyle w:val="Normal"/>
        <w:jc w:val="center"/>
        <w:rPr>
          <w:rFonts w:ascii="Arial" w:hAnsi="Arial" w:cs="Arial"/>
          <w:sz w:val="32"/>
          <w:lang w:val="el-GR"/>
        </w:rPr>
      </w:pPr>
      <w:r>
        <w:rPr>
          <w:rFonts w:cs="Arial" w:ascii="Arial" w:hAnsi="Arial"/>
          <w:b/>
          <w:bCs/>
          <w:sz w:val="32"/>
          <w:lang w:val="el-GR"/>
        </w:rPr>
        <w:t>ΕΡΓΑ</w:t>
      </w:r>
    </w:p>
    <w:p>
      <w:pPr>
        <w:pStyle w:val="Normal"/>
        <w:jc w:val="center"/>
        <w:rPr>
          <w:rFonts w:ascii="Arial" w:hAnsi="Arial" w:cs="Arial"/>
          <w:b/>
          <w:b/>
          <w:bCs/>
          <w:sz w:val="36"/>
          <w:lang w:val="el-GR"/>
        </w:rPr>
      </w:pPr>
      <w:r>
        <w:rPr>
          <w:rFonts w:cs="Arial" w:ascii="Arial" w:hAnsi="Arial"/>
          <w:b/>
          <w:bCs/>
          <w:sz w:val="36"/>
          <w:lang w:val="el-GR"/>
        </w:rPr>
        <w:t>ΤΟΜΟΣ ΠΡΩΤΟΣ (Α’)</w:t>
      </w:r>
    </w:p>
    <w:p>
      <w:pPr>
        <w:pStyle w:val="Normal"/>
        <w:jc w:val="center"/>
        <w:rPr/>
      </w:pPr>
      <w:r>
        <w:rPr>
          <w:rFonts w:cs="Arial" w:ascii="Arial" w:hAnsi="Arial"/>
          <w:b/>
          <w:bCs/>
          <w:sz w:val="44"/>
          <w:u w:val="single"/>
          <w:lang w:val="el-GR"/>
        </w:rPr>
        <w:t xml:space="preserve">ΚΑΤΗΧΗΣΕΙΣ </w:t>
      </w:r>
      <w:r>
        <w:rPr>
          <w:rFonts w:cs="Arial" w:ascii="Arial" w:hAnsi="Arial"/>
          <w:b/>
          <w:bCs/>
          <w:u w:val="single"/>
          <w:lang w:val="el-GR"/>
        </w:rPr>
        <w:t>ΚΑΙ</w:t>
      </w:r>
      <w:r>
        <w:rPr>
          <w:rFonts w:cs="Arial" w:ascii="Arial" w:hAnsi="Arial"/>
          <w:b/>
          <w:bCs/>
          <w:sz w:val="44"/>
          <w:u w:val="single"/>
          <w:lang w:val="el-GR"/>
        </w:rPr>
        <w:t xml:space="preserve"> ΕΥΧΑΡΙΣΤΙΑΙ</w:t>
      </w:r>
    </w:p>
    <w:p>
      <w:pPr>
        <w:pStyle w:val="Normal"/>
        <w:rPr>
          <w:rFonts w:ascii="Arial" w:hAnsi="Arial" w:cs="Arial"/>
          <w:b/>
          <w:b/>
          <w:bCs/>
          <w:sz w:val="44"/>
          <w:u w:val="single"/>
          <w:lang w:val="el-GR"/>
        </w:rPr>
      </w:pPr>
      <w:r>
        <w:rPr>
          <w:rFonts w:cs="Arial" w:ascii="Arial" w:hAnsi="Arial"/>
          <w:b/>
          <w:bCs/>
          <w:sz w:val="44"/>
          <w:u w:val="single"/>
          <w:lang w:val="el-GR"/>
        </w:rPr>
      </w:r>
    </w:p>
    <w:p>
      <w:pPr>
        <w:pStyle w:val="Heading2"/>
        <w:rPr>
          <w:rFonts w:ascii="Arial" w:hAnsi="Arial" w:cs="Arial"/>
        </w:rPr>
      </w:pPr>
      <w:r>
        <w:rPr>
          <w:rFonts w:cs="Arial" w:ascii="Arial" w:hAnsi="Arial"/>
        </w:rPr>
        <w:t xml:space="preserve">Λογος  Α΄. (21) </w:t>
      </w:r>
    </w:p>
    <w:p>
      <w:pPr>
        <w:pStyle w:val="Heading2"/>
        <w:rPr>
          <w:rFonts w:ascii="Arial" w:hAnsi="Arial" w:cs="Arial"/>
        </w:rPr>
      </w:pPr>
      <w:r>
        <w:rPr>
          <w:rFonts w:cs="Arial" w:ascii="Arial" w:hAnsi="Arial"/>
        </w:rPr>
        <w:t xml:space="preserve">Περι αγαπης. Και ποιαι εισι των πνευματικων ανδρων αι οδοι και αι πραξεις. Και μακαρισμος προς τους εχοντας την αγαπην εγκαρδιον.  </w:t>
      </w:r>
    </w:p>
    <w:p>
      <w:pPr>
        <w:pStyle w:val="TextBodyIndent"/>
        <w:rPr>
          <w:rFonts w:ascii="Arial" w:hAnsi="Arial" w:cs="Arial"/>
          <w:sz w:val="28"/>
          <w:lang w:val="el-GR"/>
        </w:rPr>
      </w:pPr>
      <w:r>
        <w:rPr>
          <w:rFonts w:cs="Arial" w:ascii="Arial" w:hAnsi="Arial"/>
          <w:sz w:val="28"/>
          <w:lang w:val="el-GR"/>
        </w:rPr>
      </w:r>
    </w:p>
    <w:p>
      <w:pPr>
        <w:pStyle w:val="TextBodyIndent"/>
        <w:rPr>
          <w:rFonts w:ascii="Arial" w:hAnsi="Arial" w:cs="Arial"/>
          <w:sz w:val="28"/>
          <w:lang w:val="el-GR"/>
        </w:rPr>
      </w:pPr>
      <w:r>
        <w:rPr>
          <w:rFonts w:cs="Arial" w:ascii="Arial" w:hAnsi="Arial"/>
          <w:sz w:val="28"/>
          <w:lang w:val="el-GR"/>
        </w:rPr>
        <w:t>Αδελφοι και πατερες, θελω προς υμας λαλειν τα συντεινοντα προς ωφελειαν ψυχης και αιδουμαι, μαρτυς μου ο Χριστος η αληθεια, την αγαπην υμων, γινωσκων μου το αναξιον. Δια τουτο γαρ αει σιωπαν εβουλομην, ως οιδεν ο Κυριος, και μηδε ανανευειν το συνολον και προσωπον ανθρωπου οραν, κατακρινουσαν εχων μου την συνειδησιν, οτι κατεταγην ολως εγω προηγεισθαι παντων υμων αναξιως, ως την οδον επισταμενος, ο μηδε τα εν ποσιν ειδως, μηδε αψαμενος ακμην της φερουσης οδου προς τον Θεον. Τοινυν και λυπη με δια τουτο ου μικρα και η τυχουσα κατεχει, οτι οδηγειν υμας τους τιμιωτατους ο ταπεινος προκριθεις, ους εχειν αυτος οδηγους μαλλον ωφειλον, ως παντων εσχατος υπαρχων και χρονω και ηλικια, τον εμπρακτον ουκ εχω και εμμαρτυρον λογον απο του βιου εις το παρακαλειν υμας και υπομιμνησκειν τα περι των νομων και του (22) θεληματος του Θεου, επειδη και περι ων λαλειν βουλομαι, οιδα μηδεν εξ αυτων διαπραξαμενος ποτε. Οιδα δε ακριβως οτι ο Κυριος και Θεος ημων ουχι τον λεγοντα μακαριζει μονον, αλλα τον προ του ειπειν και πραξαντα· “Μακαριος γαρ, φησιν, ο ποιησας και διδαξας· ουτος μεγας κληθησεται εν τη βασιλεια των ουρανων·” Του γαρ τοιουτου διδασκαλου και οι μαθηται ακουοντες, μιμεισθαι αυτον γινονται προθυμοι και ου τοσουτον εκ των εκεινου λογων δεχονται την ωφελειαν, οσον απο των καλων αυτου πραξεων διεγειρονται και τα αυτα ποιειν αναγκαζονται, οπερ αυτος εγω εν εμαυτω ουκ επισταμαι· ουδεν γαρ αγαθον εμαυτω συνοιδα. Αλλα δεομαι και πααρακαλω παντας υμας, αγαπητοι αδελφοι μου, μη εις τον διακεχυμενον μου βιον οραν, αλλ’ εις τα του Κυριου προσταγματα και εις τας των πατερων ημων των αγιων διδασκαλιας. Ουδεν γαρ οι φωστηρες εγραψαν εκεινοι, οπερ προτερον ουκ εποιησαν και ποιησαντες ου κατωρθωσαν.</w:t>
      </w:r>
    </w:p>
    <w:p>
      <w:pPr>
        <w:pStyle w:val="Normal"/>
        <w:rPr>
          <w:rFonts w:ascii="Arial" w:hAnsi="Arial" w:cs="Arial"/>
          <w:sz w:val="28"/>
          <w:lang w:val="el-GR"/>
        </w:rPr>
      </w:pPr>
      <w:r>
        <w:rPr>
          <w:rFonts w:cs="Arial" w:ascii="Arial" w:hAnsi="Arial"/>
          <w:sz w:val="28"/>
          <w:lang w:val="el-GR"/>
        </w:rPr>
        <w:t>Τοιγαρουν και γενεσθω κοινη μια ημιν η οδος, αι εντολαι του Χριστου, προς ουρανον ημας και Θεον επαναγουσαι. Ει γαρ και διαφορους ο λογος οδους υπογραφει, αλλ’ ου παντως κατα την φυσιν εκεινου, κατα δε την εκαστου δυναμιν τε και προθεσιν εις πολλας σχιζεσθαι λεγεται. Εκ πολλων γαρ αρχομενοι και διαφορων εργων και πραξεων, ωσπερ εκ τοπων τινων και πολλων απαιροντες εκαστος πολεων, εις εν καταντησαι σπουδαζομεν καταγωγιον, την βασιλειαν των ουρανων. Πραξεις δε και οδους των κατα Θεον ανδρων τας πνευματικας χρη νοειν αρετας, εν αις οι βαδιζειν αρξαμενοι προς ενα τρεχειν σκοπον οφειλουσιν, οπως εκ διαφορων χωριων και τοπων (23) εις μιαν συνελθωσι πολιν, ως ειρηται, την βασιλειαν των ουρανων και συμβασιλευειν Χριστω αμα καταξιωθησωνται, υφ’ ενι βασιλει τω Θεω και Πατρι γενομενοι. Πολιν ουν ενταυθα μιαν μοι νοησεις και ου πολλας, την αγιαν και αχωριστον τριαδα των αρετων,  μαλλον δε την πρωτην των λοιπων, ην και λεγουσιν εσχατην, ως τελος των καλων ουσαν και μειζω πασων τυγχανουσαν, την αγαπην φημι, εξ ης και εν η πιστις πασα τεθεμελιωται και ελπις ωκοδομηται, και διχα ταυτης συνεστη των οντων ουδεν, ουτε μην καθολου συστησεται. Πολλα δε ταυτης ονοματα, πολλαι αι πραξεις αυτης, πλειονα τα γνωρισματα, τα ιδιωματα θεια και πλειστα, η φυσις δε μια και επισης παντη πασιν απορρητος, τοις τε αγγελοις και τοις ανθρωποις και παση κτισει ετερα, τη ισως αγνοουμενη ημιν. Ακαταληπτος τον λογον, τη δοξη απροσιτος, ανεξιχνιαστος τοις βουλευμασιν, αιωνιος οτι και αχρονος, αθεωρητος οτι νοειται μεν, ου καταλαμβανεται δε. Πολλα τα καλλη ταυτης της αχειροποιητου και και αγιας Σιων, α ο βλεπειν αρξαμενος ουκετι αισθηταις επευφραινεται θεωριαις, ουκετι του κοσμου τουτου τη δοξη προσκειται.</w:t>
      </w:r>
    </w:p>
    <w:p>
      <w:pPr>
        <w:pStyle w:val="Normal"/>
        <w:rPr>
          <w:rFonts w:ascii="Arial" w:hAnsi="Arial" w:cs="Arial"/>
          <w:sz w:val="28"/>
          <w:lang w:val="el-GR"/>
        </w:rPr>
      </w:pPr>
      <w:r>
        <w:rPr>
          <w:rFonts w:cs="Arial" w:ascii="Arial" w:hAnsi="Arial"/>
          <w:sz w:val="28"/>
          <w:lang w:val="el-GR"/>
        </w:rPr>
        <w:t>Δοτε ουν μοι εκ προοιμιων προσομιλησαι αυτη μικρον και προσφθεγξασθαι και τον ποθον ως εχω ταυτη αφοσιωσασθαι. Επειδη, αγαπητοι μου πατερες και αδελφοι, εμνησθην του καλλους της αμωμητου αγαπης, και αιφνης το φως αυτης ευρεθη εν τη καρδια μου και τη γλυκυτητι αυτης συνηρπαγην και τας εξωθεν αισθησεις απωλεσα, εκνους ολως τω βιω γενομενος, και των εν χερσιν επιλελησμαι. Μακραν δε, ουκ οιδ’ οπως ειπειν, παλιν απεστη απ’ εμου και την ιδιαν με αφηκε θρηνειν ασθενειαν. Ω αγαπη (24) παμποθητε, μακαριος ο σε ασπασαμενος, οτι ουκετι καλλος γηγενους εμπαθως επιθυμησει ασπασασθαι. Μακαριος ο σοι περιπλακεις εξ ερωτος θειου· απαντα γαρ τον κοσμον αρνησεται και παντι πλησιαζων ανθρωπω ουδαμως μολυνθησεται. Μακαριος ο τα σα καλλη καταφιλησας και κατατρυφησας αυτων εξ απειρου ποθου, οτι ψυχικως αγιασθησεται εκ του αχραντως αποσταζοντος υδατος και αιματος απο σου. Μακαριος ο ποθεινως σε κατασπασαμενος, οτι αλλοιωθησεται την καλην αλλοιωσιν πνευματικως και ψυχικως ευφρανθησεται, οτι συ υπαρχεις η χαρα η ανεκλαλητος. Μακαριος ο σε κτησαμενος, οτι τους θησαυρους του κοσμου εις ουδεν λογισθησεται, και γαρ ει ο πλουτος αληθως ο ακενωτος. Μακαριος δε και τρισμακαριος και ον συ προσελαβου· εσται γαρ εν αδοξια τη ορωμενη παντων ενδοξων ενδοξοτερος και τιμιων παντων τιμιωτερος και σεμνοτερος. Επαινετος ο καταδιωκων σε, επαινετωτερος ο ευρων σε, μακαριωτερος ο αγαπηθεις υπο σου, ο εισδεχθεις παρα σου, ο διδαχθεις απο σου, ο κατοικησας εν σοι, ο τραφεις δια σου τροφην Χριστον τον αθανατον, Χριστον τον Θεον ημων.</w:t>
      </w:r>
    </w:p>
    <w:p>
      <w:pPr>
        <w:pStyle w:val="Normal"/>
        <w:rPr>
          <w:rFonts w:ascii="Arial" w:hAnsi="Arial" w:cs="Arial"/>
          <w:sz w:val="28"/>
          <w:lang w:val="el-GR"/>
        </w:rPr>
      </w:pPr>
      <w:r>
        <w:rPr>
          <w:rFonts w:cs="Arial" w:ascii="Arial" w:hAnsi="Arial"/>
          <w:sz w:val="28"/>
          <w:lang w:val="el-GR"/>
        </w:rPr>
        <w:t>Ω αγαπη θεια, που Χριστον περιεχεις; Που αυτον κατακρυπτεις; Τι τον του κοσμου Σωτηρα λαβουσα, μακραν γεγονας αφ’ημων; Ανοιξον και ημιν τοις αναξιοις μικραν σου θυραν, ινα και ημεις ιδωμεν τον δι’ ημας παθοντα Χριστον και πιστευσωμεν τω ελεει αυτου ως ουκετι αποθανουμεν αφ’ ου αυτον θεασομεθα. Ανοιξον ημιν η θυρα αυτω γενομενη εις την δια σαρκος αυτου επιφανειαν, η βιασαμενη τα αφθονα και αβιαστα σπλαχνα του ημετερου Δεσποτου εις το βαστασαι τας αμαρτιας και τας νοσους απαντων, (25) και μη απορριψης ημας λεγουσα· “Ουκ οιδα υμας “. Γενου μεθ’ ημων, ινα γνωρισης ημας· αγνωριστοι γαρ σοι τυγχανομεν. Ενοικησον εν ημιν, ινα δια σε και ημας τους ταπεινους ο Δεσποτης ελθων επισκεψηται προϋπαντωμενος παρα σου - ημεις γαρ εις απαν αναξιοι -, ως αν προσμεινη μικρον ομιλων σοι και δεξηται και ημας τους αμαρτωλους προσπεσειν τοις αχραντοις αυτου ποσι, και συλλαλησης περι ημων αγαθα και πρεσβευσης αφεθηναι το χρεος ημιν των κακων, οπως αυτω τω Δεσποτη δουλευειν δια σου παλιν εξιωθωμεν και υπ’ αυτου προνοωμεθα και τρεφωμεθα· το γαρ χρεωστειν μεν μηδεν, λιμω δε πτωχειας απολλυσθαι, παρα μικρον της ισης εστι τιμωριας και κολασεως προξενον.</w:t>
      </w:r>
    </w:p>
    <w:p>
      <w:pPr>
        <w:pStyle w:val="Normal"/>
        <w:rPr>
          <w:rFonts w:ascii="Arial" w:hAnsi="Arial" w:cs="Arial"/>
          <w:sz w:val="28"/>
          <w:lang w:val="el-GR"/>
        </w:rPr>
      </w:pPr>
      <w:r>
        <w:rPr>
          <w:rFonts w:cs="Arial" w:ascii="Arial" w:hAnsi="Arial"/>
          <w:sz w:val="28"/>
          <w:lang w:val="el-GR"/>
        </w:rPr>
        <w:t>Συγχωρηθειημεν παρα σου, αγια αγαπη, και δια σου των αγαθων του ημετερου Δεσποτου εν απολαυσει γενοιμεθα, ων ουδεις, ει μη δια σου, γευσεται της γλυκυτητος. Ο γαρ σε ως δει μη φιλησας και παρα σου μη αγαπηθεις ωσπερ χρη, τρεχει μεν ισως, ου κατελαβε δε ομως· πας δε ο τρεχων προ του τον δρομον τελεσαι αμφιβολος. Ο δε καταλαβων σε η καταληφθεις υπο σου, παντως βεβαιος, επειδη τελος νομου συ ει, η εμε περικυκλουσα, η εμε φλεγουσα και εκ πονου καρδιας εις ποθον απειρον με Θεου και των εμων αδελφων και πατερων αναπτουσα. Συ γαρ των προφητων η διδασκαλος, των αποστολων η συνδρομος, των μαρτυρων η δυναμις, των πατερων και διδασκαλων η εμπνευσις, η παντων των αγιων τελειωσις και η εμη νυν προς την παρουσαν διακονιαν προχειρισις.</w:t>
      </w:r>
    </w:p>
    <w:p>
      <w:pPr>
        <w:pStyle w:val="Normal"/>
        <w:rPr>
          <w:rFonts w:ascii="Arial" w:hAnsi="Arial" w:cs="Arial"/>
          <w:sz w:val="28"/>
          <w:lang w:val="el-GR"/>
        </w:rPr>
      </w:pPr>
      <w:r>
        <w:rPr>
          <w:rFonts w:cs="Arial" w:ascii="Arial" w:hAnsi="Arial"/>
          <w:sz w:val="28"/>
          <w:lang w:val="el-GR"/>
        </w:rPr>
        <w:t>(26) Αλλα συγγνωτε μοι, αδελφοι, της κατηχησεως του λογου παρακινηθεντι μικρον, του ποθου της αγαπης τουτο ποιησαντος. Εμνησθην γαρ αυτης και “εφρανθη μου η καρδια” κατα τον θειον Δαυιδ και εις υμνον ετραπην των θαυμασιων αυτης. Τοιγαρουν αξιω και την υμετεραν αγαπην οπισω καταδιωξαι αυτης, οση δυναμις, και καταλαβειν αυτην μετα πιστεως τρεχοντας, και των ελπιδων υμων ουδαμως διαμαρτητε. Πασα γαρ σπουδη και πασα ασκησις μετα καματων πολλων η μη καταντωσα εις την αγαπην εν συντετριμμενω τω πνευματι, ματαια εστι και εις ουδεν καταληγουσα χρησιμον. Ουδε γαρ εν αλλη τινι αρετη η και πληρωσει κυριακης εντολης δυναται τις γνωριζεσθαι Χριστου μαθητης· “Εν τουτω γαρ, φησι, γνωσονται παντες οτι εμοι μαθηται εστε, εαν αγαπατε αλληλους “. Ταυτης ενεκα ο Λογος σαρξ εγενετο και εσκηνωσεν εν ημιν, δι’ ην ενανθρωπησας, παντα υπεμεινεν εκουσιως τα ζωοποια παθη, ινα το οικειον πλασμα, τον ανθρωπον, των δεσμων ελευθερωση του αδου και αναλαβων εις ουρανους αναγαγη. Ταυτης ενεκα τον ακαταπαυστον εκεινον εδραμον οι αποστολοι δρομον και την απασαν οικουμενην τω αγκιστρω και τη σαγηνη του λογου σαγηνευσαντες, απο του βυθου της ειδωλομανιας ανεσπασαν και προς τον λιμενα της βασιλειας των ουρανων ανεσωσαντο. Ταυτης ενεκα οι μαρτυρες τα αιματα εαυτων εκενωσαν, ινα μη Χριστον απολεσωσι. Δια ταυτην οι θεοφοροι πατερες ημων και της οικουμενης διδασκαλοι τας εαυτων ψυχας υπερ τοης καθολικης και αποστολικης Εκκλησιας προθυμως εθηκαν· και ημεις οι ευτελεις υπεισηλθομεν την προστασιαν υμων των τιμιωτατων πατερων και αδελφων ημων, (27) ως αν παντα, κατα τον ενον εκεινους εκμιμουμενοι, δι’ υμας παθωμεν τε και υπομεινωμεν και προς οικοδομην υμων και ωφελειαν εκτελεσωμεν, ινα παραστησωμεν υμας θυματα τελεια, ολοκαυτωματα λογικα, τη τραπεζη Θεου. Υμεις γαρ εστε τα τεκνα του Θεου, α μοι δεδωκεν ο Θεος ως παιδια, τα εμα σπλαχνα, οι εμοι οφθαλμοι.  Υμεις εστε το εμον, αποστολικως ειπειν, καυχημα και η σφραγις της εμης διδασκαλιας.</w:t>
      </w:r>
    </w:p>
    <w:p>
      <w:pPr>
        <w:pStyle w:val="Normal"/>
        <w:rPr>
          <w:rFonts w:ascii="Arial" w:hAnsi="Arial" w:cs="Arial"/>
          <w:sz w:val="28"/>
          <w:lang w:val="el-GR"/>
        </w:rPr>
      </w:pPr>
      <w:r>
        <w:rPr>
          <w:rFonts w:cs="Arial" w:ascii="Arial" w:hAnsi="Arial"/>
          <w:sz w:val="28"/>
          <w:lang w:val="el-GR"/>
        </w:rPr>
        <w:t>Σπουδασωμεν ουν, αγαπητοι μου εν Χριστω αδελφοι, ωσπερ δια παντων, ουτω και δια της εις αλληλους αγαπης θεραπευειν τον Θεον και ον ηρετισασθε εις τυπον εχειν πατρος πνευματικου, ει και της αξιας πολυ απολειπομαι, ως αν χαιρη μεν Θεος επι τη ομονοια και τελειωσει υμων, χαιρω δε καγω ο ταπεινος, επεκτεινομενην ορων αει την προκοπην του κατα Θεον υμων βιου επι το κρειττον εν πιστει, εν αγνεια, εν φοβω Θεου, εν ευλαβεια, εν κατανυξει και δακρυσι, δι’ ων ο εσω καθαιρεται ανθρωπος και πληρουται φωτος θειου και ολος Πνευματος Αγιου γινεται εν συντρετριμμενω ψυχης και καταβεβλημενω φρονηματι, και η χαρα η εμη γινεται εις ευλογιαν υμων και προσθηκην ανωλεθρου και μακαριας ζωης εν Χριστω Ιησου τω Κυριω ημων, ω η δοξα εις τους αιωνας. Αμην.</w:t>
      </w:r>
    </w:p>
    <w:p>
      <w:pPr>
        <w:pStyle w:val="Heading2"/>
        <w:rPr>
          <w:rFonts w:ascii="Arial" w:hAnsi="Arial" w:cs="Arial"/>
        </w:rPr>
      </w:pPr>
      <w:r>
        <w:rPr>
          <w:rFonts w:cs="Arial" w:ascii="Arial" w:hAnsi="Arial"/>
        </w:rPr>
        <w:t>Λογος΄.Β΄.  (28)</w:t>
      </w:r>
    </w:p>
    <w:p>
      <w:pPr>
        <w:pStyle w:val="Heading2"/>
        <w:rPr>
          <w:rFonts w:ascii="Arial" w:hAnsi="Arial" w:cs="Arial"/>
        </w:rPr>
      </w:pPr>
      <w:r>
        <w:rPr>
          <w:rFonts w:cs="Arial" w:ascii="Arial" w:hAnsi="Arial"/>
        </w:rPr>
        <w:t>Περι του φευγειν τους λοιμους και φθοροποιους των ανθρωπων και τους λογους αυτων αποπεμπεσθαι και προς την εργασιαν της αρετης αναστηναι. Ετι δε και περι του δειν σκοπειν ει τα των μακαρισμων του Χριστου εν εαυτοις εχομεν. Και περι δακρυων και κατανυξεως.</w:t>
      </w:r>
    </w:p>
    <w:p>
      <w:pPr>
        <w:pStyle w:val="Normal"/>
        <w:rPr>
          <w:rFonts w:ascii="Arial" w:hAnsi="Arial" w:cs="Arial"/>
          <w:sz w:val="28"/>
          <w:lang w:val="el-GR"/>
        </w:rPr>
      </w:pPr>
      <w:r>
        <w:rPr>
          <w:rFonts w:cs="Arial" w:ascii="Arial" w:hAnsi="Arial"/>
          <w:sz w:val="28"/>
          <w:lang w:val="el-GR"/>
        </w:rPr>
        <w:t>Αδελφοι και πατερες, πας οστις ευρειν βουλεται τον Θεον, απαρνησασθω εαυτον και της ιδιας μη φεισασθω ψυχης, αλλ’ εχθραν θητω αναμεσον αυτου και αναμεσον παντων των κατα σαρκα περιπατουντων. Μη επιστραφητω τινος τουτων τοις δηθεν παρακλητικοις λογοις και μη καθιση μετ’ αυτων εν καθεδρα, μηδε ομιλειτω ομιλιας κακας, δι’ ων η ψυχη φαρμακευεται και αναγκαζεται τοις προτεροις ενδιατριβειν πονηροις λογισμοις τε και ενθυμημασιν. Ανθρωπε, φοβηθητι το μετα αγκιστρου δελεαρ και ακουσον μου και μακραν γενου εξ αυτων. Μη παλιν καταγαγης σεαυτου την ψυχην εν τω αδη. Στησον τον λογισμον σου και μη πλανασθαι αυτον συγχωρης εις το ακουειν τα ματαια. Μη επιστραφης εις τα οπισω, μη οκνηση η βαρυνθης ραθυμια, μη δωσης υπνον σοις οφθαλμοις μηδε γλυκανης σον φαρυγγα ηδονη τινος βρωματος, μεχρις αν ιδοις το δι’ ου και δι’ ο εκληθης και προς ο επειγη φθασαι κατα σκοπον. Μη παραδεξη τον υποβαλλοντα σοι λογισμον· (29) “Τι δει σοι του πολλου, φησι, κοπου και της ακαιρου ταλαιπωριας;  Χρονον ηδη πεπληρωκας και δυο και τρεις, και ουδεν εγνως οφελος”. Μη, αδελφε μου, μη εμπαγης τη παγιδι ταυτη, μηδε προδως την σεαυτου σωτηριαν, αλλα χρησαι μαλλον ευτονωτερα σπουδη και ανδρεια εις την εργασιαν των αρετων, μη απιστων τοις λογοις και διδασκαλιαις των κατα Θεον σου πατερων. Θες ουν εν τη ψυχη σου αποθανειν πρωτον η αποστηναι του ζωηφορου τουτου ζητηματος· ει γαρ αδιστακτως τουτο πεποιηκας εξ αρχης, ουκ αν σε ο αγαθος υπερειδε Θεος, αλλ’ εδωκεν αν σοι του ποθουμενου σαφως την απολαυσιν.</w:t>
      </w:r>
    </w:p>
    <w:p>
      <w:pPr>
        <w:pStyle w:val="Normal"/>
        <w:rPr>
          <w:rFonts w:ascii="Arial" w:hAnsi="Arial" w:cs="Arial"/>
          <w:sz w:val="28"/>
          <w:lang w:val="el-GR"/>
        </w:rPr>
      </w:pPr>
      <w:r>
        <w:rPr>
          <w:rFonts w:cs="Arial" w:ascii="Arial" w:hAnsi="Arial"/>
          <w:sz w:val="28"/>
          <w:lang w:val="el-GR"/>
        </w:rPr>
        <w:t xml:space="preserve">Τοιγαρουν ει θελεις επιτυχειν ων εφιεσαι και ποθεις, των αγαθων λεγω του Θεου, και εξ ανθρωπων γενεσθαι αγγελος επιγειος, αγαπησον, αδελφε, θλιψιν σωματος, ασπασαι κακοπαθειαν, τους δε πειρασμους ουτω φιλησον ως μελλοντας σοι γενεσθαι προξενους παντος αγαθου. Τι ωραιοτερον, ειπε μοι, θλιβομενης ψυχης μετα γνωσεως οτι υπομενουσα την παντων μελλει κληρονομησαι χαραν; Τι ανδρειοτερον συντετριμμενης και τεταπεινωμενης καρδιας, η τας φαλαγγας των δαιμονων απονητι τρεπουσα εις τελος αποδιωκει; Τι ενδοξοτερον πτωχειας πνευματικης της προξενου της βασιλειας των ουρανων, ης τι αν και εσται ανταξιον η νυν η εν τω αιωνι τω μελλοντι; Το δε και εαυτου μη μεριμναν ενεκεν τινος των γηΐνων, αλλ’ ολην εχειν την διανοιαν προς Χριστον, ποσων τουτο οιει ειναι προξενον αγαθων αιωνιων, οσης της αγγελικης καταστασεως; Το δε και παντων ομου των προσκαιρων καταφρονειν και αυτων ειπειν των του σωματος (30) αναγκαιων χρειων, ως μη φιλονεικειν υπερ τουτων μετα τινος δια το την ειρηνην και την αγαπην εν αταραχω ψυχης καταστηματι αμειωτον συντηρειν, ποιων των αμοιβων, τινων δε των στεφανων και των βραβειων ουκ εστιν επαξιον; Οντως υπερ φυσιν η εντολη και υπερ λογον αι αμοιβαι, Χριστος τα παντα αντι παντων τουτοις γενησεται. Χριστον δε ακουων μη τη του λογου απλοτητι και τη βραχυτητι της λεξεως προσεχε, αλλα την της Θεοτητος εννοει μοι δοξαν, την υπερ νουν και διανοιαν, το ταυτης κρατος το αφραστον, το αμετρητον ελεος, τον ακαταληπτον πλουτον, α δαψιλως τε και φιλοτιμως αυτοις διδωσι, και ταυτα τουτοις αντι παντων αρκει, ως δεξαμενοις αυτον εκεινον εν εαυτοις, τον αιτιον και βραβευτην παντος αγαθου· ουδε γαρ επεθυμησε τινος ετερου ο αυτον ιδειν και θεασασθαι καταξιωθεις, ουδ’ ο της αγαπης εμπλεως γεγονως του Θεου αλλον τινα επι γης αγαπησαι πλεον ηνεσχετο. </w:t>
      </w:r>
    </w:p>
    <w:p>
      <w:pPr>
        <w:pStyle w:val="Normal"/>
        <w:rPr>
          <w:rFonts w:ascii="Arial" w:hAnsi="Arial" w:cs="Arial"/>
          <w:sz w:val="28"/>
          <w:lang w:val="el-GR"/>
        </w:rPr>
      </w:pPr>
      <w:r>
        <w:rPr>
          <w:rFonts w:cs="Arial" w:ascii="Arial" w:hAnsi="Arial"/>
          <w:sz w:val="28"/>
          <w:lang w:val="el-GR"/>
        </w:rPr>
        <w:t>Τοιγαρουν σπουδασωμεν, αγαπητοι μου αδελφοι, τον Χριστον ευρειν και ιδειν αυτον, οποιος εστι το καλλος και την τερπνοτητα, επειδη και πολλους ορωμεν των ανθρωπων δι’ επιθυμιαν προσκαιρων τινων κοπους και πονους πολλους υπομενοντας και μακρας αποδημιας ποιουμενους, ου μονον δε αλλα και γυναικος και τεκνων και πασης αλλης δοξης και τρυφης καταφρονουντας και μηδεν ετερον του ιδιου προτιμωμενους θεληματος, ωστε μη αποτυχειν του ιδιου σκοπου. Και ει δια προσκαιρα και φθαρτα τον ολον αγωνα και αυτην τιθενται την ψυχην των ανθρωπων τινες, ημεις υπερ του Βασιλεως των βασιλευοντων και Κυριου των κυριευοντων και κτιστου και εξουσιαστου των απαντων τας ψυχας ημων (31) και τα σωματα εις θανατον ου προδωσωμεν; Και που απελευσωμεθα η που φυγωμεν, αδελφοι, απο προσωπου αυτου; Εαν γαρ εις τον ουρανον αναβωμεν, εκει αυτον οντα ευρησομεν· εαν εις τον αδην κατελθωμεν, κακει παρεστιν· εαν εις τα εσχατα της θαλασσης, ου φευξομεθα την χειρα αυτου, αλλ’ η δεξια αυτου κατασχη τας ημετερας ψυχας και τα σωματα. Μη δυναμενοι ουν ανθιστασθαι αδελφοι, η φυγειν απο προσωπου Κυριου, δευτε και δωμεν εαυτους δουλους τω δι’ ημας δουλου μορφην ενδυσαμενω Κυριω Θεω και αποθανοντι υπερ ημων, δευτε και ταπεινωθωμεν υπο την κραταιαν χειρα αυτου, την βλυζουσαν πασι ζωην την αιωνιον και τοις ζητουσι μεταδιδουσαν αυτην πλουσιως δια του Πνευματος.</w:t>
      </w:r>
    </w:p>
    <w:p>
      <w:pPr>
        <w:pStyle w:val="Normal"/>
        <w:rPr>
          <w:rFonts w:ascii="Arial" w:hAnsi="Arial" w:cs="Arial"/>
          <w:sz w:val="28"/>
          <w:lang w:val="el-GR"/>
        </w:rPr>
      </w:pPr>
      <w:r>
        <w:rPr>
          <w:rFonts w:cs="Arial" w:ascii="Arial" w:hAnsi="Arial"/>
          <w:sz w:val="28"/>
          <w:lang w:val="el-GR"/>
        </w:rPr>
        <w:t xml:space="preserve">Ω αδελφοι μου αγαπητοι, ποσης οδυνης και λυπης η ψυχη μου πεπληρωται, οταν εγω μεν εξειπειν βουληθω της χειρος του Θεου τα θαυμασια και το αφραστον καλλος αυτης, ως αν ειδητε και μαθητε την μεγαλωσυνην αυτης και λαβειν αυτον εν εαυτοις εκζητησητε, ουχ ορω δε τινας εξ υμων μετα ποθου και θερμης τοις λεγομενοις προσεχοντας η εφιεμενους τοιαυτης δοξης επαπολαυσαι. Δια τουτο και μενω πανταπασιν αφωνος, ειπειν η εξηγησασθαι τινι την του Χριστου και Θεου ημων δοξαν, ην τοις εξ ολης ζητουσι ψυχης χαριζεται, μηδολως δυναμενος. Αλλ’ ω της εμης εκπληξεως και της μεγαλωσυνης των του Θεου δωρεων, οτι τα σοφα του κοσμου και τα ισχυρα και τα πλουσια λιπων, τα ασθενη τουτου και τα μωρα και πτωχα εξελεξατο δια πολλην και αφατον αγαθοτητα. Και τις ικανος υπερ μονου τουτου (32) αξιως ευχαριστησαι; Ανθρωποι μεν γαρ απαντες σχεδον τους ασθενεις και πτωχους ωσπερ αποβδελυσσονται και βασιλευς επιγειος τουτους οραν ουκ ανεχεται, οι αρχοντες αποστρεφονται, υπερορωσιν οι πλουσιοι και ως ουδεν οντας αυτους καθυπαντωντες παρερχονται, και το συναναστρεφεσθαι τουτοις ουδεις ηγειται μακαριον· ο δε Θεος, ο υπο μυριων και αναριθμητων δυναμεων λειτουργουμενος, ο παντα φερων τω ρηματι της δυναμεως αυτου, ο εχων αστεκτον τοις πασι την μεγαλοπρεπειαν αυτου, ου παρητησατο γενεσθαι και πατηρ και φιλος και αδελφος των απερριμμενων τουτων, αλλα και σαρκωθηναι ηθελησεν, ινα ομοιος ημιν κατα παντα χωρις αμαρτιας χρηματιση και κοινωνους ημας της δοξης αυτου και της βασιλειας ποιησηται. Βαβαι του πλουτου της πολλης αυτου αγαθοτητος! Βαβαι της αφατου συγκαταβασεως του Δεσποτου ημων και Θεου! </w:t>
      </w:r>
    </w:p>
    <w:p>
      <w:pPr>
        <w:pStyle w:val="Normal"/>
        <w:rPr>
          <w:rFonts w:ascii="Arial" w:hAnsi="Arial" w:cs="Arial"/>
          <w:sz w:val="28"/>
          <w:lang w:val="el-GR"/>
        </w:rPr>
      </w:pPr>
      <w:r>
        <w:rPr>
          <w:rFonts w:cs="Arial" w:ascii="Arial" w:hAnsi="Arial"/>
          <w:sz w:val="28"/>
          <w:lang w:val="el-GR"/>
        </w:rPr>
        <w:t>Τι ου προστρεχομεν, αδελφοι, τω ουτως ημας αγαπησαντι ευσπλαχνω Θεω; Τι τας ψυχας ημων εις θανατον ου προδιδομεν υπερ του δι’ ημας αποθανοντος Χριστου και Θεου; Τι δειλοι εσμεν και την εκ του σωματος δειλαινομεθα εξοδον; Μη γαρ αδης μελλει λαμβανειν η κατεχειν τας ψυχας των εις Χριστον ηλπικοτων; Μη γαρ θανατος εξουσιαζει των εσφραγισμενων ψυχων τη χαριτι του Παναγιου Πνευματος και τω αιματι του Χριστου; Μη αντιβλεψαι τολμα ο νοητος λυκος τη του αρχιποιμενος Χριστου σφραγιδι, η σφραγιζει τα ιδια προβατα; Ουμενουν, αδελφοι πιστοι και θεοφρονες. Οσοι τοινυν ασφραγιστοι, δραμετε· οσοι ασημειωτοι, (33) σπευσατε τω σημειω σημειωθηναι του Πνευματος. Τις δε εστιν ο ασφραγιστος; Ο δειλαινομενος θανατον. Τις ο ασημειωτος; Ο μη ακριβως το ειδος της σφραγιδος γινωσκων· ο γαρ το θειον καταμαθων εκτυπωμα, θαρρησας τη πιστει ελπιδα ακαταισχυντον κεκτηται. Ζητησωμεν τοιγαρουν τον Χριστον, ον δια του θειου βαπτισματος ενδυθεντες, δια των πονηρων εξεδυθημεν πραξεων, επειδη αναισθητως αγιασθεντες ετι νηπιοι οντες και ταις φρεσι και τη ηλικια, εαυτους εμολυναμεν εν νεοτητι, ινα μη λεγω οτι καθ’ εκαστην τη των εντολων παραβασει μολυνομεν τας ψυχας ημων και τα σωματα. Δια τουτο ουν παλιν εαυτους δια της σωτηριου μετανοιας ανακαλεσωμεθα, παντα ποιουντες και πραττοντες οσα Χριστω υπαρχει ευαρεστα, ινα και παρ’ αυτου σφραγισθεντες του λοιπου αφοβοι βιωσωμεθα· ου μονον δε αλλα και εκ χειρος αυτου λαβωμεν ελεος και αξιοι γενεσθαι αξιωθωμεν της γνωσεως των μυστηριων Χριστου, γνωσεως δε λεγω ου της εν λογω μονω και ακοη παραδιδομενης, αλλα της εργω και πραξει θεωρουμενης. Πως ουν εργω και πραξει η γνωσις εν ημιν θεωρειται των μυστηριων Χριστου; Προσεχε.</w:t>
      </w:r>
    </w:p>
    <w:p>
      <w:pPr>
        <w:pStyle w:val="Normal"/>
        <w:rPr>
          <w:rFonts w:ascii="Arial" w:hAnsi="Arial" w:cs="Arial"/>
          <w:sz w:val="28"/>
          <w:lang w:val="el-GR"/>
        </w:rPr>
      </w:pPr>
      <w:r>
        <w:rPr>
          <w:rFonts w:cs="Arial" w:ascii="Arial" w:hAnsi="Arial"/>
          <w:sz w:val="28"/>
          <w:lang w:val="el-GR"/>
        </w:rPr>
        <w:t>Ο Χριστος ημων και Θεος ουτω διαρρηδην βοα καθ’ εκαστην δια του ευαγγελιου αυτου· ”Μακαριοι οι πτωχοι τω πνευματι, οτι αυτων εστιν η βασιλεια των ουρανων”. Τουτο τοινυν ημεις ακουοντες σκοπειν οφειλομεν και εαυτους ακριβως εξεταζειν, ει τοιουτοι αληθως πτωχοι εσμεν, ωστε και ημετεραν ειναι την βασιλειαν των ουρανων τοσουτον, ως βεβαιαν εν αισθησει ψυχης την κτησιν εχειν αυτης, και επι τοσουτον κατεχειν αυτης τον πλουτον, ως εντος αυτης αδιστακτως υπαρχειν αισθανεσθαι και τοις (34) εκεισε καλοις εντρυφωντας ευφραινεσθαι. Εντος γαρ ημων ειναι ταυτην ο αυτος απεφηνατο Κυριος· σημεια δε και αποδειξεις του ταυτης εντος ειναι τινα, το μηδεν επιθυμειν τον τοιουτον των ορωμενων και φθειρομενων, λεγω δη των πραγματων και των τερπνων του κοσμου τουτου, μη πλουτου, μη δοξης, μη τρυφης, μη αλλης βιωτικης η σωματικης απολαυσεως, αλλ’ ουτως απεχεσθαι εκ τουτων απαντων και ουτω προς ταυτα αηδως διακεισθαι κατα ψυχην και προαιρεσιν, οσον οι εν εξουσια και βασιλικη τιμη διαπρεποντες προς τους επι σκηνης πορνικης διατριβοντας διακεινται και οσον οι καθαρα περιβεβλημενοι ιματια και μυροις ευωδεσι επιχριομενοι την δυσωδιαν και τον βορβορον αποστρεφονται. Ο γαρ προς εν τι τουτων των ορωμενων επιστρεφομενος, την βασιλειαν εκεινην των ουρανων ουτε ειδεν ουτε ωσφρανθη ουτε εγευσατο αυτης της θυμηδιας τε και γλυκυτητος.</w:t>
      </w:r>
    </w:p>
    <w:p>
      <w:pPr>
        <w:pStyle w:val="Normal"/>
        <w:rPr>
          <w:rFonts w:ascii="Arial" w:hAnsi="Arial" w:cs="Arial"/>
          <w:sz w:val="28"/>
          <w:lang w:val="el-GR"/>
        </w:rPr>
      </w:pPr>
      <w:r>
        <w:rPr>
          <w:rFonts w:cs="Arial" w:ascii="Arial" w:hAnsi="Arial"/>
          <w:sz w:val="28"/>
          <w:lang w:val="el-GR"/>
        </w:rPr>
        <w:t>Και παλιν· “ Μακαριοι οι πενθουντες, οτι αυτοι παρακληθησονται”. Ιδωμεν ουν αυθις και εαυτους εξετασωμεν, ει αρα εχομεν το πενθος εν εαυτοις και ποιαν λεγει παρακλησιν την επακολουθουσαν τω πενθει. Πρωτον μεν γαρ ειρηκε τους τω πνευματι πτωχους ειναι μακαριους, ως αυτων ουσης της βασιλειας των ουρανων. Οι δε πτωχοι τω πνευματι ουδεμιαν, ως ειρηται, προς τα παροντα προσπαθειαν εχουσιν, ουτε τον λογισμον προς αυτα εμπαθως συνδυαζονται, καν ψιλως ηδυνομενον. Πως ουν πενθησει και διατι ο τον κοσμον απαντα βδελυξαμενος και επι πλειον τη διαθεσει του λογισμου μακρυνθεις εξ αυτου η οσον προσεγγιζει τω σωματι; Ο μη προς τι   των ορωμενων εχων την επιθυμιαν υπερ τινος αρα (35) λυπηθησεται η χαρησεται και πως πενθησει την βασιλειαν των ουρανων και ταυτη καθ’ εκαστην ενεφραινομενος, - οτι τους πενθουντας ειπε την παρακλησιν δεχεσθαι; Αλλα προσεχετε, παρακαλω, τοις λεγομενοις και γνωσεσθε την γνωσιν και τον λογον του λεγομενου.</w:t>
      </w:r>
    </w:p>
    <w:p>
      <w:pPr>
        <w:pStyle w:val="Normal"/>
        <w:rPr>
          <w:rFonts w:ascii="Arial" w:hAnsi="Arial" w:cs="Arial"/>
          <w:sz w:val="28"/>
          <w:lang w:val="el-GR"/>
        </w:rPr>
      </w:pPr>
      <w:r>
        <w:rPr>
          <w:rFonts w:cs="Arial" w:ascii="Arial" w:hAnsi="Arial"/>
          <w:sz w:val="28"/>
          <w:lang w:val="el-GR"/>
        </w:rPr>
        <w:t>Ο πιστος ανθρωπος, ο ταις εντολαις του Θεου αει μετα ακριβειας προσεχων, οταν παντα τα των θειων εντολων ποιηση και προς το υψος τουτων ηγουν προς την αμωμον πολιτειαν και καθαροτητα την εαυτου διανοιαν εμβατευση, τοτε ανερευνων τα εαυτου μετρα, ασθενη εαυτον ευρησει και προς το υψος εκεινο των εντολων μη ισχυοντα αφικεσθαι, αλλα και πτωχον λιαν ητοι αναξιον εις υποδοχην του Θεου και ευχαριστιαν και δοξαν, ως μηπω μηδεν κεκτημενον ιδιον αγαθον· ο δε ταυτα δι’ εαυτον εν αισθησει ψυχης λογιζομενος πενθησει παντως πενθος το οντως μακαριωτατον, ο και την παρακλησιν δεχεται και πραειαν την ψυχην απεργαζεται.</w:t>
      </w:r>
    </w:p>
    <w:p>
      <w:pPr>
        <w:pStyle w:val="Normal"/>
        <w:rPr>
          <w:rFonts w:ascii="Arial" w:hAnsi="Arial" w:cs="Arial"/>
          <w:sz w:val="28"/>
          <w:lang w:val="el-GR"/>
        </w:rPr>
      </w:pPr>
      <w:r>
        <w:rPr>
          <w:rFonts w:cs="Arial" w:ascii="Arial" w:hAnsi="Arial"/>
          <w:sz w:val="28"/>
          <w:lang w:val="el-GR"/>
        </w:rPr>
        <w:t>Αρραβων γαρ εστι της βασιλειας των ουρανων η εκ του πενθους εγγινομενη παρακλησις. Πιστις μεν γαρ εστιν ελπιζομενων υποστασις κατα τον αποστολον, παρακλησις δε η εκ της ελλαμψεως του Πνευματος γινομενη εν ταις πενθουσαις ψυχαις επιδημια Θεου, ταπεινοφροσυνην ταυταις βραβευουσα, ητις και σπορος και ταλαντον ονομαζεται· αυξανομενη γαρ και πολυπλασιαζομενη εν ταις των αγωνιζομενων ψυχαις εν τριακοντα και εν εξηκοντα και εν εκατον, καρποφορει τω Θεω καρπον αγιον των χαρισματων του Πνευματος. Οπου γαρ ταπεινωσις αψευδης, εκει και ταπεινοφροσυνης βυθος· και οπου (36) ταπεινοφροσυνη, εκει και ελλαμψεις του Πνευματος. Οπου δε αι ελλαμψεις του Πνευματος, εκει φωτοχυσια Θεου και Θεος εν σοφια και γνωσει των μυστηριων αυτου. Ενθα δε ταυτα, εκει βασιλεια ουρανων και βασιλειας επιγνωσις και οι αποκεκρυμμενοι θησαυροι  της γνωσεως του Θεου, εν οις και η φανερωσις εστι της πτωχειας της πνευματικης. Οπου δε πτωχειας πνευματικης αισθησις, εκει και το χαρμοσυνον πενθος, εκει και τα αενναως ρεοντα δακρυα, τα την φιλουσαν ταυτα ψυχην εκκαθαιροντα και τελειως αυτην απεργαζομενα φωτεινοτατην.</w:t>
      </w:r>
    </w:p>
    <w:p>
      <w:pPr>
        <w:pStyle w:val="Normal"/>
        <w:rPr>
          <w:rFonts w:ascii="Arial" w:hAnsi="Arial" w:cs="Arial"/>
          <w:sz w:val="28"/>
          <w:lang w:val="el-GR"/>
        </w:rPr>
      </w:pPr>
      <w:r>
        <w:rPr>
          <w:rFonts w:cs="Arial" w:ascii="Arial" w:hAnsi="Arial"/>
          <w:sz w:val="28"/>
          <w:lang w:val="el-GR"/>
        </w:rPr>
        <w:t>Δια τουτων ουν ανανευουσα η ψυχη και τον εαυτης Δεσποτην επιγινωσκουσα, τας λοιπας αρετας αρχεται σπουδαιως καρποφορειν εαυτη και Χριστω. Και εικοτως. Καταρδευομενη γαρ αει και πιαινομενη τοις δακρυσι και το θυμικον εαυτης ολως αποσβεννυουσα, πραεια μεν και ακινητος ολη προς οργην γινεται, επιθυμει δε και ορεγεται πεινωσα ομου και διψωσα τα του Θεου μαθειν δικαιωματα. Εν τουτοις δε και ελεημων και συμπαθης γινεται, ως εκ παντων τουτων καθαραν αποτελεισθαι την καρδιαν αυτης και ταυτην εν οπτασια Θεου γινεσθαι και οραν καθαρως την δοξαν αυτου ως η υποσχεσις. Οι γουν τοιαυτας κτησαμενοι τας εαυτων ψυχας ειρηνοποιοι εισιν εν αληθεια και υιοι Υψιστου κατονομαζονται, οι καθαρως και τον ιδιον Πατερα και Δεσποτην επιγινωσκουσι και εξ ολης ψυχης αγαπωσιν αυτον, παντα δηλαδη πονον και πασαν θλιψιν δι’ αυτον υπομενοντες, υβριζομενοι, λοιδορουμενοι, στενοχωρουμενοι ενεκεν της δικαιας αυτου εντολης ην και τηρειν (37) ημιν ενετειλατο, ονειδιζομενοι τε και διωκομενοι και παν πονηρον ρημα ψευδως λεγομενον κατ’ αυτων ενεκεν του ονοματος αυτου μετα χαρας υπομενοντες, αγαλλομενοι οτι ολως ηξιωθησαν υπερ της αγαπης αυτου εξ ανθρωπων ατιμασθηναι.</w:t>
      </w:r>
    </w:p>
    <w:p>
      <w:pPr>
        <w:pStyle w:val="Normal"/>
        <w:rPr>
          <w:rFonts w:ascii="Arial" w:hAnsi="Arial" w:cs="Arial"/>
          <w:sz w:val="28"/>
          <w:lang w:val="el-GR"/>
        </w:rPr>
      </w:pPr>
      <w:r>
        <w:rPr>
          <w:rFonts w:cs="Arial" w:ascii="Arial" w:hAnsi="Arial"/>
          <w:sz w:val="28"/>
          <w:lang w:val="el-GR"/>
        </w:rPr>
        <w:t>Καταμαθετε, αδελφοι, της σφραγιδος Χριστου το αληθες εκτυπωμα. Επιγνωτε, οι πιστοι, του χαρακτηρος τα ιδιωματα. Μια σφραγις αληθως η ελλαμψις υπαρχει του Πνευματος, ει και πολλαι των ενεργειων αυτης αι ιδεαι και πολλα των αρετων αυτης τα γνωρισματα, ων πρωτον και αναγκαιοτερον εστιν η ταπεινωσις, ως αρχη και θεμελιος –“Επι τινα γαρ, φησιν, επιβλεψω, αλλ’ η επι τον πραον και ησυχιον και τρεμοντα μου τους λογους”-, δευτερον το πενθος και η των δακρυων πηγη, περι ων θελω λεγειν πολλα και απορω λογων, δι’ ων εκφρασαι τα περι τουτων προηρημαι· θαυμα γαρ ανεκλαλητον, οτι δια των οφθαλμων αισθητων ρεοντα την ψυχην νοερως του βορβορου των αμαρτηματων εκπλυνουσι και εις γην πιπτοντα τους δαιμονας φλεγουσι και καταρασσουσι και την ψυχην ελευθεραν εργαζονται των αορατων της αμαρτιας δεσμων. Ω δακρυα, τα εκ θειας ελλαμψεως βλυζοντα και αυτον τον ουρανον διανοιγοντα και προξενουντα μοι θειαν παρακλησιν. Παλιν γαρ και πολλακις υφ’ ηδονης και ποθου τα αυτα φθεγγομαι. Οπου δακρυων πληθυς, αδελφοι, μετα γνωσεως αληθους εκει και θειου φωτος αυγασις. Οπου δε φωτος αυγη, παντων εκει των καλων χορηγια και η σφραγις του Πνευματος του Αγιου εμπεφυτευμενη εν τη καρδια, εξ ου και παντες οι καρποι της ζωης· εντευθεν πραοτης καρποφορειται Χριστω, (38) ειρηνη, ελεημοσυνη, συμπαθεια, χρηστοτης, αγαθωσυνη, πιστις, εγκρατεια, εντευθεν το αγαπαν τους εχθρους και υπερ αυτων ευχεσθαι, το χαιρειν εν τοις πειρασμοις, το εγκαυχασθαι εν ταις θλιψεσι, το τα αλλοτρια πταισματα ως ιδια λογιζεσθαι τε και κλαιειν, το την ψυχην τιθεναι υπερ των αδελφων προθυμως εις θανατον.</w:t>
      </w:r>
    </w:p>
    <w:p>
      <w:pPr>
        <w:pStyle w:val="Normal"/>
        <w:rPr>
          <w:rFonts w:ascii="Arial" w:hAnsi="Arial" w:cs="Arial"/>
          <w:sz w:val="28"/>
          <w:lang w:val="el-GR"/>
        </w:rPr>
      </w:pPr>
      <w:r>
        <w:rPr>
          <w:rFonts w:cs="Arial" w:ascii="Arial" w:hAnsi="Arial"/>
          <w:sz w:val="28"/>
          <w:lang w:val="el-GR"/>
        </w:rPr>
        <w:t>Τοιγαρουν ιδωμεν, αδελφοι, και ακριβως εαυτους εξετασωμεν και καταμαθωμεν τας ψυχας ημων, ει εν ημιν εστιν αυτη η σφραγις. Επιγνωσωμεθα ει εν ημιν ο Χριστος εστιν, εκ των ειρημενων σημειων. Ακουσατε, παρακαλω, χριστιανοι αδελφοι, και ανανηψατε και σκοπησατε ει το φως ελαμψεν εν ταις καρδιαις υμων, ει φως εθεασασθε το μεγα της επιγνωσεως, ει επεσκεψατο ημας ανατολη εξ υψους επιφαινουσα εν σκοτει και σκια θανατου καθημενοις ημιν, και δοξαν μετ’ ευχαριστιας τω δωρησαμενω ταυτην ημιν αγαθω Δεσποτη διηνεκως αναπεμπωμεν και αγωνισωμεθα το θειον πυρ δια της των εντολων εργασιας εν εαυτοις θρεψαι περισσοτερως, δι’ ου το θειον φως επι πλειον φαινειν και μεγαλυνεσθαι ειωθεν. Ει δε ουπω τον Χριστον η την εκεινου σφραγιδα ελαβομεν και τα προειρημενα σημεια εν ημιν αυτοις ου γνωριζομεν, αλλα τουναντιον μαλλον εν ημιν ο κοσμος ο δολιος ζη και ημεις εν αυτω δυστυχως ζωμεν μεγα τι ειναι τα προσκαιρα ηγουμενοι και καταπιπτομεν εν ταις θλιψεσι και επι ταις ζημιαις δακνομεθα και τη τρυφη και τω πλουτω ενεφραινομεθα, φευ της ζημιας, φευ της αγνοιας και της σκοτωσεως, φευ της ταλαιπωριας και της αναισθησιας ημων, (39) υφ’ ων κρατουμεθα και υφ’ ων εις τα γηϊνα κατασπωμεθα. Οντως ελεεινοι και παναθλιοι και αυτης της αιωνιου ζωης και της των ουρανων βασιλειας αλλοτριοι εσμεν, μηκετι εν εαυτοις κτησαμενοι τον Χριστον, αλλα και τον κοσμον ζωντα εν εαυτοις εχοντες ως εν αυτω ζωντες, και φρονουντες τα γηϊνα. Ο δε ουτως εχων εχθρος εστιν αντικρυς του Θεου· εχθρα γαρ εστιν εις Θεον η του κοσμου προσπαθεια, καθως φησιν ο θειος αποστολος·”Μη αγαπατε τον κοσμον, μηδε τα εν κοσμω”, οτι ουδεις δυναται Θεω δουλευειν και κατα ανθρωπον ζην, επειδη παντα τα του κοσμου εμποδια εισι της προς Θεον αγαπης και ευαρεστησεως.</w:t>
      </w:r>
    </w:p>
    <w:p>
      <w:pPr>
        <w:pStyle w:val="Normal"/>
        <w:rPr>
          <w:rFonts w:ascii="Arial" w:hAnsi="Arial" w:cs="Arial"/>
          <w:sz w:val="28"/>
          <w:lang w:val="el-GR"/>
        </w:rPr>
      </w:pPr>
      <w:r>
        <w:rPr>
          <w:rFonts w:cs="Arial" w:ascii="Arial" w:hAnsi="Arial"/>
          <w:sz w:val="28"/>
          <w:lang w:val="el-GR"/>
        </w:rPr>
        <w:t>Τις γαρ, αγαπων την δοξαν και την παρα ανθρωπων τιμην, εσχατον παντων και ευτελεστερον εξει ποτε εαυτον και ταπεινος τω πνευματι η την καρδιαν συντετριμμενος γενησεται η πενθησαι ποτε καν ολως δυνησεται; Τις δε πλουτον αγαπων φιλαργυρια τε και φιλοκτημοσυνη κρατουμενος, ελεημων γενηται και συμπαθης και ουχι παντος θηριου αγριωτερος εσται και απηνεστερος; Τις κενοδοξια κρατουμενος και οιησει κατεχομενος, φθονου ποτε η βασκανιας απαλλαγησεται; Ο δε και προς τα της σαρκος παθη καμπτομενος και τω βορβορω των ηδονων καλινδουμενος, ποτε καθαρος αρα τη καρδια γενησεται η ποτε και πως τον Θεον τον δημιουργησαντα αυτον οψεται; Ειρηνοποιος δε πως εσται ο απαλλοτριωσας εαυτον του Θεου και μη (40) ακουων του λεγοντος· “Υπερ Χριστου πρεσβευομεν, ως του Θεου παρακαλουντος δι’ ημων· καταλλαγητε τω Θεω”; Πας γαρ ο δια της των εντολων παραβασεως ανθισταμενος και πολεμων τω Θεω, ουτος καν ειρηνευειν απαντας προς αλληλους ποιη εχθρος εστι του Θεου, επειδη ουδε αυτους ους ειρηνευειν προς αλληλους ποιει, ως αρεσκει τω Θεω ποιει τουτο. Εχθρος γαρ αυτος πρωτος ων εαυτου και του Θεου, εχθροι καθεστηκασιν αυτου και οι δια των τοιουτων ειρηνευοντες. Ου γαρ επισταται παντως ο εχθρωδως προς τινα διακειμενος τα τω εχθρω δοκουντα και αρεστα ετεροις συμβουλευειν ορθως και τα εκεινου διδασκειν αυτους ποιειν θεληματα, επειδη και αυτο τουτο, το αποκεχωρισμενως διαγειν εξ αυτου, αγνοιαν εμποιει των εκεινου καταθυμιων, ου μην αλλα και, δια το εμπαθως και απεχθως διακεισθαι προς αυτον μελετην τε αενναον εχειν εναντιως των εκεινου θεληματων πορευεσθαι, εθισμον τινα ποιει του - ει και ποτε θελησει ουτος ετεροις λαλησαι τα προς θεραπειαν εκεινου τελουμενα - μη ευκολως δυνασθαι. Και εικοτως. Ψυχη γαρ αφωτιστος, υπο των παθων και μαλιστα υπο του φθονου κρατηθεισα και φθονειν τινι μελετησασα, ουδε ετερου τινος υπερλαλουντος του φθονουμενου ακουσαι ανεχεται, μη οτι γε προς θεραπειαν εκεινου και διαπραξαι τι η καν ολως ειπειν. Φυσεως γαρ ισχυν λαμβανει παλαιωθεν παθος και κακου μελετη χρονισασα εις ψυχην, ως μη δυνασθαι τουτο εξιαθηναι ποτε. Εκ γαρ φωτος σκοτος γινονται οι τοιουτοι και, εξ αγαθοτητος εις πονηριαν μεταπιπτοντες, νοσουσιν ανιατα.</w:t>
      </w:r>
    </w:p>
    <w:p>
      <w:pPr>
        <w:pStyle w:val="Normal"/>
        <w:rPr>
          <w:rFonts w:ascii="Arial" w:hAnsi="Arial" w:cs="Arial"/>
          <w:sz w:val="28"/>
          <w:lang w:val="el-GR"/>
        </w:rPr>
      </w:pPr>
      <w:r>
        <w:rPr>
          <w:rFonts w:cs="Arial" w:ascii="Arial" w:hAnsi="Arial"/>
          <w:sz w:val="28"/>
          <w:lang w:val="el-GR"/>
        </w:rPr>
        <w:t>Ο δε γε Θεω συγκραθεις δια πιστεως και επιγνους αυτον δια πραξεως, και βλεπειν αυτον παντως δια θεωριας ηξιωται. (41) Βλεπει δε α μη γραφειν ισχυω. Ορα γαρ ξενα τινα θεαματα ο νους και ολος φωτιζεται και φωτοειδης γινεται, νοειν δε η λαλειν ταυτα ουκ ισχυει. Αυτος μεν γαρ ο νους φως εστι και βλεπει τα παντα φως, και το φως ζων εστι και ζωην τω ορωντι παρεχει. Βλεπει εαυτον καθολου τω φωτι ηνωμενον, και ορων συστελλεται και εστιν ως ην. Κατανοει το φως εν τη ψυχη και εξισταται, και εξισταμενος βλεπει τουτο μακραν, στραφεις δε μεσον παλιν ευρισκεται του φωτος. Και ουτως τι ειπη η τι εν τω ορωμενω κατανοηση, ολως απορει και λογων και νοηματων.</w:t>
      </w:r>
    </w:p>
    <w:p>
      <w:pPr>
        <w:pStyle w:val="Normal"/>
        <w:rPr>
          <w:rFonts w:ascii="Arial" w:hAnsi="Arial" w:cs="Arial"/>
          <w:sz w:val="28"/>
          <w:lang w:val="el-GR"/>
        </w:rPr>
      </w:pPr>
      <w:r>
        <w:rPr>
          <w:rFonts w:cs="Arial" w:ascii="Arial" w:hAnsi="Arial"/>
          <w:sz w:val="28"/>
          <w:lang w:val="el-GR"/>
        </w:rPr>
        <w:t>Τις ουν ακουων ταυτα δη τα μυστηρια ου θαυμασει και θαυμασας προσδραμη Χριστω; Τις Θεου τερατουργιας μη ποθηση ιδειν και αγαπησει τον δωρεαν διδοντα τα δωρα ταυτα και ξενα χαρισματα; Οντως κρειττον ουδεν, αδελφοι, εν τω κοσμω ως το μηδεν εχειν του κοσμου, μηδε θελειν τι πλεον της αναγκαιας χρειας του σωματος. Χρειαν δε αναγκαιαν ταυτην οιδεν ο λογος, αρτον και υδωρ, ιματιον και σκεπην, κατα τον θειον αποστολον· “Εχοντες διατροφας και σκεπασματα, τουτοις αρκεσθησομεθα”. Ει δε και πλεον τι τουτων χρηζομεν, παντως εκεινος παρεξει ημιν, ελπιζουσιν εις αυτον και πιστευουσιν, ο τα μειζω χαρισας και εμπιπλων παν ζωον ευδοκιας. Μονον καταλειψωμεν τα αλλα παντα της προσκαιρου ζωης, δοξαν φημι την κενην, τον φθονον, την εις αλληλους εριν, τον δολον, τον γογγυσμον, την εριθειαν και παντα οσα τω Θεω αποτροπαια και εις κινδυνον φερει ψυχης. Ποθησωμεν δε εκ ψυχης α κελευει Θεος ημιν κατασπαζεσθαι, (42) φτωχειαν πνευματικην, ην καλει ο λογος ταπεινωσιν, πενθος αενναον εν νυκτι και ημερα, εξ ου πηγαζεται η χαρα της ψυχης και η παρακλησις καθ’ ωραν τοις αγαπωσι τον Θεον. Εκ τουτου γαρ πασι τοις αγωνιζομενοις εν αληθεια και η πραοτης κατορθουται, πεινωσι και διψωσι την δικαιοσυνην και ζητουσιν αει την του Θεου βασιλειαν, την υπερεχουσαν παντα νουν ανθρωπινον. Ου μονον δε αλλα και το γενεσθαι τινα ελεημονα, καθαρον την καρδιαν, ειρηνης μεστον και ειρηνοποιον και ανδρειον εις τους πειρασμους, εντευθεν εστιν εκ του πενθειν καθ’ εκαστην. Εντευθεν και το μισειν ημιν επιγινεται τα κακα, εντευθεν ο θειος ζηλος αναπτεται εις την ψυχην, ος ουκ εα ηρεμησαι αυτην ολως η συνεκκλιναι προς τα κακα τοις κακοις, αλλα πληροι ταυτην ανδρειας και δυναμεως εις το μεχρι τελους εγκαρτερειν τοις δεινοις.</w:t>
      </w:r>
    </w:p>
    <w:p>
      <w:pPr>
        <w:pStyle w:val="Normal"/>
        <w:rPr>
          <w:rFonts w:ascii="Arial" w:hAnsi="Arial" w:cs="Arial"/>
          <w:sz w:val="28"/>
          <w:lang w:val="el-GR"/>
        </w:rPr>
      </w:pPr>
      <w:r>
        <w:rPr>
          <w:rFonts w:cs="Arial" w:ascii="Arial" w:hAnsi="Arial"/>
          <w:sz w:val="28"/>
          <w:lang w:val="el-GR"/>
        </w:rPr>
        <w:t>Φυγωμεν ουν τον κοσμον και τα εν κοσμω, αγαπητοι αδελφοι. Τι γαρ ημιν και τω κοσμω και τοις εν κοσμω ανθρωποις; Δραμωμεν, διωξωμεν, εως ου δραξομεθα τινος των εστωτων και μη ρεοντων. Τα γαρ παντα φθειρεται και ως οναρ παρερχεται και ουδεν μονιμον η βεβαιον εν τοις ορωμενοις. Ο ηλιος, τα αστρα, ο ουρανος και η γη παντα παρερχονται, μονος δε παντων μενει ο ανθρωπος. Τι τοινυν εκ των ορωμενων δυναται ημας ωφελησαι εν καιρω αναγκης θανατου, ημων απερχομενων εντευθεν προς την εκειθεν καταπαυσιν του αιωνος εκεινου, αυτων δε οπισθεν καταλιμπανομενων; Ει δε και ουτω τα ορωμενα παρελευσεται, τι το κερδος ημων απιοντων και το σωμα καταλιμπανοντων νεκρον; Αφ’ ου γαρ η ψυχη καταλιπη το ιδιον σωμα, (43) ουτε βλεπειν δυναται δι’ αυτου ουτε βλεπεσθαι παρ’ ετερου, αλλ’ εκτοτε προς μονα τα αορατα εχει και φροντις ουδεμια εστιν αυτη περι των ωδε, διπλουν εκειθεν εχουση τον βιον και τον αγωνα, η βσιλειας ουρανων και αιωνιου δοξης η γεεννης παλιν και τιμωριας πυρος. Εν γαρ τουτων εις κληρονομιαν αιωνιον, κατ’ αξιαν ων επραξεν ενταυθα, απολαμβανει παρα Θεου.</w:t>
      </w:r>
    </w:p>
    <w:p>
      <w:pPr>
        <w:pStyle w:val="Normal"/>
        <w:rPr>
          <w:rFonts w:ascii="Arial" w:hAnsi="Arial" w:cs="Arial"/>
          <w:sz w:val="28"/>
          <w:lang w:val="el-GR"/>
        </w:rPr>
      </w:pPr>
      <w:r>
        <w:rPr>
          <w:rFonts w:cs="Arial" w:ascii="Arial" w:hAnsi="Arial"/>
          <w:sz w:val="28"/>
          <w:lang w:val="el-GR"/>
        </w:rPr>
        <w:t>Τοιγαρουν φυγωμεν, αξιω, δια ταυτα τον κοσμον. Φυγωμεν την απατην του βιου και την νομιζομενην ευφροσυνην αυτου και μονω προσδραμωμεν τω ψυχοσωστη Χριστω. Τουτον σπουδασωμεν ευρειν τον πανταχου παροντα, και ευροντες κρατησωμεν προσπεσοντες τους ποδας αυτου, και αυτους εν θερμη ψυχης ασπασωμεθα. Ναι παρακαλω, σπουδασωμεν ετι περιοντες ιδειν αυτον και θεασασθαι. Εαν γαρ αυτον αξιωθωμεν ενταυθα αισθητως ιδειν, ουκ αποθανουμεθα, θανατος ου κυριευσει ημων. Μη γαρ εις το μελλον εκδεξωμεθα τουτον ιδειν, αλλα νυν αγωνισωμεθα θεασασθαι αυτον, επει και Ιωαννης ο Θεολογος ουτω φησιν· “Οιδαμεν δε οτι εχομεν τον Θεον εν ταις καρδιαις ημων, εκ του Πνευματος ου ελαβομεν εξ αυτου”. Οσοι ουν την πιστιν εις αυτον εκ των εργων εδειξατε αρραγη και βεβαιαν, τα παρ’ ημων ανωθεν ρηθεντα ακριβως και καλως διακριναντες, ορατε μη λαθητε εαυτους εν τω δοκειν Χριστον εχειν εν εαυτοις, μηδεν εχοντες, και κεναις ταις χερσιν υπεξελθητε τον βιον και ακουσητε, οπερ απευχομαι, της απευκταιας εκεινης φωνης· “Αραντες ο δοκει κατεχειν ο πονηρος, δοτε τω πλειον εχοντι”, και τοτε κλαυσετε και (44) και πενθησετε και λυπην εξετε εις αιωνα απεραντον.</w:t>
      </w:r>
    </w:p>
    <w:p>
      <w:pPr>
        <w:pStyle w:val="Normal"/>
        <w:rPr>
          <w:rFonts w:ascii="Arial" w:hAnsi="Arial" w:cs="Arial"/>
          <w:sz w:val="28"/>
          <w:lang w:val="el-GR"/>
        </w:rPr>
      </w:pPr>
      <w:r>
        <w:rPr>
          <w:rFonts w:cs="Arial" w:ascii="Arial" w:hAnsi="Arial"/>
          <w:sz w:val="28"/>
          <w:lang w:val="el-GR"/>
        </w:rPr>
        <w:t xml:space="preserve">Αλλα μη γενοιτο φωνης ακουσαι και τοιουτον παθειν τους απαρνησαμενους ημας κοσμον απαντα και τα εν κοσμω και προσδραμοντας Χριστω, γενοιτο δε τας εντολας τηρησαντας του Θεου, δια δακρυων και μετανοιας καθαρθηναι τας καρδιας ημων, ως αν και το θειον φως, αυτον τον Χριστον, εντευθεν οψωμεθα και μενοντα εν ημιν κτησωμεθα, και δια του Παναγιου αυτου Πνευματος τρεφοντα και ζωογονουντα ημων τας ψυχας, και απογευοντα της ενηδονου γλυκυτητος των αγαθων εκεινων της βασιλειας αυτου, ης γενοιτο παντας ημας αξιωθηναι εν Χριστω Ιησου τω Κυριω ημων, ω η δοξα εις τους αιωνας των αιωνων. Αμην. </w:t>
      </w:r>
    </w:p>
    <w:p>
      <w:pPr>
        <w:pStyle w:val="Heading2"/>
        <w:rPr>
          <w:rFonts w:ascii="Arial" w:hAnsi="Arial" w:cs="Arial"/>
        </w:rPr>
      </w:pPr>
      <w:r>
        <w:rPr>
          <w:rFonts w:cs="Arial" w:ascii="Arial" w:hAnsi="Arial"/>
        </w:rPr>
        <w:t>Λογος Γ΄. (45)</w:t>
      </w:r>
    </w:p>
    <w:p>
      <w:pPr>
        <w:pStyle w:val="Heading2"/>
        <w:rPr>
          <w:rFonts w:ascii="Arial" w:hAnsi="Arial" w:cs="Arial"/>
        </w:rPr>
      </w:pPr>
      <w:r>
        <w:rPr>
          <w:rFonts w:cs="Arial" w:ascii="Arial" w:hAnsi="Arial"/>
        </w:rPr>
        <w:t>Περι του οτι χρη καλως υποτασσεσθαι και μη επιλανθανεσθαι των συνθηκων, ων προς Θεον συνεθεμεθα. Και οτι ου δει γογγιζειν επι ταις παννυχοις αγρυπνιαις των ορθρων.</w:t>
      </w:r>
    </w:p>
    <w:p>
      <w:pPr>
        <w:pStyle w:val="Normal"/>
        <w:rPr>
          <w:rFonts w:ascii="Arial" w:hAnsi="Arial" w:cs="Arial"/>
          <w:sz w:val="28"/>
          <w:lang w:val="el-GR"/>
        </w:rPr>
      </w:pPr>
      <w:r>
        <w:rPr>
          <w:rFonts w:cs="Arial" w:ascii="Arial" w:hAnsi="Arial"/>
          <w:sz w:val="28"/>
          <w:lang w:val="el-GR"/>
        </w:rPr>
        <w:t xml:space="preserve">Αδελφοι και πατερες, αναμνησθεντες των του Θεου προσταγματων ουτω λεγοντων· “Μη κρινετε και ου μη κριθητε”, τους αλλοτριους βιους μηδαμως περιεργαζεσθε, α δε μαλλον λεγουσιν ημιν οι ιερεις ποιειν ποιειτε, κατα δε τα εργα αυτων μη ποιειτε, ως ακηκοατε. Διο πεισθητε μοι ως δουλοι Χριστου, τω αναξιω, και την εμην ολιγοψυχιαν ραθυμιαν εασαντες, φροντισατε, παρακαλω, των ψυχων υμων και αοκνως τας εντολας του Θεου ποιειν σπευσατε· και κατ’ εμου του ταπεινου μη γογγιζετε, ως απαξ του ενιαυτου εξεργεθεντες το μεσονυκτιον, αλλα μνησθεντες του ειποντος· “Μεσονυκτιον εξηγειρομην του εξομολογησασθαι σοι επι τα κριματα της δικαιοσυνης σου”, ευχαριστησατε τω Θεω μαλλον και τω υμας εις την αυτου δοξολογιαν διυπνισαντι και χαρητε και σκιρτησατε, οτι μετα των αγιων αγγελων ηξιωθητε ανυμνειν τον Θεον. Ο γαρ επι τη συνηθει συναξει αγανακτων και επι τω μηκει των (46) αναπεμπομενων υμνων δυσχεραινων και κατακλωμενος, ουτος αληθως ουκ οιδεν ως γλυκεα τα λογια του Θεου εν τω λαρυγγι των αγαπωντων αυτον και υπερ μελι και κηριον εν τω στοματι των επιγινωσκοντων αυτον, αλλ’ ολος σαρξ ων και σαρκικον εχων το φρονημα και σαρκικωτεραν την αισθησιν, πνευματικως ου δυναται γευεσθαι των εις ευεργεσιαν ημιν δοθεντων απο Θεου, αλλα παντα πικρα τα κατα Θεον αυτω φαινονται, και το “Γευσασθε και ιδετε οτι χρηστος ο Κυριος” ουκ επισταται. Ο δε τουτο μη εναργως επισταμενος, της αγαπης και της γλυκυτητος του Χριστου εναργως ηλλοτριωται. Ο δε τουτων αγευστος και αλλοτριος – φευ μοι, εμον το ατυχημα, ιδιοποιεισθαι γαρ προστεταγμαι τα αλλοτρια - εχθρος εστι του Θεου και ξενος της βασιλειας των ουρανων· ποιαν γαρ αλλην, ειπε μοι, εξει ελπιδα η τινος αλλου αγαπην περιπλακησεται και παραμυθιαν ευρησει η ενταυθα η μετα θανατον; Ο δε και αντιλεγων και καταστεναζων και επαρωμενος τοις αυτον διεγειρουσι προς υμνον θειον και δοξολογιαν Θεου, ποιαν απολογιαν ευρησει εν τη ημερα της κρισεως, και εαυτω και ετεροις σκανδαλον απωλειας γενομενος; </w:t>
      </w:r>
    </w:p>
    <w:p>
      <w:pPr>
        <w:pStyle w:val="Normal"/>
        <w:rPr>
          <w:rFonts w:ascii="Arial" w:hAnsi="Arial" w:cs="Arial"/>
          <w:sz w:val="28"/>
          <w:lang w:val="el-GR"/>
        </w:rPr>
      </w:pPr>
      <w:r>
        <w:rPr>
          <w:rFonts w:cs="Arial" w:ascii="Arial" w:hAnsi="Arial"/>
          <w:sz w:val="28"/>
          <w:lang w:val="el-GR"/>
        </w:rPr>
        <w:t>Πιστευσατε μοι, πνευματικοι μου πατερες και αδελφοι, οταν ταυτα ακουσω η θεασωμαι τινα εξ υμων δια ταυτα δεινοπαθουντα, τοιαυτη θλιψει συνεχομαι και την καρδιαν μου δακνομαι, ως αυτη τη κολασει δοκειν παραδιδοσθαι, και χαρας ουκ επαισθανομαι ουδεμιας αλλης του κοσμου, αλλα και αυτην απολεγομαι την ζωην· και κλαιω και θρηνω, ως ηδη κατακρινομενος, και τοι παρακαλων υμας ουκ ακουομαι, επιτιμων (47) αποπεμπομαι, ελεγχων μισουμαι και παιδευων αντιπαιδευομαι και ως εχθρος εκδιωκομαι, και ταυτα ποιων αναπαυσιν ου δυναμαι κτησασθαι. Βουλευομαι παυσασθαι και τα εμαυτου μονα σκοπειν κακα, αλλ’ οταν τουτο στησαι θελησω, τοτε ως φλοξ αναπτεται η καρδια μου και παλιν εν τοις αυτοις, ο ταπεινος, περιεχομαι και οδυναμαι τα υμετερα τραυματα ουχ ηττον η τοις ιδιοις μωλωψιν αλγυνεται εκαστος, και υπερ υμων εγω φλεγομαι, και τον βιον ηγουμαι αβιωτον, και θαυμαζειν μοι επεισι πως εις τοιαυτην κατηλθομεν σκοτωσιν και κατα των ιδιων ψυχων παντα πραττομεν και εαυτους κατασφαζοντες ως ζωντες απολακτιζομεν, και δεσμουντες τοις αμαρτημασιν εαυτους χαιρομεν και τους αιροντας τα τοιαυτα δεσμα κατεσθιομεν. Εαν κωλυθωμεν παρα τινος μηδεν κατα των ψυχων ημων διαπραξασθαι, ως κυνες μαινομενοι καθυλακτουμεν και μεμφομεθα αυτον, και ου παυομεθα μεχρις ου την πραξιν ποιησομεν και τας ψυχας ημων απολεσομεν. Ειτα και εις τα τοιαυτα εθισθεντες παρανομα, φυσικως, ειπειν, κακοι γινομεθα και ουκετι ανανευσαι βουλομεθα. Μοναχοι επηγγειλαμεθα ειναι και πλειον των κοσμικων εκακωθημεν. Πεινασαι και διψησαι και κακοπαθησαι συνεταξαμεθα, και υπερ ενος κλασματος αρτου λογομαχειν και βλασφημειν ουκ αισχυνομεθα, και τοτε ισως επιζητουμενου παρ’ ημων παρα τον ωρισμενον καιρον της τροφης. Πασι τοις εν τω κοσμω, γονευσι, λεγω, και αδελφοις και φιλοις, ηλθομεν αποταξασθαι, και τρεφειν μαλλον αυτους εκ των της μονης αρτων ου διαλιμπανομεν. Ως εχθρον τον κοσμον εφυγομεν, και τους του κοσμου και τα του κοσμου πλεον η (48) αυτον τον Χριστον αγαπωμεν.</w:t>
      </w:r>
    </w:p>
    <w:p>
      <w:pPr>
        <w:pStyle w:val="Normal"/>
        <w:rPr>
          <w:rFonts w:ascii="Arial" w:hAnsi="Arial" w:cs="Arial"/>
          <w:sz w:val="28"/>
          <w:lang w:val="el-GR"/>
        </w:rPr>
      </w:pPr>
      <w:r>
        <w:rPr>
          <w:rFonts w:cs="Arial" w:ascii="Arial" w:hAnsi="Arial"/>
          <w:sz w:val="28"/>
          <w:lang w:val="el-GR"/>
        </w:rPr>
        <w:t xml:space="preserve">Ειπε μοι, ερωτω σε, αδελφε, πιστευων ειναι κρισιν και αναστασιν και ανταποδοσιν των βεβιωμενων, ηλθες εν τη μονη ομολογων ειναι Θεον μελλοντα αποδουναι εκαστω κατα τας πραξεις αυτου, η ουδε τινα τουτων διεθου εν τη καρδια σου; Τηρησαι τας συνθηκας ας συνεθου και συνεταξω τω Χριστω επι πολλων μαρτυρων εληλυθας, η τουτο μεν ως δεσμον αδελφοτητος δολιως προσεποιησω, μελος γενεσθαι της εκκλησιας περιδρασσομενος, το δε ολον ην σοι εν μελετη κατεσκευασμενον, ινα λαμβανης ανελλιπως τα προς χορτασιαν και γαστριμαργιαν χορτασματα και ζης βιον αμεριμνον τε και απονον; Ει μεν ουν παρεγενου δουλος γενεσθαι Χριστου και ημετερος αδελφος, φυλασσε, παρακαλω, και τας αυτου εντολας, και θερμως δουλευειν αυτω προθυμηθητι, ινα φανης χριστανος αληθης εκ των εργων και αδελφος ημων φιλοθεος χρηματισης, ημιν εν πασιν εξομοιουμενος· συγκακοπαθησον ως καλος στρατιωτης, ινα και στεφανωθης και συνδοξασθης, αιωνιω δοξη επευφραινομενος. Ει δε το παν σχηματιζομενος μεν κουρευεσθαι και μοναχος γινεσθαι ηλθες, τρωγειν δε και πινειν μετ’ αυτων εμελετησας μονον, ετοιμα τα παντα ευρισκων δηθεν εξ αυτοματου, ακουσον και εγω σοι λεξω α σοι μελλουσιν υπαντησαι. Πρωτον μεν, ο και μεγιστον, ισθι ως ου κατηλλαγης ουδε προσωκειωθης Θεω, αλλα εχθρος λελογισαι αυτου και επιβουλος· και πως δε ουκ επιβουλος, αλλα μελετων εν καρδια και αλλα επι παντων επαγγελλομενος και δοκων τον αλαθητον λανθανειν Θεον; Εκεινος· “Μη μεριμνησητε περι της αυριον, (49) τι φαγητε η τι πιητε η τι ενδυσησθε” διαρρηδην πασιν εντελλεται, συ δε δια τουτο αποκειρη, ινα μονον αδελφος υπαρχης και κοινωνος κτηματων και χρηματων, ων ισως εν τω κοσμω ων ουκ εκυριευσας. Ο αποστολος παραινει λεγων· “Εχοντες διατροφας και σκεπασματα, τουτοις αρκεσθησομεθα”, συ δε μηδε εις αυτην την αναγκαιαν χρειαν αρκουμενος, κλεπτεις και νοσφιζη τα της μονης. Και εν πασι μεν τοις προς σωματικην ηδονην και θεραπειαν υπαρχουσιν αδελφον σεαυτον ειναι των απαντων ακαινοτομητον βουλη και την ισοτητα μετα των κοπιωντων εις το εργον Κυριου προσαπαιτεις· εαν δε προς νηστειαν η αγρυπνιαν η τηξιν σωματος, ετι δε προς πενθος η ευχην αδιαλειπτον, παννυχους τε στασεις και ψαλμωδιας και υμνους πνευματικους ιδης τινας των αδελφων προθυμως εαυτους γυμναζοντας και τρεχοντας ολη τη ψυχη και προθεσει, αλλοτριον σεαυτον ειναι λεγεις και ταυτα ποιειν μη δυνασθαι· ου μονον δε αλλα και αποκρυβομενος και μη ευρισκομενος εις την συναξιν, οιει σεαυτον ωφελειν. Ω της αγαν σκοτωσεως και αγνοιας και της απατης των λογισμων σου!  Και το χαλεπωτερον τουτου, οτι και πειρασμων ιχνος εαν ενωπιον σου φανησεται η και προς δοκιμην σου μικραν τινα λυπην λυπηση σε ο ηγουμενος, και αυτο απαρνη το ενδυμα, καθα πολλους εγω λεγοντας ηκουσα· “Μη γαρ δουλος γενεσθαι τινος εληλυθα η δια το υβριζεσθαι παραγεγονα; “ Ω της παραπληξιας!  </w:t>
      </w:r>
    </w:p>
    <w:p>
      <w:pPr>
        <w:pStyle w:val="Normal"/>
        <w:rPr>
          <w:rFonts w:ascii="Arial" w:hAnsi="Arial" w:cs="Arial"/>
          <w:sz w:val="28"/>
          <w:lang w:val="el-GR"/>
        </w:rPr>
      </w:pPr>
      <w:r>
        <w:rPr>
          <w:rFonts w:cs="Arial" w:ascii="Arial" w:hAnsi="Arial"/>
          <w:sz w:val="28"/>
          <w:lang w:val="el-GR"/>
        </w:rPr>
        <w:t>Ουκ ηλθες κατα των αορατων εχθρων αγωνισασθαι; Ουκ εληλυθας αναλαβεσθαι τον κατα των παθων πολεμον; Δι’ ην αιτιαν στρατευθηναι και (50) τοις Χριστου στρατιωταις καταταγηναι ηθελησας; ινα σιτηρεσια επισης αυτοις λαμβανων και οψωνια, ανακεισαι ως οι επι σκηνης τρυφωντες και μεθυσκομενοι; Εαν ταυτα λογιζη, ουαι σοι εν τη ημερα της κρισεως, οταν ο Χριστος ελθη εκαστω αποδουναι κατα τας πραξεις αυτου, οταν εκζητηση απο των μοναχων, των συνταξαμενων αυτω επι πολλων μαρτυρων, τας συνθηκας ας συνεθεντο ποιησαι και διαφυλαξαι ενωπιον του αγιου θυσιαστηριου και των αγιων αγγελων αυτου. Τι γαρ και ερωτωμενοι αποκρινομεθα; Ουχι· τι προσηλθομεν τω αγιω θυσιαστηριω και τη αγια συνοδια ταυτη, ποθουντες τον μοναχικον βιον και την αγγελικην ασπασασθαι πολιτειαν; Τι ουν προς ταυτα ανθυποφερομεν; ουχι το “Ναι, τιμιε πατερ”; Ο δε ιερευς τι προς ημας φησι παλιν; “Γινωσκετε, αδελφοι, οτι εφ’ οσον εληλυθατε καταριθμηθηναι τοις δουλοις του βασιλεως Χριστου, ετοιμασατε εαυτους εις πειρασμους. Εσεσθε γαρ ειδοτες οτι απο του νυν μαλλον πασαν μηχανην ο εχθρος κινησει καθ’ υμων. Δει ουν υμας πεινασαι και διψησαι και ριγασαι, ατιμασθηναι τε και εμπτυσθηναι, ραπισθηναι τε και χλευασθηναι και παντα τα κατα Θεον λυπηρα υπομειναι”. Αρα τι προς ταυτα ημεις αποκρινομεθα; Ουχι παντα παθειν και υπομειναι επαγγελομεθα, και το “Ναι, τιμιε πατερ” κατα πασαν ερωτησιν των της υπομονης παθηματων φθεγγομεθα; Ουχι εγκρατειαν και αγρυπνιαν και προσευχην και υπακοην μεχρι θανατου τω προεστωτι και παση τη αδελφοτητι φυλαξαι ομολογουμεν ενωπιον Θεου και αγγελων; Και νυν, ως ουδενος οντος του μελλοντος απαιτησαι ημας τας συνθηκας ταυτας ας συνεθεμεθα, (51) ουτω διακειμεθα, εν αφοβια Θεου διαγοντες και καταφρονησει των αυτου εντολων, κατεπαιρομενοι ου μονον απασης της λοιπης αδελφοτητος, αλλα και των προεστωτων ημων, γογγυζοντες, αντιλεγοντες, καταρωμενι, ραθυμουντες και παντα ποιουντες, οσα μισει Θεος και οσα εις γεενναν πυρος απολλυουσιν ημων τας ψυχας.</w:t>
      </w:r>
    </w:p>
    <w:p>
      <w:pPr>
        <w:pStyle w:val="Normal"/>
        <w:rPr>
          <w:rFonts w:ascii="Arial" w:hAnsi="Arial" w:cs="Arial"/>
          <w:sz w:val="28"/>
          <w:lang w:val="el-GR"/>
        </w:rPr>
      </w:pPr>
      <w:r>
        <w:rPr>
          <w:rFonts w:cs="Arial" w:ascii="Arial" w:hAnsi="Arial"/>
          <w:sz w:val="28"/>
          <w:lang w:val="el-GR"/>
        </w:rPr>
        <w:t>Που τοιουτον απο του αιωνος ηκουσθη μηχανης εργον; Ποιος δαιμων τροπον απωλειας κατα των ημετερων ψυχων επινοησει μειζονα τουτου; Μαλλον δε τι πλειον καθ’ ημων οι δαιμονες μεριμνησουσιν η φροντισουσι; Τω γαρ θεληματι της σαρκος ορωντες οι δαιμονες κατεχομενους ημας, τον θανατον βλεπουσι περιφεροντας· και τινος αλλου χαριν καθ’ ημων αυτοι εκστρατευουσιν; Απας γαρ ο πολεμος των δαιμονων δια τουτο καθ’ ημων φερεται, οπως εκ της του Θεου δοξης και της του Αγιου Πνευματος αλλοτριωσωσι χαριτος τους πειθομενους αυτοις. Αλλ’ ημεις και προ της εκεινων παλης εαυτους ημας, ως ορω, της τοιαυτης απεστερησαμεν δωρεας, καταλιποντες τας του Θεου εντολας και μηδε ζητησαι αυτον εξ ολης ψυχης ποτε προθυμουμενοι. Ει γαρ εζητουμεν αυτον, ουκ αν ουτω ραθυμως και αμελως εβιουμεν. Εαν τα ουρανια εφροντιζομεν, ουκ αν περι τα γηινα τοσαυτην σπουδην εποιουμεν. Εαν περι των αφθαρτων διενοουμεθα, ουκ αν εκεχηναμεν εις τα ρεοντα και φθαρτα. Εαν των αιωνιων εφιεμεθα, ουκ αν των προσκαιρων ουτως αντεποιουμεθα. Εαν τον Θεον ηγαπωμεν, ουκ (52) αν τους προς αυτον ημας οδηγουντας ουτως απεστρεφομεθα. Εαν τας αρετας περιεποιουμεθα, ουκ αν τους διδασκαλους των αρετων εβδελυσσομεθα. Εαν την νηστειαν ασμενοι ησπαζομεθα, ουκ αν ποτε δια βρωματων η ποματων ενδειαν εγογγυζομεν. Εαν εγκρατεις των παθων ειναι ηγωνιζομεθα, ουκ αν ακρατως ταις ηδοναις ενεδιδομεν. Εαν πιστιν ειχομεν ορθην και βεβαιαν, ουκ αν τα των απιστων εργα διεπραττομεθα. Εαν φοβον Θεου εις τας καρδιας ημων ειχομεν, ουκ αν τοις γνησιοις δουλοις αυτου εις πασαν αρετην θεαρεστον αντεπιπτομεν. Εαν ταπεινωσιν εκτησαμεθα, ουκ αν των του Θεου δουλων κατεπαιρομεθα. Εαν αγαπην αληθινην κτησασθαι ηξιωθημεν, και τον Θεον αν εγνωριζομεν και ου μονον παιδευεσθαι, αλλα και ατιμαζεσθαι και τυπτεσθαι και αδικεισθαι και επηρεαζεσθαι και παντα πειρασμον, πασαν θλιψιν προθυμως υπομενειν δια τον Χριστον ηθελησαμεν.</w:t>
      </w:r>
    </w:p>
    <w:p>
      <w:pPr>
        <w:pStyle w:val="Normal"/>
        <w:rPr>
          <w:rFonts w:ascii="Arial" w:hAnsi="Arial" w:cs="Arial"/>
          <w:sz w:val="28"/>
          <w:lang w:val="el-GR"/>
        </w:rPr>
      </w:pPr>
      <w:r>
        <w:rPr>
          <w:rFonts w:cs="Arial" w:ascii="Arial" w:hAnsi="Arial"/>
          <w:sz w:val="28"/>
          <w:lang w:val="el-GR"/>
        </w:rPr>
        <w:t>Νυνι δε τοσουτον τοις παθεσι κατεσχημενοι τελουμεν και εν τοσαυτη σκοτωσει και αγνοια τυγχανομεν, οτι ουδε εν οις εσμεν αισθανομεθα, ουδε οτι κακως πραττομεν επισταμεθα. Δια τοι τουτο και εαν παρα τινος υπομνησθωμεν περι τινος αμαρτιας, ως μη ακηκοοτες ποτε τας των χριστιανων Γραφας ουτως αποκρινομεθα· “Και αρα γε αμαρτια η πραξις αυτη εστι; Και τινος χαριν η και δια τι αμαρτια λογιζεται; Ματαιως τουτο παρα τινων αμαρτια ονομαζεται. Ειθε τας μειζονας εφυλαξαμεθα πραξεις· περι γαρ τουτων των μικρων την πολλην ο Θεος ακριβειαν ου μη ενδειξηται”. Και ταυτα τινες; Οι μοναχοι, οι δευτεραν ομολογιαν και συνθηκην μετα του Θεου ποιησαμενοι, οι την στολην ως αρετην και το ονομα αντι αγιοτητος περιφεροντες, οι κοσμον και τα εν κοσμω (53) αποβαλεσθαι Χριστω συνταξαμενοι, οι γονευσι και φιλοις ομολογησαντες αποταξασθαι, οι ως Θεω τω πνευματικω αυτων πατρι συνταξαμενοι υποτασσεσθαι, οι μεχρι και βλεμματος και αργου ρηματος την ακριβειαν και ασκησιν επαγγειλαμενοι, το φθονειν η λοιδορειν η γογγυζειν η αντιλεγειν η ψευδεσθαι και ιδιορρυθμειν και ομνυειν η τι της μονης κρυφιως νοσφιζεσθαι η και διδοναι ετερω ανευ βουλης του προεστωτος αμαρτιαν ου κρινουσι. Προς τουτοις, ουδε το κακως διοικειν τα εμπιστευθεντα αυτοις πραγματα, οιον η προσπαθως τι ποιειν εν αυτοις η εμπαθως η δολερως η φθονερως η ασυνειδητως και κατα πραγματειαν, ηγουνται ειναι το συνολον αμαρτιαν.</w:t>
      </w:r>
    </w:p>
    <w:p>
      <w:pPr>
        <w:pStyle w:val="Normal"/>
        <w:rPr>
          <w:rFonts w:ascii="Arial" w:hAnsi="Arial" w:cs="Arial"/>
          <w:sz w:val="28"/>
          <w:lang w:val="el-GR"/>
        </w:rPr>
      </w:pPr>
      <w:r>
        <w:rPr>
          <w:rFonts w:cs="Arial" w:ascii="Arial" w:hAnsi="Arial"/>
          <w:sz w:val="28"/>
          <w:lang w:val="el-GR"/>
        </w:rPr>
        <w:t>Ου φριττεις, ανθρωπε, του Θεου ακουων καθ’ εκαστην σοι λεγοντος δια πασης της θειας Γραφης· “Λογος σαπρος μη εκπορευεσθω εκ του στοματος υμων. Αμην γαρ λεγω υμιν, και υπερ αργου λογου λογον δωσετε και υπερ ψυχρου υδατος μισθον ληψεσθε”; Ουκ ακουεις οτι και εννοιων και λογισμων καρδιας κριτης εστιν ο Θεος; Τι γαρ φησιν; “Ο εμβλεψας γυναικι προς το επιθυμησαι, ηδη εμοιχευσεν αυτην εν τη καρδια αυτου”. Ειδες πως μοιχος κρινεται ο προς επιθυμιαν εμβλεπων εις προσωπον τινος; Ουτως ισθι βεβαιως, ω ανθρωπε, οτι και ο επιθυμια χρηματων κρατουμενος φιλαργυρος κρινεται, ει και μηδεν ετερον το συνολον κεκτηται, και ο βρωματων πολυτελων και πολλων ορεγομενος γαστριμαργος εστιν, ει και δι’ ενδειαν αρτω μονω και υδατι τρεφεται, και πορνος ο τοις λογισμοις επι πολυ (54) συνδυαζων και μολυνομενος, ει και προσωπον ανθρωπου ποτε μη θεασηται. Ουτω και ο λεγων εν τη καρδια αυτου· “Κακως επραχθη τουτο και παραλογως εκεινο γεγονε”και· “Δια τι το και το γεγονεν; ινα τι δε και εκεινο ου γεγονε;”- μη πλανηθη, καταλαλητης εσται και ως κατακρινων κριθησεται, καν μη εκβαλη ρημα εκ του στοματος αυτου, μηδε ακουση τις την φωνην αυτου.</w:t>
      </w:r>
    </w:p>
    <w:p>
      <w:pPr>
        <w:pStyle w:val="Normal"/>
        <w:rPr>
          <w:rFonts w:ascii="Arial" w:hAnsi="Arial" w:cs="Arial"/>
          <w:sz w:val="28"/>
          <w:lang w:val="el-GR"/>
        </w:rPr>
      </w:pPr>
      <w:r>
        <w:rPr>
          <w:rFonts w:cs="Arial" w:ascii="Arial" w:hAnsi="Arial"/>
          <w:sz w:val="28"/>
          <w:lang w:val="el-GR"/>
        </w:rPr>
        <w:t xml:space="preserve">Μη πλανασθε, αδελφοι μου, φιλανθρωπος εστιν ο Θεος και ελεημων και ευσπλαχνος, καγω μαρτυρων ομολογω και τη αυτου ευσπλαχνια θαρρω σωζεσθαι. Πλην γινωσκετε οτι τους μη μετανοουντας και μετα πασης ακριβειας και φοβου πολλου τηρουντας τας αυτου εντολας, ουδεν ωφελησει, αλλα και χειρον μαλλον των απιστων εθνων και αβαπτιστων αυτους τιμωρησεται. Μη πλανασθε, ω αδελφοι, μηδε μικρα υμιν τινα των αμαρτηματων φαινεσθωσαν και ως μη τοσαυτην βλαβην εμποιουντα ταις ημετεραις ψυχαις καταφρονεισθωσαν παρ’ ημων. Μικρου γαρ και μεγαλου αμαρτηματος διαφοραν ουκ επιστανται οι ευγνωμονες δουλοι, αλλα καν μεχρι βλεμματος η εννοιας η λογου πταισωσιν, ως εκπεπτωκοτες της του Θεου αγαπης διακεινται, οπερ και αληθες ειναι πειθομαι. Ο γαρ εξω του θειου θεληματος μικρον τι ενθυμηθεις και μη ευθυς, την του λογισμου προσβολην εκδιωξας, μεταμελος γενηται, αλλα καταδεξαμενος κρατησει την εννοιαν, εις αμαρτιαν αυτου λογιζεται καν εν αγνοια του κακον ειναι τουτο λογιζεται. Ελθοντος γαρ του νομου, ηγουν της των αγιων Γραφων διδασκαλιας, το μεν εν αγνοια κατεχομενον κακον ανεζησε και η αμαρτια εν εμοι (55) ευρεθη ουσα, εγω δε νεκρος και του καλου ξενος γεγονα. </w:t>
      </w:r>
    </w:p>
    <w:p>
      <w:pPr>
        <w:pStyle w:val="Normal"/>
        <w:rPr>
          <w:rFonts w:ascii="Arial" w:hAnsi="Arial" w:cs="Arial"/>
          <w:sz w:val="28"/>
          <w:lang w:val="el-GR"/>
        </w:rPr>
      </w:pPr>
      <w:r>
        <w:rPr>
          <w:rFonts w:cs="Arial" w:ascii="Arial" w:hAnsi="Arial"/>
          <w:sz w:val="28"/>
          <w:lang w:val="el-GR"/>
        </w:rPr>
        <w:t>Χρη τοινυν παντας τους επερχομενους ημιν λογισμους διακρινειν καλως και αντιπαρατιθεναι αυτοις τας μαρτυριας εκ των θεοπνευστων Γραφων και απο της διδασκαλιας των πνευματικων και αγιων πατερων και, ει μεν συναδοντας ταυταις και ισοδυναμουντας ευρισκομεν αυτους, παση δυναμει τουτους κρατειν και εις εργον θαρρουντας εξαγειν· μη συμφωνουντας δε τω λογω της αληθειας, μετ’ οργης πολλης αυτους εξ εαυτων αποπεμπεσθαι, καθα γεγραπται· “Οργιζεσθε και μη αμαρτανετε”. Ως γαρ μιασμα και θανατου κεντρον, ουτως εκφευγειν δει την εγγινομενην εκ των εμπαθων λογισμων εισβολην. Πολλης ουν ημιν χρεια της νηψεως, πολλης της σπουδης, πολλης της των θειων Γραφων ερευνης. Την γαρ εξ αυτων ωφελειαν εμφαινων ημιν ο Σωτηρ ελεγεν· “Ερευνατε τας Γραφας”. Ερευνατε και μετα πολλης ακριβειας και πιστεως κατεχετε τα λεγομενα, οπως ακριβως εκ των θειων Γραφων επισταμενοι το του Θεου θελημα, δυνησθε το καλον διακρινειν απταιστως απο του χειρονος και μη παντι πνευματι υπακουειν, μηδε τοις βλαβεροις συμπεριφερεσθαι λογισμοις. Πληροφορηθητε, αδελφοι μου, οτι ουδεν ουτως ευκολον εις το σωθηναι ημας ως το επακολουθειν τοις του Σωτηρος θειοις προσταγμασι. Πλην ομως πολλων ημιν δει των δακρυων, πολλου του φοβου, πολλης της υπομονης και επιμονου ευχης, ινα καν ενος δεσποτικου ρηματος (56) δυναμις αποκαλυφθη ημιν, οπως γνωμεν το εν μικροις λογοις κεκρυμμενον μεγα μυστηριον και μεχρι θανατου και υπερ μιας κεραιας των εντολων του Θεου τας ψυχας ημων θησωμεν. Ο γαρ του Θεου λογος ως μαχαιρα διστομος εστιν, αποτεμνουσα και αποχωριζουσα την ψυχην απο πασης σωματικης επιθυμιας τε και αισθησεως· ου μονον δε αλλα και ως πυρ φλεγον γινεται, διεγειρων ημων το προθυμον της ψυχης και ποιων ημας του καταφρονειν παντων των λυπηρων του βιου και ηγεισθαι χαραν παντα πειρασμον επερχομενον, και τον φοβερον τοις αλλοις ανθρωποις θανατον, ως ζωην και ζωης προξενον, επιθυμειν και ασπαζεσθαι.</w:t>
      </w:r>
    </w:p>
    <w:p>
      <w:pPr>
        <w:pStyle w:val="Normal"/>
        <w:rPr>
          <w:rFonts w:ascii="Arial" w:hAnsi="Arial" w:cs="Arial"/>
          <w:sz w:val="28"/>
          <w:lang w:val="el-GR"/>
        </w:rPr>
      </w:pPr>
      <w:r>
        <w:rPr>
          <w:rFonts w:cs="Arial" w:ascii="Arial" w:hAnsi="Arial"/>
          <w:sz w:val="28"/>
          <w:lang w:val="el-GR"/>
        </w:rPr>
        <w:t>Διο, παρακαλω, ανανηψωμεν ποτε, αδελφοι μου, και αλληλους διεγειροντες, τη παρακλησει του λογου, προς ζηλον και μιμησιν του καλου, δραμωμεν σπουδαιως, σπευσωμεν προθυμως και ζεουση τη προθυμια χωρισθωμεν τη απροσπαθεια του κοσμου, ενωθωμεν τη ταπεινωσει τοις απ’ αιωνος αγιοις· αποδυσωμεθα τον παλαιον ανθρωπον τη εκκοπη του γεωδους θεληματος και τη νεκρωσει του χοϊκου φρονηματος, ενδυσωμεθα τον νεον Αδαμ, Ιησουν Χριστον, δια της καθαρας και αΰλου προσευχης, τοις διηνεκεσι δακρυσιν αποσμηξαντες εαυτους. Ωραν καθ’ ωραν και ημεραν καθ’ ημεραν ανακαινιζεσθαι ποιησωμεν εαυτους δια μετανοιας, ινα και πολεμειν διδαχθωμεν και παλαιειν τοις αει πολεμουσιν ημιν εχθροις δαιμοσιν. Ο γαρ τα ειρημενα οπλα μηδεπω κτησαμενος, εν καιρω πολεμου στηναι ου δυναται, μαλλον δε εν παση ωρα τιτρωσκεται. (57) Γυμνος γαρ υπαρχων των οπλων εκεινων, εν ειρηνη και ελευθερια διαγειν ου δυναται, επειδη ουχ ομοιως των εξω πολεμων και οπλων και ο εν ημιν αυτοις πολεμος, αλλα πολυ εκεινου φρικωδεστερος ουτος. Ανθρωποι γαρ προς ανθρωπους μαχομενοι, ποτε μεν πολεμουσι μετα των οπλων, ποτε δε υπαναχωρουσι και παυονται, και αρματα ριπτουσι και υπνου μεταλαμβανουσι και τροφης μετα αδειας απασης, και οχυρωμασι πολλακις εαυτους περικλειουσι και αλλοι αντ’αλλων την φυλακην εμπιστευονται, οθεν και φυγη τις χρησαμενος σεσωσται, και κρατηθεις ισως ου τεθανατωται, αλλα την ελευθεριαν περιδοξω δουλεια ανταλλαξαμενος, περιφανεστερος ωφθη και μαλλον επλουτησεν. Ενταυθα δε ουχ ουτως, αλλα διηνεκης τυγχανει ο πολεμος και διηνεκως αναγκη περιβεβλησθαι τοις του Χριστου στρατωταις τα εαυτων οπλα. Ουκ ενι γαρ εν νυκτι η εν ημερα η εν μια καιρου ροπη τουτον τον πολεμον παυσασθαι, αλλα και εσθιοντων ημων και πινοντων και κοιμωμενων και οτιουν εργαζομενων, εν τη ακμη της μαχης τυγχανομεν. Ασαρκους γαρ εχομεν εχθρους, οιτινες και κατα προσωπον ημων διηνεκως ιστανται, ει και μη βλεπονται παρ’ ημων, και σκοπουσιν ακριβως ει που ευρειν δυνηθωσι μελος ημων ασκεπον του εμπηξαι τα αυτων βελη και θανατωσαι ημας. Και ουδεις εστιν ο απο τειχων αισθητων και οχυρωματων εαυτον περιφυλαξαι δυναμενος και καν μιαν ωραν αποκρυβηναι και μικρον αναπνευσαι καθ’ εαυτον η φυγη χρησασθαι και σωθηναι, ουδε αλλον αντ’ αλλου τουτον τον πολεμον αναδεξασθαι, αλλα πασιν ανθρωποις αναγκη πασα επικειται του πολεμησαι τουτον τον πολεμον, και η νικησαντα τινα ζησαι η πληγεντα αποθανειν αναμφιβολως.</w:t>
      </w:r>
    </w:p>
    <w:p>
      <w:pPr>
        <w:pStyle w:val="Normal"/>
        <w:rPr>
          <w:rFonts w:ascii="Arial" w:hAnsi="Arial" w:cs="Arial"/>
          <w:sz w:val="28"/>
          <w:lang w:val="el-GR"/>
        </w:rPr>
      </w:pPr>
      <w:r>
        <w:rPr>
          <w:rFonts w:cs="Arial" w:ascii="Arial" w:hAnsi="Arial"/>
          <w:sz w:val="28"/>
          <w:lang w:val="el-GR"/>
        </w:rPr>
        <w:t>(58) Πληγη δε προς θανατον εστι πασα αμετανοητος και ανεξαγορευτος αμαρτια και το εις απογνωσιν τινα εμπεσειν, οπερ της ημετερας εστι προαιρεσεως και θελησεως. Ει γαρ ημεις εαυτους ου προδωσομεν τω της αμελειας βοθρω και απογνωσεως, ουδεν ουδαμως οι δαιμονες ισχυσουσι καθ’ ημων. Αλλα και μετα το πληγηναι ημας, εαν θελωμεν, ανδρειοτεροι και εμπειροτεροι δια θερμης μετανοιας γινομεθα. Μετα γαρ το πληγηναι και θανειν παλιν αναστηναι και πολεμειν, των γενναιοτατων και αγαν αδρειως εστιν, οπερ και πολλου αξιον εστι και θαυματος πληρες. Το μεν γαρ απληγους ημας διατηρηθηναι ουκ εστι των εφ’ ημιν, το δε αθανατους ειναι η θνητους των εφ’ ημιν εστι. Μη απογινωσκοντων γαρ ημων, ου τεθνηξομεθα, θανατος ου κυριευσει ημων, αλλα εσομεθα αει δυνατοι, τω παντοδυναμω και φιλανθρωπω Θεω ημων εν μετανοια προσφευγοντες.</w:t>
      </w:r>
    </w:p>
    <w:p>
      <w:pPr>
        <w:pStyle w:val="Normal"/>
        <w:rPr>
          <w:rFonts w:ascii="Arial" w:hAnsi="Arial" w:cs="Arial"/>
          <w:sz w:val="28"/>
          <w:lang w:val="el-GR"/>
        </w:rPr>
      </w:pPr>
      <w:r>
        <w:rPr>
          <w:rFonts w:cs="Arial" w:ascii="Arial" w:hAnsi="Arial"/>
          <w:sz w:val="28"/>
          <w:lang w:val="el-GR"/>
        </w:rPr>
        <w:t>Διο δη τουτο παρακαλω εμαυτον τε και παντας υμας πασαν σπουδην, πασαν ανδρειαν υπομονης και καρτεριας δια των αγαθων επιδειξασθαι πραξεων, ινα δια πασων των του Χριστου εντολων και προσταγματων οδευοντες, εν προθυμια ψυχης εις τας αιωνιους μονας καταντησωμεν εν αγωγιμοις του Πνευματος, και τη μια και αδιαιρετω Τριαδι παραστηναι και προσκυνησαι καταξιωθωμεν εν αυτω Χριστω τω Θεω ημων, ω η δοξα και το κρατος εις τους αιωνας των αιωνων. Αμην.</w:t>
      </w:r>
    </w:p>
    <w:p>
      <w:pPr>
        <w:pStyle w:val="Heading2"/>
        <w:rPr>
          <w:rFonts w:ascii="Arial" w:hAnsi="Arial" w:cs="Arial"/>
        </w:rPr>
      </w:pPr>
      <w:r>
        <w:rPr>
          <w:rFonts w:cs="Arial" w:ascii="Arial" w:hAnsi="Arial"/>
        </w:rPr>
        <w:t xml:space="preserve">Λογος Δ΄. (59) </w:t>
      </w:r>
    </w:p>
    <w:p>
      <w:pPr>
        <w:pStyle w:val="Heading2"/>
        <w:rPr>
          <w:rFonts w:ascii="Arial" w:hAnsi="Arial" w:cs="Arial"/>
        </w:rPr>
      </w:pPr>
      <w:r>
        <w:rPr>
          <w:rFonts w:cs="Arial" w:ascii="Arial" w:hAnsi="Arial"/>
        </w:rPr>
        <w:t>Περι μετανοιας και κατανυξεως. Και εκ ποιων ταυτην εργων κτησασθαι δυνατον. Και οτι ανευ δακρυων αδυνατον εις καθαροτητα και απαθειαν ελασαι τινα.</w:t>
      </w:r>
    </w:p>
    <w:p>
      <w:pPr>
        <w:pStyle w:val="Normal"/>
        <w:rPr>
          <w:rFonts w:ascii="Arial" w:hAnsi="Arial" w:cs="Arial"/>
          <w:sz w:val="28"/>
          <w:lang w:val="el-GR"/>
        </w:rPr>
      </w:pPr>
      <w:r>
        <w:rPr>
          <w:rFonts w:cs="Arial" w:ascii="Arial" w:hAnsi="Arial"/>
          <w:sz w:val="28"/>
          <w:lang w:val="el-GR"/>
        </w:rPr>
        <w:t>Επειδηπερ, πατερες και αδελφοι, του αγιου πατρος ημων Συμεων του Στουδιωτου τα θεοπνευστα των υψηλων αυτου πραξεων αναγινωσκετε συγγραμματα, απερ εκεινος εις πολλων ωφελειαν εξεθετο θειω κινουμενος Πνευματι, μετα των αλλων αυτου υπερφυων κατορθωματων και τουτο ρητως ουτως, καθως εν παση τη ζωη αυτου εκεινος απαραβατως εφυλαξεν, εγραψε και εδιδαξε λεγων· “Αδελφε, ανευ δακρυων μη κοινωνηση ποτε”. Τουτο οι ακροαται ακουσαντες – πολλοι γαρ παρησαν ου μονον λαϊκοι, αλλα και μοναχοι των ονομαστων και περιδοξων επ’ αρετη -, εθαυμασαν επι τω λογω και αλληλοις ενατενισαντες ειπον, ως υπομειδιωντες, ομοθυμαδον μια τη φωνη· “Λοιπον ημεις ουδεποτε κοινωνησωμεν, αλλα μεινωμεν απαντες ακοινωνητοι! “.Τουτων ακουσας ο αθλιος εγω και ταλαιπωρος, κατ’ ιδιαν τε μνησθεις εκεινων αυτων των ταυτα ειποντων και των ρηματων αυτων και διαπονηθεις, εκλαυσα πικρως, εν οδυνη καρδιας μου λεγων ουτως εν εμαυτω· (60) “Αρα γε ουτω περι του πραγματος αληθως διακειμενοι και ως αδυνατον ειναι τουτο απο ψυχης λογισαμενοι, ειπον α ειπον; η ως μικρον τι μαλλον κατορθωμα λογισαμενοι το κατα τον καιρον της κοινωνιας κλαυσαι μονον, του ρηματος κατεγελασαν; “. Παντως γαρ ει μη καθ’ εκαστην ημεραν και νυκτα εργον εχει το κλαιειν τις ενωπιον Χριστου του Θεου, ουδε οτε των θειων μυστηριων μεταλαβειν βουληθη, καν οπωσουν πενθησαι η κλαυσαι ισχυσει κατα Θεον και δακρυων κατενεγκειν σταλαγμους· πως γαρ, εαν μη κατ’ οικονομιαν τινα αρρητον η συμβασιν εξ αιτιας τινος σπανιως επελθη τινι; ο ουδε θαυμαστον μοι δοκει, οπου γε πολλοι και εν αυτη τη εξοδω της ψυχης αυτων εκλαυσαν ομου και εδακρυσαν (οιμαι δε ου πολλοι, αλλα λιαν ολιγοι και ευαριθμητοι). Ει δε και τουτο αδυνατον παντη λογιζονται, το μετα δακρυων καθ’ εκαστην μετεχειν των φρικτων μυστηριων, φευ της αγνοιας αυτων, βαβαι της αναλγησιας, οιμοι της ανοιας των ταυτα λεγοντων και αμελειας και της πωρωσεως. Ει γαρ εαυτους εκρινον, ουκ αν υπο των ιδιων λογων εκρινοντο· ει μετανοιας επεμελουντο, ουκ αν αδυνατον ειναι ποτε τουτο απηρευξαντο· ει πραξιν μετηρχοντο εγκαρπον, ουκ αν αγευστοι του τοιουτου καλου της τοιαυτης δωρεας του Θεου ολως ετυγχανον· ει φοβον Θεου εν καρδια εκτησαντο, ου μονον εν τω καιρω της μεταληψεως των θειων μυστηριων δυνατον ειναι το πενθειν και κλαιειν διεμαρτυραντο, αλλα και εν παση ωρα ει οιον τε.</w:t>
      </w:r>
    </w:p>
    <w:p>
      <w:pPr>
        <w:pStyle w:val="Normal"/>
        <w:rPr>
          <w:rFonts w:ascii="Arial" w:hAnsi="Arial" w:cs="Arial"/>
          <w:sz w:val="28"/>
          <w:lang w:val="el-GR"/>
        </w:rPr>
      </w:pPr>
      <w:r>
        <w:rPr>
          <w:rFonts w:cs="Arial" w:ascii="Arial" w:hAnsi="Arial"/>
          <w:sz w:val="28"/>
          <w:lang w:val="el-GR"/>
        </w:rPr>
        <w:t xml:space="preserve">Διο και την υμετεραν αγαπην περι τουτου πληροφορησαι βουλομενος, ως προς εκεινους αυτους τους ουτως ειποντας τον λογον ποιουμενος, διερωτησαι προηρημαι· (61) “Ειπατε μοι, ω βελτιστοι αδελφοι, δια τι τουτο αδυνατον; “- “Επειδη, φησιν, οι μεν ευχερως και εξ ετοιμου προς κατανυξιν εχουσιν, οι δε σκληροκαρδιοι τινες και λιθοκαρδιοι οντες, ουδε τυπτομενοι κατανυσσονται. Οι ουν ουτως εχοντες, πως κλαιειν και πενθειν δυνανται και μετα δακρυων αει κοινωνειν; Αλλα και οι ιερεις αυτοι την θειαν και αναιμακτον λειτουργιαν επιτελουντες, πως δυνανται κλαιειν;”- “Αυτο ουν τουτο το ειναι σκληρους, ως φατε, και προς κατανυξιν δυσκινητους, ποθεν αυτοις, ειπατε ει επιστασθε, προσεγενετο; Ει δ’ αγνοειτε, μικρον τι του υψους υμων ανεπαισχυντες υφεντες και την ακοην ευμενως υποκλιναντες, μη απαξιωσητε μαθειν εξ εμου του εσχατου. Γεγραπται γαρ· “Εαν δε τω εσχατω αποκαλυφθη, ο πρωτος σιγατω “. </w:t>
      </w:r>
    </w:p>
    <w:p>
      <w:pPr>
        <w:pStyle w:val="Normal"/>
        <w:rPr>
          <w:rFonts w:ascii="Arial" w:hAnsi="Arial" w:cs="Arial"/>
          <w:sz w:val="28"/>
          <w:lang w:val="el-GR"/>
        </w:rPr>
      </w:pPr>
      <w:r>
        <w:rPr>
          <w:rFonts w:cs="Arial" w:ascii="Arial" w:hAnsi="Arial"/>
          <w:sz w:val="28"/>
          <w:lang w:val="el-GR"/>
        </w:rPr>
        <w:t>“</w:t>
      </w:r>
      <w:r>
        <w:rPr>
          <w:rFonts w:cs="Arial" w:ascii="Arial" w:hAnsi="Arial"/>
          <w:sz w:val="28"/>
          <w:lang w:val="el-GR"/>
        </w:rPr>
        <w:t xml:space="preserve">Ποθεν ουν, φησιν, ο μεν σκληρος, ο δε ευκατανυκτος;” Ακουσον. Εκ προαιρεσεως ο μεν αγαθης, ο δε φαυλης· και εξ εννοιων ο μεν πονηρων, ο δε τοιουτων· και εκ πραξεων ο μεν εναντιων, ο δε φιλοθεων. Και ει δοκει, σκοπησον και ευρησεις απαντας τους εξ αιωνος δια μονων των τριων τουτων, οτι πολλοι εξ αγαθων εγενοντο πονηροι και εκ πονηρων αγαθοι. Ποθεν γαρ - ινα ανωθεν αυτους επαριθμησωμαι - , ο Εωσφορος εξεπεσεν; ουχι προαιρεσει και λογισμω συγκαταθεμενος πονηρω; Ποθεν ο Καϊν αδελφοκτονος εγενετο; ουχι τη πονηρα προαιρεσει εαυτον του Ποιητου προτιμησας και λογισμοις πονηροις εξακολουθησας, τω φθονω εκδοτος γεγονε και τον φονον ειργασατο; Ποθεν δε ο Σαουλ εζητει κρατησαι και αποκτειναι τον Δαυιδ, ον ως εαυτον ετιμα το προτερον και υπερηγαπα ως ευεργετην; (62) εκ φυσεως η εκ πονηρας προαιρεσεως; ευδηλον οτι εκ πονηρας προαιρεσεως· εκ φυσεως γαρ ουδεις εγενετο πονηρος, επειδη ουδε πονηρων εργων ποιητης ο Θεος, αλλα λιαν καλων, μαλα δη αγαθος ων και τουτο ου θεσει και προαιρεσει, αλλα φυσσει και αληθεια. Προς τουτοις ποθεν ο μεν εις ληστης, ο συσταυρωθεις τω Δεσποτη Ιησου Χριστω, ελεγεν· “Ει Υιος ει του Θεου, σωσον σεαυτον και ημας”, ο δε ετερος αυτω ανθυπεφερεν· “Ουδε φοβη συ τον Θεον; οτι ημεις μεν δικαιως, αξια γαρ ων επραξαμεν απελαβομεν, ουτος δε ουδεν ατοπον επραξε”; Ποθεν, ειπε μοι, ο μεν ταυτα, ο δε εκεινα εφθεγξατο; και ο μεν εδικαιωθη, ο δε κατεκριθη; Ουχι εκ προαιρεσεως εκαστος και λογισμων ο μεν αγαθων, ο δε πονηρων; Εκ τουτων γαρ και ο μεν απιστιαν, ο δε πιστιν κτησαμενος ελεγε· “Μνησθητι μου, Κυριε, εν τη βασιλεια σου”. </w:t>
      </w:r>
    </w:p>
    <w:p>
      <w:pPr>
        <w:pStyle w:val="Normal"/>
        <w:rPr>
          <w:rFonts w:ascii="Arial" w:hAnsi="Arial" w:cs="Arial"/>
          <w:sz w:val="28"/>
          <w:lang w:val="el-GR"/>
        </w:rPr>
      </w:pPr>
      <w:r>
        <w:rPr>
          <w:rFonts w:cs="Arial" w:ascii="Arial" w:hAnsi="Arial"/>
          <w:sz w:val="28"/>
          <w:lang w:val="el-GR"/>
        </w:rPr>
        <w:t>Ινα δε τους αλλους παρησω πολλους οντας, εκ τουτων ων ειπειν βουλομαι μαθετε και διδαχθητε οτι προαιρεσεως αυτεξουσιοτητι εκαστος, η κατανυκτικος και ταπεινος, η σκληροκαρδιος και υπερηφανος γινεται. Και εικοτως. Δυο γαρ τινων αποτασσομενων τω βιω ομοτεχνων, ομογενων, συνηλικιωτων, εσθ’ οτε και αδελφων, ομογνωμονων, ομοτροπων, πονηρων, φημι, και σκληρων, ασπλαχνων, ωμοτατων, φιλασαρκων και φιλαργυρων και παν ειδος κακιας και πονηριας μετελθοντων επισης, και εισερχομενων αυτων αμα εις το της ασκησεως σταδιον, ο μεν αυτων κατορθοι πασαν ομου αρετην, ζεσει πιστεως και προθεσεως, παντων αποκοπην ποιουμενος των κακων, ο δε χειρων η οπερ ην προ του αποταξασθαι γινεται. Ποθεν ουν ουκ επισης και τα της αρετης αυτοις κατωρθωθη, (63) ωσπερ και τα της κακιας εκορυφωθη; Ουχι οτι ο μεν προθεσει ψυχης αγαθης παντα τα κατα Θεον υπεμεινε λυπηρα, και προς τουτοις προσεχων ην εξ αυτης εισοδου και αποταγης νουνεχως ταις θειαις Γραφαις και οικοθεν αφ’ εαυτου το αγαθον ποιειν εξελεξατο, μιμουμενος τους των ευλαβεστερων ανδρων βιους και συναμιλλωμενος αυτοις εν νηστειαις και προσευχαις, εν δεησεσιν, εν σιωπη χειλεων, εν κατανυξει και δακρυσιν, εν αποχη βρωματων ηδεων και ακαιρων ομιλιων, εν αποχη θυμου και οργης και κραυγης, υπομενων εμπονως υβρεις και θλιψεις και στενοχωριας, και τα ευτελη και ατιμοτερα εκλεγομενος των εργων, μη αντιλεγων η γογγυζων επιτασσομενος, αλλα προθυμως επιτελων παντα και τον εσχατον αει μεταδιωκων τοπον και εαυτον ευτελεστερον λογιζομενος παντων και, απλως ειπειν, παντα ποιων μετα γνωσεως, οσα ημας αι θειαι Γραφαι σαφως εκδιδασκουσιν, ινα τυχων ελεους και συγχωρησεως των προτερων κακων, ευρη παρρησιαν ενωπιον του Θεου; Ο δε τα εναντια τουτων παντων προθεσει ψυχης πονηρας ποιων, εμεινεν οπερ ην και προ του αποταξασθαι πονηρος, ινα μη λεγω και χειρων η οπερ ην.</w:t>
      </w:r>
    </w:p>
    <w:p>
      <w:pPr>
        <w:pStyle w:val="Normal"/>
        <w:rPr>
          <w:rFonts w:ascii="Arial" w:hAnsi="Arial" w:cs="Arial"/>
          <w:sz w:val="28"/>
          <w:lang w:val="el-GR"/>
        </w:rPr>
      </w:pPr>
      <w:r>
        <w:rPr>
          <w:rFonts w:cs="Arial" w:ascii="Arial" w:hAnsi="Arial"/>
          <w:sz w:val="28"/>
          <w:lang w:val="el-GR"/>
        </w:rPr>
        <w:t xml:space="preserve">Ουτως ουκ εκ φυσεως, ωσπερ τινες οιονται, αλλ’ εκ προαιρεσεως γινεται πας ανθρωπος ειτε ταπεινος και ευκατανυκτος, ειτε σκληρος την καρδιαν και πεπωρωμενος και ακατανυκτος. Ποτε γαρ, ειπε μοι, κατανυγησεται την ψυχην και δακρυον εκ οφθαλμων σταλαξει ο πασαν ημεραν σχεδον ωδε κακεισε περιερχομενος και μητε σιωπης χειλεων, μητε ευχης, (64) μητε αναγνωσεως και ησυχιας επιμελουμενος, αλλα ποτε μεν προσομιλων τοις πλησιον εν ταις συναξεσι, και ου μονον εαυτον αλλα και οις προσομιλει της ωφελειας αποστερων, ποτε δε διασυρων και λοιδορουμενος τους ευλαβεις των αδελφων και αυτον εσθ’ οτε τον προηγουμενον; Ποτε κατανυξιν κτησεται ο παντα περιεργαζομενος τα της μονης, και ου μονον τα της μονης, αλλα και ενος εκαστου τον βιον; και ποτε μεν λεγων προς τινας των αδελφων· “Ηκουσα χθες το και το” φησι, ποτε δε· “Εμαθες τι τω δεινι συνεβη τω ταπεινω;” και παλιν· “Ηκουσατε του δεινος την συμφοραν; “. Ο τοιουτος αρα ποτε των οικειων αναμνημονευσει κακων, ινα και πονεσας δακρυον καταφερη εξ οφθαλμων αυτου; Ο δε και της συναξεως εξερχομενος εν τω καιρω της αναγνωσεως των θειων Γραφων και εγγυς η μακραν καθημενος και προσομιλων μετα τινων – ποτε μεν εκεινου ποτε δε των αλλων τας ανωφελεις συντυχιας προβαλλομενων και ουτω λεγοντων· “Ηκουσατε, φησι, τι τον δεινα πεποιηκεν αδελφον ο ηγουμενος; “ ο δε· “Λοιπον, εαν ειπω υμιν τι τον δεινα πεποιηκεν τον ταπεινον, τι εχετε ειπειν; “- και ουτω τοιαυτα και χειρονα τουτων ο ομιλων και απασχολων και απασχολουμενος εις φλυαριας τοιαυτας, ποτε εις συναισθησιν ελθη των οικειων αμαρτηματων και εαυτον αποκλαυσεται; </w:t>
      </w:r>
    </w:p>
    <w:p>
      <w:pPr>
        <w:pStyle w:val="Normal"/>
        <w:rPr>
          <w:rFonts w:ascii="Arial" w:hAnsi="Arial" w:cs="Arial"/>
          <w:sz w:val="28"/>
          <w:lang w:val="el-GR"/>
        </w:rPr>
      </w:pPr>
      <w:r>
        <w:rPr>
          <w:rFonts w:cs="Arial" w:ascii="Arial" w:hAnsi="Arial"/>
          <w:sz w:val="28"/>
          <w:lang w:val="el-GR"/>
        </w:rPr>
        <w:t xml:space="preserve">Ο γαρ μη προσεχων τοις θεοπνευστοις λογιοις, μηδε θυραν τιθεμενος περι τα χειλη αυτου, μηδε αποστρεφων το ους αυτου εξ ακοης ματαιας και μεμνημενος της εσχατης απολογιας και του φοβερου βηματος του Χριστου, οπως γυμνοι και τετραχηλισμενοι οφειλομεν παραστησεσθαι παντες αυτω και δουναι λογον υπερ των βεβιωμενων ημιν, (65) πως αρα, ει πλειον των εκατον χρονων επιζησει εν τω μοναχικω σχηματι, δακρυον κτησεται και πενθησει θερμως εαυτον; Πως ο των πρωτειων αντιποιουμενος εν τη στασει της εκκλησιας, εν τη καθεδρα της τραπεζης, και υπερ των τοιουτων αει μαχομενος και λυπουμενος, λυπηθησεται ποτε υπερ της ιδιας ψυχης και κλαυσει πικρως ενωπιον του Θεου; Ο δε και προφασιζομενος προφασεις εν αμαρτιαις, αδυναμιαν προβαλλομενος, δυνατος ων και σφριγων και νεος, εν τη στασει της εκκλησιας, και παραμετρων εαυτον τοις πολλα κοπιασασι και χρονισασι τη ασκησει των ευλαβεστερων αδελφων, λεγων· “Μη δευτερος ειμι του δεινος η του δεινος εγω; οτι εκεινος επακουμβιζων ισταται και απερχομενος ισταται”- συνεξισαζων εαυτον εκεινοις, ο ισως αναξιος ων και της κατω χωρας, ποτε της εαυτου ασθενειας επιγνωμων γενηται, ινα και στεναξας απο ψυχης κατανυγη την καρδιαν και δακρυση τοις οφθαλμοις; Η γαρ κενοδοξια, δουλον αυτον τη ακηδια εκδουσα, ουκετι εν ουδενι καρτερησαι αφιησιν αυτον εν υπομονη· και διαγει εκτοτε εκαστος των τοιουτων εις πασαν συναξιν εν ραθυμια και αμελεια, τοις πλησιαζουσιν αυτω και ανεχομενοις ακουειν αυτου προσομιλων συνεχως ματαια και γραωδη μυθευματα. Και ουτως αναισθητως η μαλλον ειπειν αναλγητως τοις πνευματικοις και θεοσεβεσιν ανδρασι συνεισερχομενος εν ταις θειαις συναξεσιν, ανωφελως εκειθεν εξερχεται, μηδεμιαν αλλοιωσιν ολως προς το κρειττον επαισθανομενος προσγινομενην αυτω, την δια της κατανυξεως τοις αγωνιζομενοις απο Θεου διδομενην, τουτο μαλλον αρκειν εαυτω οιομενος, το μη απολιμπανεσθαι των τετυπωμενων (66) συναξεων – ορθρου λεγω και λυχνικου και των ψαλλομενων ωρων -, ουτως απλως εις την κατορθωσιν των αρετων και την τελειωσιν των τετελειωμενων, εις την κατα Χριστον ηλικιαν. Εγνων γαρ τινας υπο της τοιαυτης απατης κατασχεθεντας και σπουδην μεν ποιουμενους ωστε μη περιπεσειν εις αμαρτιαν τινα σαρκικην μεθ’ ετερων συναφθεντας σωματων· οπως δε τα εν κρυφη γινομενα η και εν τω αφανει μελετωμενα της καρδιας μη εκφυγειν το καθολου φροντιζοντας, και οιομενους σωθησεσθαι ανευ τινος αλλης εργασιας, ευχης λεγω και σιωπης χειλεων και αγρυπνιας και εγκρατειας και πτωχειας πνευματικης και ταπεινωσεως και αγαπης, μετα μονης της απλως ουτω γινομενοις εν ταις συναξεσιν υπαντης. Αλλ’ ουχ’ ουτως εχει· Θεος γαρ ου βλεπει εις προσωπον, ουδε εις μονην την εξωθεν καταστολην των ηθων, ουδε εις τας κραυγας ημων, αδελφοι, αλλ’ εις καρδιαν συντετριμμενην και τεταπεινωμενην και ησυχον και τον φοβον του Θεου επιφερομενην· “Επι τινα γαρ, φησιν, επιβλεψω, αλλ’ η επι τον πραον και ησυχον και τρεμοντα μου τους λογους”. </w:t>
        <w:tab/>
      </w:r>
    </w:p>
    <w:p>
      <w:pPr>
        <w:pStyle w:val="Normal"/>
        <w:rPr>
          <w:rFonts w:ascii="Arial" w:hAnsi="Arial" w:cs="Arial"/>
          <w:sz w:val="28"/>
          <w:lang w:val="el-GR"/>
        </w:rPr>
      </w:pPr>
      <w:r>
        <w:rPr>
          <w:rFonts w:cs="Arial" w:ascii="Arial" w:hAnsi="Arial"/>
          <w:sz w:val="28"/>
          <w:lang w:val="el-GR"/>
        </w:rPr>
        <w:t>Τι δε και περι των αναξιως προσερχομενων και αιτησεις ποιουμενων εις τους προεστωτας αυτων ειπω; Και οι μεν οσοι ευλαβειας δηθεν της εξωθεν επιμελομενοι μονον η, μαλλον ειπειν, οσοι προς τα κερδη και την δοξαν και τα παροντα μονον κεχηνασιν· “Ουκ εσμεν αξιοι, φασι, και ημεις, τιμιε πατερ, διακονησαι τη μονη και τοις αδελφοις; η μονος ο δεινα και ο δεινα εις την δεινα και δεινα διακονιαν εστιν αξιος, και οικονομειν οιδεν εκεινος κρειττον παρ’ ημας τα πραγματα; (67) Δοκιμασον, ει βουλει, και ημας και ευρησεις ποιουντας και οικονομουντας κρειττον η ως εκεινοι τα της μονης πραγματα”, οι δε οσοι τη αμελεια και ραθυμια εξ αυτης αυτων της αποταγης εκδοτους δεδωκασιν εαυτους, αδυναμιαν σωματος προβαλλομενοι, οι απο του κοσμου χθες και πρωην ελθοντες και μυριων κακων γεμοντες, προ του υποταγηναι και ιδρωσαι και κοπιασαι αυτους εις το εργον του Θεου, απερχομενοι ιστανται, ως ειρηται, μετα των πολλα κεκοπιασαντων επακουμβιζοντες. Και εαν ειπη ο πλησιον αυτου προς ενα τουτων· “Εισελθε, αδελφε, εις τον συνηθη σου τοπον και στηθι ψαλλων εκει μετα των αδελφων· δυνασαι γαρ”, αποκρινεται λεγων· “Απο των ωδε μαλλον προσεχεστερον ακουων, καλλιον ψαλλω ηπερ αφ’ ου εκ συνηθειας ισταμαι τοπου”. Εαν δε παλιν προσθεις ο αδελφος ειπη αυτω· “Ου δυνασαι ωδε ιστασθαι, αδελφε, ανευ προσταξεως του προεστωτος ημων”, ακουσας εκεινος ευθυς απελθων αιτειται τον προεστωτα, σωματος αδυναμιαν προφασιζομενος και ασθενειαν, εως ου επιτυχη του ιδιου σκοπου· “Και ινα, φησι, πατερ, ακουω τον πρωτον κανοναρχον και ισταμαι εις το πρωτον στηθεον η εις το δευτερον του δεινος εγγυς”, παρισαζων εαυτον τω κεκοπιακοτι πολλα· και οπηνικα του σκοπου τυχη, εκτοτε ουδεποτε δυναται στηναι εν τω χορω. Κατα μικρον δε και εις πασαν αλλην υποθεσιν τοις πρωτοις ο τοιουτος σπουδαζων συναριθμειν εαυτον, την εξωθεν ευλαβειαν υποκρινεται, προσποιειται κοσμιαν καταστολην, τοις ερχομενοις εν τη μονη φιλοις των αλλων και αρχουσι σπουδαζει προσυπανταν και εν οις προσερχονται αδελφοις συχνοτερον απερχεται επι τω γνωριμος γενεσθαι αυτων, ωφελεισθαι προφασιζομενος υπο των λεγομενων υπ’ εκεινων συντυχιων και ερμηνειων της θειας Γραφης.</w:t>
      </w:r>
    </w:p>
    <w:p>
      <w:pPr>
        <w:pStyle w:val="Normal"/>
        <w:rPr>
          <w:rFonts w:ascii="Arial" w:hAnsi="Arial" w:cs="Arial"/>
          <w:sz w:val="28"/>
          <w:lang w:val="el-GR"/>
        </w:rPr>
      </w:pPr>
      <w:r>
        <w:rPr>
          <w:rFonts w:cs="Arial" w:ascii="Arial" w:hAnsi="Arial"/>
          <w:sz w:val="28"/>
          <w:lang w:val="el-GR"/>
        </w:rPr>
        <w:t>(68) Λοιπον ουν περιτρεχειν αρχεται το μοναστηριον απο κελλης εις κελλαν απερχομενος και λεγων ενι εκαστω· “Πιστευσον, αδελφε, ουτως σε αγαπω, οτι εαν μη ιδω σε, ουδε ζην νομιζω την ημεραν εκεινην”. Ει μεν ουν ευρεθη τις, εξ ων απερχομενος ταυτα λεγει, φοβουμενος τον Θεον, αποκρινεται λεγων αυτω· “Μνησθειη σου ο Θεος της αγαπης, αδελφε μου· τι γαρ και βλεπεις εις εμε αγαθον;”. Ο δε· “Και τι, φησιν, ουκ εχεις συ των καλων; Ποιος γαρ ουτω πραΰς, ευλαβης, σοφος, γνωστικος, απλαστος και το μειζον παντων πατρος σπλαχνα κεκτημενος, προς παντας φιλαδελφος ων;” Ταυτα δε λεγων προς το γευσασθαι αποβλεπεται μετ’ αυτου. Ο δε πνευματικος αδελφος ομιλει αυτω κατα την δοθεισαν αυτω χαριν τα προς σωτηριαν ψυχης και, οσον το εφ’ εαυτον τους επαινους αυτου απωθουμενος, διορθουται τον αδελφον. Ει δε μη τοιουτος ευρεθη, αλλ’ απ’ εναντιας σαρκικος και αστηρικτος, ευθυς φυσιουται εν εαυτω υπο των επαινων εκεινου και αποκριθεις λεγει προς αυτον· “Και τι κρεισσον της αγαπης, ω πατερ και αδελφε; οντως ουδεν· και μακαριος ο ταυτην κτησαμενος”, και αλλα τινα, οσα οιδε τον κολακα αποδεχεσθαι και προς ευφημιαν αυτου διερεθιζειν. Ειτα ωσπερ τοις επιπλαστοις επαινοις καταθελγομενος, νοος κουφοτητι χαυνωθεις ο τοιουτος, ει μεν των ευπορων εστιν, αυτικα ουδ’ υποχωρησαι τουτον εα, αλλ’ αξιοι συνεστιασθηναι αυτον αυτω, και βρωμασιν αυτον δεξιουμενος κενους επαινους αντιλαμβανει, τους εις αερα μεν διαλυομενους, βλαβην δε ου την τυχουσαν τη αυτου προξενουντας ψυχη. Ει δ’ ουν αλλα μετα τας πολλας και ανωφελεις ομιλιας λεγει αυτω· (69) “Μηδεν μοι μεμψη, αδελφε. Οιδεν η αγαπη, ουδεν εχω αξιον σου, ινα συν εμοι τροφης μεταλαβης. Αλλ’ επει τοιαυτην διαθεσιν και αγαπην προς ημας τους ταπεινους κεκτησαι, εχομεν απο του νυν κοινως και φιλικως καταπολαυειν ων αν επιχορηγηση Κυριος ημιν εις βρωσιν, και συνευφραινεσθαι σοι”. Εκτοτε ουν παρεμπιπτει εν εκατεροις τουτοις φροντις ανεξαλειπτος, και ου παυονται πορους επιζητουντες, οθεν αν και προσγενηται αυτοις δια της των βρωματων δαψιλειας την δοκουσαν αγαπην βεβαιοτερον εμπεδωσασθαι.</w:t>
      </w:r>
    </w:p>
    <w:p>
      <w:pPr>
        <w:pStyle w:val="Normal"/>
        <w:rPr>
          <w:rFonts w:ascii="Arial" w:hAnsi="Arial" w:cs="Arial"/>
          <w:sz w:val="28"/>
          <w:lang w:val="el-GR"/>
        </w:rPr>
      </w:pPr>
      <w:r>
        <w:rPr>
          <w:rFonts w:cs="Arial" w:ascii="Arial" w:hAnsi="Arial"/>
          <w:sz w:val="28"/>
          <w:lang w:val="el-GR"/>
        </w:rPr>
        <w:t xml:space="preserve">Ουτω τοινυν μετα παντων προφασει αγαπης, μαλλον δε απατης συνδησας εαυτον τοις πασι, ποτε μεν αυτος αλλον, ποτε δε των αλλων ο  καθ’ εις αυτον προσκαλουμενος, ουκ επιλειπει αυτον τραπεζα και ευθηνια των εις τρυφην χορτασματων εις κορον, και ουτω γινεται χοιρος και δεσμειται ταις ηδοναις και θεραπευει ενδελεχως την γαστερα, οκνω γαρ ειπειν και τα αυτου υπογαστρια. Διο και μετ’ επιτηδευσεως εκ των ερανων γαστριζομενος καθ’ εκαστην της εσπερας ερχομενης μετα την των αποδειπνιων ακολουθιαν εις το κελλιον αυτου απερχομενος, λεγει τω υπουργουντι αυτω· “Ιδε, ταπεινε, τω διψει συνεχομαι. Αλλα θερμον ευτρεπισας, δος μοι πιειν και αναψυξαι της διψης”. Εκεινος ουν, ως εξ εθους εχων, ευνους ευρισκεται παραχρημα και δραστικωτατος υπηρετης, οια δη και αυτος αυτω συνευωχουμενος και ζωηροτερον μαλλον πινων τον οινον και εκτροφων, του σκοτους αυτω λανθανειν επιβραβευοντος. Ος και μετα το πιειν απαξ προς ορεξιν αυθις διεγειρεται βρωματων και λεληθοτως τη των βρωματων ηδυτητι ωσπερ υποκλεπτομενος, ανεπαισθητως κορεννυται και παχειαν απεργαζεται την γαστερα και δυσμεταχειριστον και τη της ψυχης ορμη μη υπεικουσαν. (70) Τοτε λεγει αυτω ο λογισμος· “Απολυσον σου τον υπουργον και στηθι ποιησον σου την συνηθη ευχην”. Ανταποκρινεται ο ετερος λογισμος και λεγει αυτω· “Και πως ισχυεις στηναι εμπεπλησμενος ων και καταγομος; Κοιμηθητι μικρον και τη φυσει βοηθησον εις το εξαναλωσαι τα βρωματα και προ της συναξεως εγερθητι. Και τοτε μαλλον, ευκινητον εχων το σωμα, ευξη καλως”. Υπακουει τω λογισμω και πεσων υπνοι και εαν εξυπνος γενηται, ουκ εγειρεται, αλλα λεγει· “Ταχυ εστιν, υπνωσω ετι μικρον”. Και ουτως υπερτιθεμενου, φθανει η συναξις του ορθρου, και τηνικαυτα εγειρομενος εισερχεται εις την συναξιν, το συνειδος εχων ελεγχον της αμελειας και ραθυμιας αυτου.  </w:t>
      </w:r>
    </w:p>
    <w:p>
      <w:pPr>
        <w:pStyle w:val="Normal"/>
        <w:rPr>
          <w:rFonts w:ascii="Arial" w:hAnsi="Arial" w:cs="Arial"/>
          <w:sz w:val="28"/>
          <w:lang w:val="el-GR"/>
        </w:rPr>
      </w:pPr>
      <w:r>
        <w:rPr>
          <w:rFonts w:cs="Arial" w:ascii="Arial" w:hAnsi="Arial"/>
          <w:sz w:val="28"/>
          <w:lang w:val="el-GR"/>
        </w:rPr>
        <w:t xml:space="preserve">Καθως ουν προειπομεν, ως εθος αυτω εστι, συχνοτερως εις τας των φιλων και αγαπητων πατερων κελλας απερχομενος εως βραδυ καθηται συνδειπνων, συμπινων, προσομιλων αυτοις· και ουτως εν τω κελλιω ερχομενος, αχρηστος γινεται ου μονον εν τη εσπερινη ευχη, αλλα δη και εν τη του ορθρου συναξει, μηδεν ολως πνευματικον η εννοησαι η διαπραξασθαι δυναμενος. Αλλα και εν τη αυτου κελλη, εαν ετερος ελθων παραβαλη, ομοιως την νυκτα παρελκει, εσθ’ οτε λοιδορων και κατακρινων βιους ετερων, και μενει ουτος τον ολον της ζωης αυτου χρονον προσαπολλυς εν κραιπαλη και μεθη και μεριμναις ουκ αγαθαις. </w:t>
      </w:r>
    </w:p>
    <w:p>
      <w:pPr>
        <w:pStyle w:val="Normal"/>
        <w:rPr>
          <w:rFonts w:ascii="Arial" w:hAnsi="Arial" w:cs="Arial"/>
          <w:sz w:val="28"/>
          <w:lang w:val="el-GR"/>
        </w:rPr>
      </w:pPr>
      <w:r>
        <w:rPr>
          <w:rFonts w:cs="Arial" w:ascii="Arial" w:hAnsi="Arial"/>
          <w:sz w:val="28"/>
          <w:lang w:val="el-GR"/>
        </w:rPr>
        <w:t>Αλλα τινος ενεκα ταυτα παντα διηλθον; Ινα δειξω υμιν, αδελφοι, οτι ο τοιουτον ελκων βιον ου δυναται ποτε δακρυον εξ οφθαλμων αυτου καταγαγειν· πως γαρ ο αει την αυτου θεραπευων γαστερα και διηνεκως φροντιζων ομοιως τοις εθνεσι τι φαγεται αυριον και τι πιεται (71) και ως δεσποινη δουλευων τη του φαρυγγος ηδονη; Δωμεν δε και απεχεσθαι των ειρημενων αυτον και μητε προς αλλου τινος κελλαν χωρειν, μητε αλλον αυτον υποδεχεσθαι εν τη κελλη αυτου, μητε κορω γαστρος και ποτω και αργολογιαις προσανεχειν, αλλα κλεισαντα τας θυρας ενδον μενειν της κελλης μονωτατον· τι ουν ο οφελος αυτω, εαν μη πνευματικη υπαρχη και μετα γνωσεως η εργασια αυτου, αλλα καθηται αναγινωσκων προς το αποστηθισαι τι, ινα εχη τουτο λεγειν εν καιρω συναξεως η και παρουσια φιλων, ωστε φαινεσθαι αυτον γνωστικον; Θωμεν δε οτι ουχ ενεκα τουτου, αλλα χαριν ωφελειας και του ακουσαι λογον Θεου εντυγχανει ταις θειαις Γραφαις, ειτα εγερθεις ισταται εις προσευχην· η δε προσευχη αυτου εστωσαν, ει δοκει, ψαλμοι δυο η τρεις η δεκα η εκατον, αι προσκυνησεις ωσαυτως, οσας αν και ειποις ποιειν, ειθ’ ουτως εκπληρωσας παντα ανακλινεται και πλεον ουδεν· τι ουν, ειπε μοι, οφελος αυτω εκ της τοιαυτης και μονον εργασιας, εαν μη και ο καρπος της ευχης και της αναγνωσεως επανθηση τη ψυχη αυτου δια των δακρυων της μετανοιας, ος εστιν η απαθεια, η επικτησις της ταπεινοφροσυνης ομου και πραοτητος, και η γνωσις μετα σοφιας του πνευματος; Παντι γαρ τω μετα γνωσεως εργαζομενω την πνευματικην εργασιαν των εντολων του Θεου αναλογως διχα πασης αμφιβολιας η των ειρημενων επιγινεται κτησις της εμπονου εργασιας αυτου. Ει δε εργαζομενω κατα το δοκειν και πονουντι ουκ επανθησει τα ειρημενα, ουκ εστιν κατα Θεον η εργασια αυτου αλλα μονον προς ανθρωπων αρεσκειαν, και εικοτως των κρειττονων εξαμαρτανει.</w:t>
      </w:r>
    </w:p>
    <w:p>
      <w:pPr>
        <w:pStyle w:val="Normal"/>
        <w:rPr>
          <w:rFonts w:ascii="Arial" w:hAnsi="Arial" w:cs="Arial"/>
          <w:sz w:val="28"/>
          <w:lang w:val="el-GR"/>
        </w:rPr>
      </w:pPr>
      <w:r>
        <w:rPr>
          <w:rFonts w:cs="Arial" w:ascii="Arial" w:hAnsi="Arial"/>
          <w:sz w:val="28"/>
          <w:lang w:val="el-GR"/>
        </w:rPr>
        <w:t>(72) Ουτω τοινυν αει τον εαυτου βιον εκαστος των προειρημενων διερχομενος, δυνησεται ποτε αρα, ως ο απο της αρχης της αποταγης αυτου δους εαυτον ολον εις το παντα τα κατα θεον λυπηρα υπομειναι και παθειν, καθως ανωθεν προειρηκαμεν, δακρυον η κατανυξιν κτησασθαι η την εκ του κοσμου συνουσαν αυτω κακιαν και πονηριαν και σκληροκαρδιαν αποβαλεσθαι και ταπεινωσιν κτησασθαι; Ουδαμως. Πλανα εαυτον οστις αν η, ο ταυτα νομιζων η και νομοθετων. Ως γαρ ουκ ενδεχεται τον μη εκπυρουμενον σιδηρον τω πυρι ομοιως τω εκπυρουμενω λαμπρυνεσθαι η εις απαλοτητα δι’ ετερας τινος μηχανης ερχεσθαι και χαλκευεσθαι και εις εργαλειον κατασκευαζεσθαι ποτε ευχρηστον, ουτως ουδε τον αμελη και ραθυμον και τοιουτον ελκοντα βιον επιβλαβη, οιον ο λογος εδηλωσε, δυνατον τω αναδεξαμενω εκ πρωτης τυπους αγαθους εξ υπακοης πατερων πνευματικων και βιον εναρετον εχοντι εξισωθηναι και των αυτων εκεινω καταπολαυσαι δωρεων και χαρισματων του Πνευματος. Και εικοτως. Ο μεν γαρ ταπεινος ων την καρδιαν και ταπεινοτερας εχων τας εννοιας και συντετριμμενον τον λογισμον προαιρουμενος τε σπουδαιοτερον ταις θειαις Γραφαις εξακολουθειν και πασαν υπομενων θλιψιν και παντα πειρασμον υποφερων, ετι δε και μετα παντων των ευτελεστερων συναριθμων εαυτον, τας πραξεις αυτου δηλονοτι και τα κακα αναλογιζομενος και μεμφομενος εαυτον καθ’ εκαστην και βλεπων αμαρτωλον εαυτον, προκοπτει συντομως και υπο της θειας χαριτος, οταν μη εχη ανθρωπον, τα προς σωτηριαν διδασκεται, εξοριζων κατ’ ολιγον απο της αυτου ψυχης τας ενουσας αυτω απο του κοσμου κακιας και πονηριας, (73) αντεισαγων δε αντ’ εκεινων τας αρετας. Ο δε γεμων ακαθαρσιας ομου και οιησεως και μη βουλομενος ενωπιον της κραταιας χειρος του Θεου ταπεινωθηναι και ανακαλυψαι τα της καρδιας αυτου πατρι πνευματικω και κολληθηναι αυτω και παντα δρασαι και παθειν, οσα προς αρετην και Θεον μετα συνεσεως φερει και τελεοι τον κατα Θεον ανθρωπον, γινεται χειρων η οπερ ην εν τω κοσμω του υλικου πνευματος αντιστραφεντος και ενοικησαντος εις αυτον μετα των επτα πνευματων της πονηριας. Και ουτως ο μεν υπερβαινει τοσουτον και υπερνικα τον συνεισελθοντα αυτω αδελφον, οσον ο τρεχων ελευθεριως τον εν δεσμοις και πεδαις σιδηραις κατεχομενον· ο δε ητταται και τοις προτεροις εναπομενει κακοις η και χειροσι, μη θελησας οικοθεν εκλεξασθαι και ποιησαι το αγαθον εν τω υπεισελθειν και αναδεξασθαι τους αγωνας της αρετης.</w:t>
      </w:r>
    </w:p>
    <w:p>
      <w:pPr>
        <w:pStyle w:val="Normal"/>
        <w:rPr>
          <w:rFonts w:ascii="Arial" w:hAnsi="Arial" w:cs="Arial"/>
          <w:sz w:val="28"/>
          <w:lang w:val="el-GR"/>
        </w:rPr>
      </w:pPr>
      <w:r>
        <w:rPr>
          <w:rFonts w:cs="Arial" w:ascii="Arial" w:hAnsi="Arial"/>
          <w:sz w:val="28"/>
          <w:lang w:val="el-GR"/>
        </w:rPr>
        <w:t>Δια τουτο ουν, ως εφθην ειπων, εργασιας εστι καρπος η κατανυξις και καρπων προξενος, μαλλον δε ποιητικη πασων των αρετων και δημιουργος αυτη καθεστηκε, καθως πασα Γραφη θεοπνευστος μαρτυρει. Τοιγαρουν και ο θελων κοψαι παθη η κτησασθαι αρετας, ταυτην προ παντων των καλων και μετα πασων των αρετων οφειλει επιμελως εκζητειν. Χωρις γαρ ταυτης ου θεασεται καθαραν ποτε την εαυτου ψυχην· ει δε μη ταυτην, ουδε το σωμα παντως κτησεται καθαρον. Ανευ γαρ υδατος αμηχανον εκπληθηναι το ρερυπωμενον ιματιον, και διχα δακρυων αμηχανεστερον αποπλυθηναι και καθαρθηναι κηλιδων και μολυσμων την ψυχην. Μη προφασιζωμεθα προφασεις (74) ψυχοβλαβεις και ματαιας, μαλλον δε ειπειν εις απαν ψευδεις και της απωλειας προξενους, αλλ’ εκζητησωμεν την βασιλιδα ταυτων των αρετων ολοψυχως.</w:t>
      </w:r>
    </w:p>
    <w:p>
      <w:pPr>
        <w:pStyle w:val="Normal"/>
        <w:rPr>
          <w:rFonts w:ascii="Arial" w:hAnsi="Arial" w:cs="Arial"/>
          <w:sz w:val="28"/>
          <w:lang w:val="el-GR"/>
        </w:rPr>
      </w:pPr>
      <w:r>
        <w:rPr>
          <w:rFonts w:cs="Arial" w:ascii="Arial" w:hAnsi="Arial"/>
          <w:sz w:val="28"/>
          <w:lang w:val="el-GR"/>
        </w:rPr>
        <w:t>Ο γαρ ταυτην ολοψυχως επιζητων, ευρισκει αυτην· μαλλον δε αυτη παραγινομενη ευρισκει τον εκζητουντα επιπονως αυτην, και καν χαλκου καν σιδηρου καν αδαμαντος σκληροτεραν εχη καρδιαν, αμα τω παραγενεσθαι κηρου παντος μαλακωτεραν ταυτην εργαζεται. Πυρ γαρ εστι θειον διαλυον ορη και πετρας και λεια παντα ποιουν και μεταποιουν εις παραδεισους και αλλοιουν τας αυτο δεχομενας ψυχας. Μεσον γαρ τουτων πηγη βλυζουσα γινεται, υδωρ ζωης αει πηδων και αλλομενον και καταρδευον πλουσιως αυτας, και ωσπερ απο δεξαμενης τινος καταρρεον εις τους εγγυς και μακραν, και υπερεμπιπλουν τας μετα πιστεως δεχομενας τον λογον ψυχας. Εκπλυνει μεν γαρ εκ πρωτης του ρυπου τους μετοχους αυτου, ειτα συνεκπλυνει τα παθη και απορρυπτει, ωσπερ τραυματων λεπιδας ταυτα εξανασπων, φημι δη πονηριαν, φθονον, κενοδοξιαν και ταλλα παντα α τουτοις συνεπεται·  ου μονον δε αλλα και ωσπερ τις φλοξα περιτρεχουσα κατ’ ολιγον εξαφανιζει εκκαιουσα καθ’ ωραν ως ακανθας αυτας και καταφλεγουσα· ητις και πρωτον μεν ποθον εμποιει της τελειας τουτων ελευθεριας τε και καθαρσεως, επειτα και των αποκειμενων και ητοιμασμενων παρα Θεου αγαθων τοις αγαπωσι αυτον.</w:t>
      </w:r>
    </w:p>
    <w:p>
      <w:pPr>
        <w:pStyle w:val="Normal"/>
        <w:rPr>
          <w:rFonts w:ascii="Arial" w:hAnsi="Arial" w:cs="Arial"/>
          <w:sz w:val="28"/>
          <w:lang w:val="el-GR"/>
        </w:rPr>
      </w:pPr>
      <w:r>
        <w:rPr>
          <w:rFonts w:cs="Arial" w:ascii="Arial" w:hAnsi="Arial"/>
          <w:sz w:val="28"/>
          <w:lang w:val="el-GR"/>
        </w:rPr>
        <w:t>(75) Ταυτα δε παντα μετα δακρυων, μαλλον δε δια των δακρυων, το της κατανυξεως θειον πυρ απεργαζεται· ανευ δε δακρυων, ως εφαμεν, ουδε εν τουτων η εν ημιν αυτοις η εν τισιν ετεροις γεγονε ποτε η γενησεται. Ουδε γαρ απο των θειων Γραφων αποδειξει τουτο τις, οτι δακρυων διχα και κατανυξεως διηνεκους εκαθαρθη τις ανθρωπων ποτε η αγιος γεγονεν η Πνευμα Αγιον ελαβεν η τον Θεον εθεασατο η σκηνωσαντα ενδον αυτου εγνωκεν η ολως τουτον εσχε ποτε ενοικον εν τη καρδια αυτου, μη προηγησαμενης μετανοιας και κατανυξεως και ως απο πηγης αει βρυοντων δακρυων διηνεκων, των κατακλυζοντων δηλονοτι και την της ψυχης εκπλυνοντων οικιαν, και αυτην καταδροσιζοντων και αναψυχοντων την υπο του απροσιτου πυρος κατεχομενην και καταφλεγομενην ψυχην.</w:t>
      </w:r>
    </w:p>
    <w:p>
      <w:pPr>
        <w:pStyle w:val="Normal"/>
        <w:rPr>
          <w:rFonts w:ascii="Arial" w:hAnsi="Arial" w:cs="Arial"/>
          <w:sz w:val="28"/>
          <w:lang w:val="el-GR"/>
        </w:rPr>
      </w:pPr>
      <w:r>
        <w:rPr>
          <w:rFonts w:cs="Arial" w:ascii="Arial" w:hAnsi="Arial"/>
          <w:sz w:val="28"/>
          <w:lang w:val="el-GR"/>
        </w:rPr>
        <w:t>Οι ουν λεγοντες μη ειναι δυνατον καθ’ εκαστην νυκτα και ημεραν πενθειν και κλαιειν, εαυτους πασης αρετης γυμνους ειναι διαμαρτυρονται. Ει γαρ οι πατερες ημων οι αγιοι ουτως αποφηναμενοι λεγουσι· “Ο θελων κοψαι παθη, κλαυθμω κοπτει αυτα και ο θελων κτησασθαι αρετας, κλαυθμω κταται αυτας”, ευδηλον οτι ο μη κλαιων καθ’ εκαστην, ουτε τα παθη κοπτει ουτε τας αρετας κατορθοι, καν, ως οιεται, δοκη πασας μετερχεσθαι. Τι γαρ ωφελουσιν, ειπε μοι, τα εργαλεια της τεχνης του τεχνιτου μη παροντος, του την υλην ειδοτος μεταχειρισασθαι και ταυτην ποιησαι σκευος αρμοδιον; Τι δε τον κηπουρον ονισησιν, εαν ολον μεν τον κηπον εργασηται και λαχανου παν γενος σπειρη τε και φυτευση εν αυτω, μη κατελθη δε υετος ανωθεν επ’ αυτοις η μη ουσης αρδειας αυτω υδατος; Παντως ουδεν. Ουτως ουδε ο τας αλλας αρετας (76) μετερχομενος και κοπιων εν αυταις ονησεται τι χωρις ταυτης της αγιας και μακαριας δεσποινης και δημιουργου πασων των αρετων.</w:t>
      </w:r>
    </w:p>
    <w:p>
      <w:pPr>
        <w:pStyle w:val="Normal"/>
        <w:rPr>
          <w:rFonts w:ascii="Arial" w:hAnsi="Arial" w:cs="Arial"/>
          <w:sz w:val="28"/>
          <w:lang w:val="el-GR"/>
        </w:rPr>
      </w:pPr>
      <w:r>
        <w:rPr>
          <w:rFonts w:cs="Arial" w:ascii="Arial" w:hAnsi="Arial"/>
          <w:sz w:val="28"/>
          <w:lang w:val="el-GR"/>
        </w:rPr>
        <w:t>Ωσπερ γαρ βασιλευς διχα του υπ’ αυτον στρατευματος ασθενης και ευχειρωτος τοις πασι γινεται και ουδε βασιλευς φαινεται, αλλ’ ως εις των λοιπων ανθρωπων εστιν, ωσαυτως δε και τα του πληθους στρατευματα και στρατοπεδα διχα βασιλεως η του αρχιστρατηγου αυτων ευχερως διασκορπιζονται και υπο των αντιπαλων εξαφανιζονται, ουτως λογισαι ειναι το πενθος προς τας λοιπας αρετας. Στρατοπεδον μεν γαρ επι το αυτο συναγομενον απασας νοει μοι ειναι τας των εισαγωγικων αρετας, βασιλεα δε τουτων και στρατηγαρχην το μακαριον πενθος και τον κλαυθμον, δι’ ου επι παραταξιν απαν διατιθεται και παρατασσεται το στρατοπεδον, προθυμοποιουμενον, αλειφομενον, ενισχυομενον, διδασκομενον, οπλα τε αιρειν και οπη δει και πως και ποτε και ποταπα και επι ποιω και ποταπω τω αντιπαλω κατα καιρον και καιρους καλως οριζομενον, τινας τε πεμπειν σκοπους και οποιους ισταν φυλακας και τι τοις απο των αντιπαλων πεμπομενοις προσδιαλεγεσθαι χρη και ποιοις - εστι γαρ και απο μονης ομιλιας τρεψαι παντας αυτους, ενιοτε δε και εκ του μηδε εις συντυχιαν αυτους προσδεξασθαι -, πως δε και ενεδρας κατ’ αυτων και λογους ειτουν εγκρυμματα, και ποτε και ποιους του στρατοπεδου εις τουτο εκπεμψαι και εν ποιοις τοποις, αυτο δη το πενθος, λεγω, σαφως διαταττεται· ανευ δε τουτου ο λαος των αρετων απας ευχειρωτος.</w:t>
      </w:r>
    </w:p>
    <w:p>
      <w:pPr>
        <w:pStyle w:val="Normal"/>
        <w:rPr>
          <w:rFonts w:ascii="Arial" w:hAnsi="Arial" w:cs="Arial"/>
          <w:sz w:val="28"/>
          <w:lang w:val="el-GR"/>
        </w:rPr>
      </w:pPr>
      <w:r>
        <w:rPr>
          <w:rFonts w:cs="Arial" w:ascii="Arial" w:hAnsi="Arial"/>
          <w:sz w:val="28"/>
          <w:lang w:val="el-GR"/>
        </w:rPr>
        <w:t>Και δια τουτο προ παντων και μετα παντων εργον εστω πασιν ημιν, αδελφοι, η μετανοια και ο συνημμενος ταυτη κλαυθμος· και τα τω κλαυθμω συνεπομενα δακρυα· ουτε γαρ διχα μετανοιας κλαυθμος, (77) ουτε διχα κλαυθμου δακρυα, αλλα τα τρια ταυτα αλληλοις συνδεδενται, και ουκ εστι διχα του ετερου φανηναι το ετερον. Μη ουν λεγη τις αδυνατον ειναι το καθ’ εκαστην κλαιειν· ο γαρ τουτο λεγων, αδυνατον ειναι λεγει και το καθ’ εκαστην μετανοειν και ανατρεπει πασας τας θειας Γραφας, ινα μη λεγω και αυτην την εντολην του Κυριου την λεγουσαν· “Μετανοειτε, ηγγικε γαρ η βασιλεια των ουρανων”, και παλιν· “Αιτειτε και ληψεσθε, ζητειτε και ευρησετε, κρουετε και ανοιγησεται υμιν”. Ει γαρ το μετανοειν και κλαιειν και δακρυειν καθ’ εκαστην λεγεις αδυνατον, το ταπεινοφρονειν και παντοτε χαιρειν και αδιαλειπτως προσευχεσθαι, αλλα μην και αυτην κτησασθαι καθαραν την καρδιαν απο παντοιων παθων τε και λογισμων πονηρων προς το θεασασθαι τινα τον Θεον, πως ερει ποτε δυνατον παρα ανθρωπων κατορθωθηναι φθαρτων; Ουδαμως· και ουτω γενησεται σοι το μετα απιστων καταταγηναι και ου  πιστων. Ει μεν γαρ ο Θεος παντα ταυτα ως δυνατα παρ’ ημιν γινεσθαι και ειπε και λεγει και καθ’ εκαστην βοα, συ δε αντιλεγεις απ’εναντιας εκεινω, αδυνατα λεγων ειναι ημιν και ου δυνατα, παντως των απιστων διαφερεις ουδεν.</w:t>
      </w:r>
    </w:p>
    <w:p>
      <w:pPr>
        <w:pStyle w:val="Normal"/>
        <w:rPr/>
      </w:pPr>
      <w:r>
        <w:rPr>
          <w:rFonts w:cs="Arial" w:ascii="Arial" w:hAnsi="Arial"/>
          <w:sz w:val="28"/>
          <w:lang w:val="el-GR"/>
        </w:rPr>
        <w:t>Θελεις ουν μη κοινωνησαι ποτε διχα δακρυων; Ποιησον τα παρα σου καθ’ ημεραν αδομενα τε ομου και αναγινωσκομενα, και τηνικαυτα δυνηση και τουτο αδιαλειπτως επιτελειν. Ποια ταυτα; Και ολως συ αγνοεις; Ακουε του λεγοντος· “Ου γαρ οι ακροαται του νομου δικαιοι ουτοι παρα τω Θεω, αλλ’ οι ποιηται του νομου δικαιωθησονται”. Αλλ’ ινα μη τον λογον μηκυνωμεν, αυτα σοι λεγω, τα του Δαυιδ (78) αναμνησομαι ρηματα· “Ει αναβησομαι, φησιν, επι κλινης στρωμνης μου, ει δωσω υπνον τοις οφθαλμοις μου και τοις βλεφαροις μου νυσταγμον και αναπαυσιν τοις κροταφοις μου, εως ου ευρω τοπον τω Κυριω, σκηνωμα τω Θεω Ιακωβ”, και παλιν· “Ουκ εστιν ειρηνη εν τοις οστεοις μου απο προσωπου των αμαρτιων μου, οτι αι ανομιαι μου υπερηραν την κεφαλην μου, ωσει φορτιον βαρυ εβαρυνθησαν επ’ εμε. Προσωζεσαν και εσαπησαν οι μωλωπες μου απο προσωπου της αφροσυνης μου. Εταλαιπωρησα και κατεκαμφθην εως τελους, ολην την ημεραν σκυθρωπαζων επορευομην. Εκακωθην και εταπεινωθην εως σφοδρα, ωρυομην απο στεναγμου της καρδιας μου και εγενομεην ως στρουθιον μοναζον επι δωματος, ωμοιωθην πελεκανι ερημικω, οτι σποδον ωσει αρτον εφαγον και το πομα μου μετα κλαυθμου εκιρνων. Εκοπιασα εν τω στεναγμω μου, λουσω καθ’ εκαστην νυκτα την κλινην μου, λουσω καθ’ εκαστην την κλινην μου την στρωμνην μου βρεξω”. Φησι δε και ο της Κλιμακος αγιος Ιωαννης· “Διψα και αγρυπνια εξεθλιψαν καρδιαν· καρδιας δε θλιβεισης εξεπηδησαν υδατα”. Οποσα δε και αλλα περι τουτων ημιν διαλεγεται, αυτη τη βιβλω ο θελησας εγκυψαι μαθησεται.</w:t>
      </w:r>
    </w:p>
    <w:p>
      <w:pPr>
        <w:pStyle w:val="Normal"/>
        <w:rPr>
          <w:rFonts w:ascii="Arial" w:hAnsi="Arial" w:cs="Arial"/>
          <w:sz w:val="28"/>
          <w:lang w:val="el-GR"/>
        </w:rPr>
      </w:pPr>
      <w:r>
        <w:rPr>
          <w:rFonts w:cs="Arial" w:ascii="Arial" w:hAnsi="Arial"/>
          <w:sz w:val="28"/>
          <w:lang w:val="el-GR"/>
        </w:rPr>
        <w:t>Ει ουν και συ ταυτα, α καθ’ εκαστην ψαλλεις και αναγινωσκεις η αλλων αναγινωσκοντων ακουεις, απαραλειπτως εν ολη καρδια μετα ταπεινοφροσυνης και πιστεως διαξεις, αμην ευαγγελιζομαι σοι χαραν μεγαλην, οτι εαν επιμεινης ταυτα ποιων, διψων, αγρυπνων, μεχρι θανατου υποτασσομενος και υπακουων αδιακριτως και ανυποκριτως τω προεστωτι σου, (79) υποφερων τε πασαν θλιψιν και υβριν και λοιδοριαν και διαβολην, ου μην δε αλλα και μαστιγας και αικιας παρα των ευτελεστερων σου αδελφων, εν παση ευχαριστια διατιθεμενος αμνησικακως προς αυτους και υπερ αυτων προσευχομενος, χαιρε και αγαλλια χαρα ανεκλαλητω, οτι ου μονον εν εσπερα και πρωΐ και μεσημβρια, αλλα και εσθιοντι σοι και πινοντι και πολλακις προσομιλουντι, ψαλλοντι και αναγινωσκοντι και ευχομενω και επι κλινης ανακειμενω σοι, η θεια δωρεα και ανεκλαλητος αυτη ελθουσα καταδιωξει σε πασας τας ημερας της ζωης σου και συνοδευσει σοι εν οδω και συγκαταλυσει σοι καταλυοντι και διακονουντι συνδιακονησει σοι, παραμυθουμενη και παρακαλουσα τας εκ του κοπου οδυνας σου. Και τοτε γνωσεις, ως λιαν πρεποντως και καλως ο αγιος ειρηκε Συμεων μη κοινωνησαι ανευ δακρυων τινα, και ως δυνατον τουτο και επ’ αληθειας πασιν αρμοδιον. Ου γαρ εκεινος, αλλα δι’ εκεινου το Αγιον Πνευμα και ειπε και εγραψεν. Ει γαρ ουδεις αναμαρτητος, ουδ’ αν ημερα μια η ζωη αυτου, και ουδεις δυναται αγνην εχειν την καρδιαν, ευδηλον οτι ανευ μετανοιας και δακρυων οφειλει ανθρωπος διελθειν μιαν και μονην ημεραν εν παση τη ζωη αυτου· οσον το επ’ αυτον. Ει γαρ και μη εχει δακρυα, αλλα τεως ζητειν οφειλει ταυτα εξ ολης ισχυος τε και ψυχης. Ουδε γαρ αλλως δυναται γενεσθαι αναμαρτητος, ουδε την καρδιαν αγνος.</w:t>
      </w:r>
    </w:p>
    <w:p>
      <w:pPr>
        <w:pStyle w:val="Normal"/>
        <w:rPr>
          <w:rFonts w:ascii="Arial" w:hAnsi="Arial" w:cs="Arial"/>
          <w:sz w:val="28"/>
          <w:lang w:val="el-GR"/>
        </w:rPr>
      </w:pPr>
      <w:r>
        <w:rPr>
          <w:rFonts w:cs="Arial" w:ascii="Arial" w:hAnsi="Arial"/>
          <w:sz w:val="28"/>
          <w:lang w:val="el-GR"/>
        </w:rPr>
        <w:t xml:space="preserve">Ει δε μη χαμευνησαι και αγρυπνησαι βουληθη τις, αναλογιζομενος το πληθος των αμαρτηματων αυτου και το βαρος των αυτου σφαλματων, και διορθωσασθαι (80) ανεξεται τους προσοζεσαντας και σαπεντας υπο αμελειας και καταφρονησεως μωλωπας της εμπαθους ορεξεως και των προληψεων αυτου, των εις αναισθησιαν αυτον αγουσων – τουτο γαρ η οντως αφροσυνη εστι -, πως εις συναισθησιν ελθη της μελλουσης των αμαρτωλων καταδικης και κατακρισεως και κλαυσει εν οδυνη της καρδιας αυτου; </w:t>
      </w:r>
    </w:p>
    <w:p>
      <w:pPr>
        <w:pStyle w:val="Normal"/>
        <w:rPr>
          <w:rFonts w:ascii="Arial" w:hAnsi="Arial" w:cs="Arial"/>
          <w:sz w:val="28"/>
          <w:lang w:val="el-GR"/>
        </w:rPr>
      </w:pPr>
      <w:r>
        <w:rPr>
          <w:rFonts w:cs="Arial" w:ascii="Arial" w:hAnsi="Arial"/>
          <w:sz w:val="28"/>
          <w:lang w:val="el-GR"/>
        </w:rPr>
        <w:t>Ει ου βουλεται κακοπαθησαι τις εν τω ταλαιπωρηθηναι και κατακαμφθηναι εως τελους και ολην την ημεραν σκυθρωπαζων πορευεσθαι, εν τω κακωθηναι τε και ταπεινωθηναι εως σφοδρα και ωρυεσθαι απο στεναγμου της καρδιας αυτου και ως στρουθιον μοναζον γενεσθαι επι δωματι και πελεκανι ερημικω ομοιωθηναι, εν τω διαθεσει ψυχης ξενον γενεσθαι απο παντων των εν τη μονη και των εν τω κοσμω και απαρρησιαστον απο μεγαλων τε και μικρων, εν τω κοπιαν εν στεναγμω και τον αρτον ωσει σποδον εσθιειν και το κιρναν το πομα αυτου μετα κλαυθμου, πως ισχυσει ποτε, αδελφοι, η λουειν καθ’ εκαστην νυκτα την κλινην αυτου η εν δακρυσι την στρωμνην αυτου βρεχειν; Οντως ουδεποτε ουδαμως, ου μονον ταυτα εν εαυτω γεγονοτα ου μη θεασηται, αλλ’ ουδε εν ευχη αυτου ευρησει αυτα, ουδε τοπον ετοιμασαι ισχυσει τω Κυριω, ουδε σκηνωμα αξιον τω Θεω Ιακωβ, ος εστι Χριστον Κυριος, ο Σωτηρ και Θεος ημων. Ει δε μη ταυτα προετοιμασει καλως, ουδε μετα δακρυων, δηλονοτι, ουδε αξιως και ως δει κοινωνων, τον Βασιλεα και Θεον εν εαυτω υποδεξεται, καν απαξ του ενιαυτου τουτο ποιησειε.</w:t>
      </w:r>
    </w:p>
    <w:p>
      <w:pPr>
        <w:pStyle w:val="Normal"/>
        <w:rPr>
          <w:rFonts w:ascii="Arial" w:hAnsi="Arial" w:cs="Arial"/>
          <w:sz w:val="28"/>
          <w:lang w:val="el-GR"/>
        </w:rPr>
      </w:pPr>
      <w:r>
        <w:rPr>
          <w:rFonts w:cs="Arial" w:ascii="Arial" w:hAnsi="Arial"/>
          <w:sz w:val="28"/>
          <w:lang w:val="el-GR"/>
        </w:rPr>
        <w:t>(81) “Τα γαρ αγια τοις αγιοις” καθ’ εκαστην οι μεν λεγουσι και τοις αλλοις κηρυττουσι, μεγα εκβοωντες αυτοις – ειθε δε και εαυτοις-, οι δε λεγοντων εκεινων ακουετε. Τι ουν; Ο μη αγιος και αναξιος; Ου, αλλ’ ο μη καθ’ εκαστην τα κρυπτα της καρδιας αυτου εξαγγελλων, ο μη μετανοιαν αξιαν υπερ τουτων και υπερ των εν αγνοια επιδεικνυμενος, ο μη πενθων αει και σκυθρωπαζων πορευομενος και τα προειρημενα μη μετερχομενος εν σπουδη, ουτος ουκ αξιος. Ο δε ταυτα παντα ποιων και και εν στεναγμοις και δακρυσι τον εαυτου βιον διανυων, και σφοδρα εστιν αξιος ουκ εν εορτη μονον, αλλα καθ’ εκαστην ημεραν εξ αυτης, ει τολμηρον ειπειν, της αρχης της μετανοιας και επιστροφης αυτου των θειων τουτων εν μετοχη γινεσθαι μυστηριων. Συγγνωστος γαρ εστιν ο τοιουτος, ως εν τουτοις και τοις τοιουτοις εργοις μελλων εγκαρτερειν μεχρι τελους, οδευων εν ταπεινωσει και συντετριμμενη καρδια. Ουτω γαρ ποιων και ουτως εχων, φωτιζεται την ψυχην οσημεραι, βοηθουμενος εκ της μεταληψεως των αγιων, και εις τελειαν καθαρσιν και αγιοτητα συηντομως μαλλον αναγεται.</w:t>
      </w:r>
    </w:p>
    <w:p>
      <w:pPr>
        <w:pStyle w:val="TextBodyIndent"/>
        <w:rPr>
          <w:rFonts w:ascii="Arial" w:hAnsi="Arial" w:cs="Arial"/>
          <w:sz w:val="28"/>
          <w:lang w:val="el-GR"/>
        </w:rPr>
      </w:pPr>
      <w:r>
        <w:rPr>
          <w:rFonts w:cs="Arial" w:ascii="Arial" w:hAnsi="Arial"/>
          <w:sz w:val="28"/>
          <w:lang w:val="el-GR"/>
        </w:rPr>
        <w:t xml:space="preserve">Αλλως δε πως αποπλυθηναι η καθαρθηναι το ρερυπωμενον ημων σκευος και την μολυνθεισαν οικιαν ημων ουκ ενι. Εγω γαρ ουδεν πλεον ουτε απο των θειων Γραφων μεμαθηκα, ουτε εξ εμαυτου γνωναι ισχυσα. Λεγοντος γαρ ακουομεν καθ’ εκαστην του αποστολου· “Δοκιμαζετω γαρ, φησιν, εκαστος εαυτον και ουτως εκ του αρτου εσθιετω και εκ του ποτηριου πινεστω. Ο γαρ αναξιως εσθιων και πινων το σωμα του Κυριου, κριμα εαυτω εσθιει και πινει”και παλιν·“ Ο δε αναξιως εσθιων το σωμα και το αιμα του Κυριου, (82) ενοχος εσται του σωματος και αιματος του Κυριου, μη διακρινων το σωμα του Κυριου “. Ει δε ο μη αξιους τους καρπους της μετανοιας επιδειξαμενος, αναξιος ειναι υπο πασης θεοπνευστου Γραφης απελεγχεται, πως, ειπε μοι συ, διχα δακρυων ποτε καθαρθηναι τις δυνηθη και αξιως, οσον το επ’ αυτω, των μυστηριων μεταλαβειν; Καρπος γαρ της μετανοιας πρωτος ταυτα εισι και, ωσπερ η βδελυρα του σωματος ρυσις και η της καρδιας προς παν παθος οιονει ενηδονος μιξις τω διαβολω οια τις θυσια προσαγεται παρ’ ημων, ουτω τα εξ αυτης χεομενα παλιν δακρυα θυσια ευπροσδεκτος τω Δεσποτη προσφερονται και της εμπαθους εκεινης ηδονης το αισχος αποκαθαιρουσι, και τουτο δηλων ο Δαυιδ ελεγε· “Θυσια τω Θεω πνευμα συντετριμμενον, καρδιαν συντετριμμενην και τεταπεινωμενην ο Θεος ουκ εξουδενωσει”. Και εικοτως· εν εξει γαρ τοιαυτη γενομενη ημων η ψυχη και ουτω καθ’ εκαστην ταπεινουμενη, ημεραν μιαν ου διερχεται ποτε ανευ δακρυων κατα τον ειρηκοτα Δαυιδ· “Λουσω καθ’ εκαστην νυκτα την κλινην μου, εν δακρυσι μου την στρωμνην μου βρεξω”. </w:t>
      </w:r>
    </w:p>
    <w:p>
      <w:pPr>
        <w:pStyle w:val="Normal"/>
        <w:rPr>
          <w:rFonts w:ascii="Arial" w:hAnsi="Arial" w:cs="Arial"/>
          <w:sz w:val="28"/>
          <w:lang w:val="el-GR"/>
        </w:rPr>
      </w:pPr>
      <w:r>
        <w:rPr>
          <w:rFonts w:cs="Arial" w:ascii="Arial" w:hAnsi="Arial"/>
          <w:sz w:val="28"/>
          <w:lang w:val="el-GR"/>
        </w:rPr>
        <w:t>Δια τουτο ουν παρακαλω και υμας, πατερες και αδελφοι μου, εν σπουδη εκαστος την εαυτου ψυχην εν τουτοις και τοις τοιουτοις εγγυμνασατω εργοις, ητις κατανυγεισα και μεταποιηθεισα κατα μικρον, πηγη γινεται ποταμους δακρυων και κατανυξεως αναβλυζουσα. Ει δε μη ουτω καθαροι γεγονεναι σπουδασομεν, αλλ’ εν αμελεια και ραθυμια και χαυνοτητι πορευεσθαι θελησομεν, εγω μεν ουδεν ερω φορτικον φειδοις της αγαπης υμων, (83) πλην τουτο, ιτι καν συμβη ποτε τινα μετα δακρυων ισως κοινωνησαι, ηγουν η προ της λειτουργιας η εν τη θεια λειτουργια η και εν αυτω τω καιρω της των θειων μεταληψεως κλαυσαι, τας δε λοιπας ημερας τε και νυκτας ου προθυμειται τουτο ποιειν, ουδεν αυτω εκ του προς απαξ κλαυσαι το οφελος εσται. Ου γαρ τουτο μονον αξιους ημας ευθυς αποκαθαιρον ποιει, αλλα το καθ’ εκαστην και αδιαλειπτως μεχρι θανατου πενθειν, ως αυτος ημιν ο Δεσποτης ποιειν προσεταξε “Μετανοειτε, λεγων, αιτειτε και ζητειτε και κρουετε”. Εως ποτε; “Εως ου ληψεσθε, φησι, και ευρησετε και ανοιγησεται υμιν”. Τις; Η βασιλεια των ουρανων, δηλονοτι.</w:t>
      </w:r>
    </w:p>
    <w:p>
      <w:pPr>
        <w:pStyle w:val="Normal"/>
        <w:rPr>
          <w:rFonts w:ascii="Arial" w:hAnsi="Arial" w:cs="Arial"/>
          <w:sz w:val="28"/>
          <w:lang w:val="el-GR"/>
        </w:rPr>
      </w:pPr>
      <w:r>
        <w:rPr>
          <w:rFonts w:cs="Arial" w:ascii="Arial" w:hAnsi="Arial"/>
          <w:sz w:val="28"/>
          <w:lang w:val="el-GR"/>
        </w:rPr>
        <w:t>Αυτη γαρ η μετανοια και η ουτως απαραλειπτως, ως ειπομεν, μεχρι θανατου μετα πονου και θλιψεως επιτελουμενη, κατα μικρον μικρον δακρυα προχεειν ημας ποιει πικρα, δι’ ων αποσμηχει και αποκαθαιρει τον της ψυχης ρυπον και μολυσμον· μετα ταυτα δε μετανοιαν ημιν εμποιει καθαραν και εις γλυκεα τα πικρα δακρυα μεταβαλλει και χαραν αενναον απογεννα εν ταις καρδιαις ημων και το αδυτον φεγγος ιδειν προξενει, ο ει μη παση σπουδη καταλαβειν αγωνισομεθα, πνευματικοι πατερες και αδελφοι, ουκ αν των παθων απαντων τελειως απαλλαγωμεν, ου αν τας αρετας κτησωμεθα πασας, ουκ αν αξιως η μετα δακρυων των κατα Θεον ισχυσωμεν ποτε των θειων μυστηριων καθ’ εκαστην μεταλαμβανειν η το συνον αυτοις θεασασθαι θειον φως.  Αλλ’ ουδε την καρδιαν εξομεν ποτε καθαραν, ουδε το Αγιον Πνευμα ενοικησει γνωστως εν ημιν, ουδε ιδειν αξιωθησομεθα, ως οι αγιοι, τον Θεον ουτε ενταυθα οντες (84) ουτε εκει μοι δοκει, τυφλοι απελθοντες, αλλ’ ως ο Θεολογος λεγει Γρηγοριος, τοσουτον της εκεινου θεας εκπεσομεν “κατα την αναλογιαν της εκαστου ημων απεντευθεν αμβλυωπιας”, καθ’ οσον του φωτος αυτου εκουσιως εαυτους υστερησαμεν εν τη παρουση ζωη.</w:t>
      </w:r>
    </w:p>
    <w:p>
      <w:pPr>
        <w:pStyle w:val="Normal"/>
        <w:rPr>
          <w:rFonts w:ascii="Arial" w:hAnsi="Arial" w:cs="Arial"/>
          <w:sz w:val="28"/>
          <w:lang w:val="el-GR"/>
        </w:rPr>
      </w:pPr>
      <w:r>
        <w:rPr>
          <w:rFonts w:cs="Arial" w:ascii="Arial" w:hAnsi="Arial"/>
          <w:sz w:val="28"/>
          <w:lang w:val="el-GR"/>
        </w:rPr>
        <w:t>Αλλα γενοιτο παντας ημας, καθαιρομενους τε και καθαρθεντας, τουτον αξιωθησεσθαι κατιδειν. Οι γαρ εκτος των δυο τουτων του βιου υπεξερχομενοι, αδηλον εχουσι το περας της περι αυτους αποφασεως. Το δε αδηλον και αβεβαιον, ανελπιστον και απληροφορητον· ο γαρ μη χαριτι την καρδιαν βεβαιουμενος εξ ουδενος ετερου την ακαταισχυντον ελπιδα αδιστακτον ποτε, οιμαι, κτησεται· ο δε ταυτην μη εχων, δια τινος αλλου εις απαντησιν του Κυριου εις αερα συναρπαγησεται τοις αγιοις; Δια τινος δε και η λαμπας ημων τοτε εξαναφθησεται, εσβεσμενη απο των ωδε τυγχανουσα; Που του ελαιου και ποθεν ευρισκομενου και ποιου του πυρος, ειπε μοι, του ταυτην αναψαι μελλοντος, η ποθεν η πως, ινα τοτε ετοιμασθεντες φαιδροι φαιδραις ταις λαμπασι τω νυμφιω προσυπαντησωμεν; Εξανασταντων γαρ ημων ως εξ υπνου, ευθυς προς την απαντησιν, ως ακουετε, τρεχειν μελλομεν. Ει ουν καθεζομενων και εν τοις μνημασιν οικουντων ημων, εκβοησασα η σαλπιγξ εξυπνησει ημας, εαν μη απο των ωδε, ως λαμπαδας προαναφθεισας, εχωμεν τας ψυχας, αλλ’ ευρεθωσιν η μηδολως η ολιγον τι και μικρον φαινουσαι και οσον ουπω σβεσθηναι, κατα την ευαγγελικην φωνην, μελλουσαι, που τοτε ευρησομεν η τας παντελως (85) εσβεσμενας αναψαι η ταις σβεννυμεναις απο της ενδειας του ελαιου προσθειναι τι μικρον; Οντως ουδεν ουδαμου ευρησομεν. Δια τουτο σπουδασωμεν απεντευθεν ηδη ταυτας αναψαι δια μετανοιας ομου και δακρυων φαιδρως, ινα εν τη αναστασει λαμπροι λαμπρως τω νυμφιω προσυπαντησωμεν και συνεισελευσωμεθα αυτω εν τη βασιλεια των ουρανων και των αιωνιων κατααπολαυσωμεν αγαθων, ων γενοιτο παντας ημας επιτυχειν εν αυτω Χριστω τω Θεω ημων, ω πρεπει πασα δοξα, τιμη και προσκυνησις εις τους αιωνας των αιωνων. Αμην.</w:t>
      </w:r>
    </w:p>
    <w:p>
      <w:pPr>
        <w:pStyle w:val="Heading2"/>
        <w:rPr>
          <w:rFonts w:ascii="Arial" w:hAnsi="Arial" w:cs="Arial"/>
        </w:rPr>
      </w:pPr>
      <w:r>
        <w:rPr>
          <w:rFonts w:cs="Arial" w:ascii="Arial" w:hAnsi="Arial"/>
        </w:rPr>
        <w:t>Λογος Ε΄. (86)</w:t>
      </w:r>
    </w:p>
    <w:p>
      <w:pPr>
        <w:pStyle w:val="Heading2"/>
        <w:rPr>
          <w:rFonts w:ascii="Arial" w:hAnsi="Arial" w:cs="Arial"/>
        </w:rPr>
      </w:pPr>
      <w:r>
        <w:rPr>
          <w:rFonts w:cs="Arial" w:ascii="Arial" w:hAnsi="Arial"/>
        </w:rPr>
        <w:t>Περι μετανοιας. Και οτι ουκ αρκει ημιν η των ενοντων μονον διαδοσις και η απογυμνωσις αυτη των πραγματων εις καθαρσιν ψυχης, εαν μη και το πενθος κτησωμεθα. Και περι της του Αδαμ εξοριας. Και οτι ει μετενοησε παραβας, ουκ αν του παραδεισου εξεπεσε. Και οιον αγαθον ειργασατο αυτου η μετα την εκπτωσιν μετανοια. Και περι της δευτερας του Κυριου παρουσιας και της των αμαρτωλων κατακρισεως. Και προς το τελος, ελεγχος των εν κακια και υποκρισει ζωντων.</w:t>
      </w:r>
    </w:p>
    <w:p>
      <w:pPr>
        <w:pStyle w:val="Normal"/>
        <w:rPr>
          <w:rFonts w:ascii="Arial" w:hAnsi="Arial" w:cs="Arial"/>
          <w:sz w:val="28"/>
          <w:lang w:val="el-GR"/>
        </w:rPr>
      </w:pPr>
      <w:r>
        <w:rPr>
          <w:rFonts w:cs="Arial" w:ascii="Arial" w:hAnsi="Arial"/>
          <w:sz w:val="28"/>
          <w:lang w:val="el-GR"/>
        </w:rPr>
        <w:t xml:space="preserve">Αδελφοι και πατερες, καλον η μετανοια και η εξ αυτης γινομενη ωφελεια. Τουτο γαρ ειδως και ο τα παντα προειδως Κυριος Ιησους Χριστος, ο Θεος ημων, “Μετανοειτε, εφη, ηγγικε γαρ η βασιλεια των ουρανων”. Θελετε δε μαθειν πως διχα μετανοιας, και μετανοιας απο ψυχης και οιαν ο λογος επιζητει παρ’ ημων, αδυνατον σωθηναι ημας; Αυτου του αποστολου βοωντος ακουσατε· “Πασα αμαρτια εκτος του σωματος εστιν· ο δε πορνευων εις το ιδιον σωμα αμαρτανει”, και παλιν· “Παραστηναι δει ημας εμπροσθεν του βηματος του Χριστου, ινα αποληψηται εκαστος (87) τα δια του σωματος προς α επραξεν, ειτε αγαθον ειτε φαυλον”. Εχει ουν πολλακις εκ τουτου τις ειπειν· “Ευχαριστω τω Θεω, οτι ουκ εμιανα μελος σωματος μου εν ουδεμια τινι πονηρα πραξει”- οπερ ειπειν ουκ εχω τεως εγω, ο πασης ανομιας εργατης! – και εχει δηθεν παραμυθιαν εκ τουτου οτι εκτος εστιν αμαρτιας σωματος αυτου. Αλλ’ αντιφθεγγεται ο Δεσποτης και λεγει την περι των δεκα παρθενων παραβολην και δεικνυσι πασιν ημιν και αποφαινεται μηδεν ωφελεισθαι ημας εκ της του σωματος καθαροτητος μη προσουσων ημιν και των λοιπων αρετων. Ου μονον δε αλλα και αυτος παλιν ο Παυλος συναδοντα τω Δεσποτη βοα λεγων· “Ειρηνην διωκετε μετα παντων και τον αγιασμον, ου χωρις ουδεις οψεται τον Κυριον”. Διατι δε ειπε “Διωκετε”; Διοτι ου δυνατον εστιν εν ωρα μια γενεσθαι και ειναι αγιους ημας, δει γαρ απο μικρων αρξαμενους κατα προκοπην αναχθηναι εις αγιωσυνην και καθαροτητα· και οτι καν χιλια ετη εν τω βιω τουτω ποιησωμεν, ουδεποτε το ταυτης τελειον καταλαβειν δυνησομεθα, αλλα παντοτε καθ’ εκαστην, ως αρχην βαλοντες, οφειλομεν εν αυτη αγωνιζεσθαι· και τουτο αυτος παλιν εδηλωσεν ουτως ειπων· “Διωκω δε ει και καταλαβω, εφ’ ω και κατεληφθην”. </w:t>
      </w:r>
    </w:p>
    <w:p>
      <w:pPr>
        <w:pStyle w:val="Normal"/>
        <w:rPr>
          <w:rFonts w:ascii="Arial" w:hAnsi="Arial" w:cs="Arial"/>
          <w:sz w:val="28"/>
          <w:lang w:val="el-GR"/>
        </w:rPr>
      </w:pPr>
      <w:r>
        <w:rPr>
          <w:rFonts w:cs="Arial" w:ascii="Arial" w:hAnsi="Arial"/>
          <w:sz w:val="28"/>
          <w:lang w:val="el-GR"/>
        </w:rPr>
        <w:t>Δια τουτο, αδελφοι μου, προσεχετε, παρακαλω, και ακουσατε λογους αδελφου υμων ελαχιστου και αμαρτωλου, και δευτε προσκυνησωμεν και προσπεσωμεν τω αγαθω και φιλανθρωπω Θεω ημων. Προφθασωμεν το προσωπον αυτου εν εξομολογησει και κλαυσωμεν ενωπιον αυτου του ποιησαντος (88) ημας, οτι αυτος εστι Κυριος ο Θεος και ημεις λαος αυτου και προβατα νομης αυτου, και ου μη αποστρεψη το προσωπον αυτου αφ’ ημων. Μονον μετανοησωμεν ολοψυχως και αποβαλωμεθα μη μονον τας πραξεις ημων τας κακας, αλλα και αυτους ημων τους πονηρους και ακαθαρτους λογισμους της καρδιας κατα το γεγραμμενον εξαφανισωμεν· “Διαρρηξατε, φησι, τας καρδιας υμων και μη τα ιματια υμων”. Τι το οφελος, ειπε μοι, εαν παντα μεν τα υπαρχοντα ημων πτωχοις διανειμωμεν, ου ποιησωμεθα δε την αποχην του κακου ουδε την αμαρτιαν μισησωμεν; Τι δε εαν πρακτικως μεν σωματικην αμαρτιαν ου πραττωμεν, νοητως δε αισχροις και ακαθαρτοις συνδυαζωμεν λογισμοις και αφανως την αμαρτιαν πληρωμεν και υπο παθων ακαθεκτων ψυχης βασιλευωμεθα και κρατωμεθα; Αποβαλωμεθα, παρακαλω, μετα των χρηματων ημων και των ειρημενων κακων την συνηθη δουλειαν, και μη στωμεν μεχρι τουτου, αλλα και δακρυσι μετανοιας τον ρυπον αυτων σπουδαιως απονιψωμεθα.</w:t>
      </w:r>
    </w:p>
    <w:p>
      <w:pPr>
        <w:pStyle w:val="Normal"/>
        <w:rPr>
          <w:rFonts w:ascii="Arial" w:hAnsi="Arial" w:cs="Arial"/>
          <w:sz w:val="28"/>
          <w:lang w:val="el-GR"/>
        </w:rPr>
      </w:pPr>
      <w:r>
        <w:rPr>
          <w:rFonts w:cs="Arial" w:ascii="Arial" w:hAnsi="Arial"/>
          <w:sz w:val="28"/>
          <w:lang w:val="el-GR"/>
        </w:rPr>
        <w:t>Ωσπερ γαρ αυτος ο βασιλευς, ο το διαδημα και την πορφυραν της βασιλειας περικειμενος, ο θησαυρους εχων αμετρητου χρυσιου και αργυριου και επι θρονου υψηλου και μετεωρου καθημενος, εαν βορβορον και ασβολην εκουσιως λαβοι ποθεν και συν αυταις ταις χερσι και ολον αυτου το προσωπον χρισας εφμραξη πασας αυτου τας αισθησεις, ως μητε οραν αυτον δυνασθαι μητε ακουειν μητε οσφραινεσθαι, ειτα μεταμεληθεις απαλλαγην του κακου τουτου ζητων, ουκ εισελθη ταχεως εις τον κοιτωνα αυτου και υδασι πολλοις απονιψηται τον βορβορον εκεινον και την ασβολην, (89) και ουτω παλιν ως το προτερον κεκαθαρμενος επι τον θρονον της βασιλειας αυτου καθεσθη, αλλ’ αντι τουτου σκορπιση μονον παντας αυτου τους θησαυρους τοις πενησι και πασαν αυτου κινητην και ακινητον περιουσιαν αποδωη αυτοις, ουδεν εκ τουτου ωφελησει εαυτον μη απονιψαμενος την ασβολην και τον βορβορον υδατι, αλλα και γελως εσται τοις ορωσιν αυτον, ωδε κακεισε ως μορμολυκιον μεσον της συγκλητου αναστρεφομενος, ουτως ουδε ετερος τις εαυτον ωφελησει παντα μεν τα υπαρχοντα αυτου διανειμας τοις πενησι, πασαν δε φτωχειαν και ακτημοσυνην αναλαβομενος, αποχην δε μη  ποιησαμενος του κακου, μηδε δια μετανοιας και δακρυων αποκαθαρας αυτου την ψυχην.</w:t>
      </w:r>
    </w:p>
    <w:p>
      <w:pPr>
        <w:pStyle w:val="Normal"/>
        <w:rPr>
          <w:rFonts w:ascii="Arial" w:hAnsi="Arial" w:cs="Arial"/>
          <w:sz w:val="28"/>
          <w:lang w:val="el-GR"/>
        </w:rPr>
      </w:pPr>
      <w:r>
        <w:rPr>
          <w:rFonts w:cs="Arial" w:ascii="Arial" w:hAnsi="Arial"/>
          <w:sz w:val="28"/>
          <w:lang w:val="el-GR"/>
        </w:rPr>
        <w:t>Πας γαρ ανθρωπος, ο αμαρτησας ομοιως εμοι τω κατακεκριμενω και βορβορω των ηδονων τας αισθησεις εμφραξας αυτου της ψυχης, ει και πασαν μεν την περιουσιαν αυτου διενειμε τοις πτωχοις, πασαν δε δοξαν αξιωματων περιφανειαν τε οικων και ιππων, ποιμνιων και βουκολιων και ανδραποδων, αυτους τε παντας τους ιδιους και φιλους και συγγενεις κατελιπε και πτωχος και ακτημων εις το των μοναχων σχημα ελθων εγενετο, αλλ’ ουν ως αναγκαιων τη ζωη αυτου δεεται των δακρυων της μετανοιας, ινα τον βορβορον των αμαρτηματων αυτου απονιψηται, και μαλλον εαν ετι καθαπερ εγω την ασβολην και τον βορβορον των πολλων αυτου κακων ουκ επι του προσωπου μονον και των χειρων, αλλα και ολως εν ολω τω σωματι περιφερηται. Ου γαρ αρκει μονον ημιν η των υπαρχοντων διαδοσις εις καθαρσιν της ψυχης, εαν μη και κλαυσωμεν και θρηνησωμεν (90) απο ψυχης, αδελφοι. Οιμαι γαρ οτι εαν μη παση σπουδη αυτος εαυτον δια δακρυων του μολυσμου των αμαρτηματων μου εκκαθαρω, αλλα μεμολυσμενος του βιου εξελθω, δικαιως και παρα του Θεου και παρα των αγγελων αυτου καταγελασθησομαι και συν τοις δαιμοσιν εις το πυρ το αιωνιον εκβληθησομαι. Ναι, οντως ουτως εστιν, αδελφοι! Ουδεν γαρ εισηνεγκαμεν εις τον κοσμον, ινα αμαρτησαντες δωμεν αυτο αντιλυτρον των αμαρτιων ημων τω Θεω.”Τι γαρ, φησιν ο αποστολος, δωσει ανθρωπος τω Θεω, ινα ανταποδοθη αυτω;” Αυτη κρισις ορθη, αυτη ταπεινωσις δικαια και αληθης. Φησι γαρ και ο Κυριος· “Μη νομισητε οτι ηλθον καταλυσαι  τον νομον η τους προφητας· ουκ ηλθον καταλυσαι αλλα πληρωσαι”. Τουτο δε εστι πληρωμα νομου το μη δικαιολογεισθαι τινα εν τινι, μηδε εαυτον εκδικειν, αλλα προκεισθαι τοις πασι τα παντα ωσει νεκρον, ινα ειτι δ’ αν ποιωσιν εις αυτον μη κινηται ολως μηδε ταρασσομενος αντιλεγη αυτοις, αλλ’ ειναι εν μοναις ταις εντολαις του Θεου και εις το τηρειν τα εκεινου προσταγματα, ως λεοντα η γιγαντιαιον αλλον Σαμψων η ει τινα ετερον η προγεγονοτα η οντα και αυτου ανδρειοτερον.</w:t>
      </w:r>
    </w:p>
    <w:p>
      <w:pPr>
        <w:pStyle w:val="Normal"/>
        <w:rPr>
          <w:rFonts w:ascii="Arial" w:hAnsi="Arial" w:cs="Arial"/>
          <w:sz w:val="28"/>
          <w:lang w:val="el-GR"/>
        </w:rPr>
      </w:pPr>
      <w:r>
        <w:rPr>
          <w:rFonts w:cs="Arial" w:ascii="Arial" w:hAnsi="Arial"/>
          <w:sz w:val="28"/>
          <w:lang w:val="el-GR"/>
        </w:rPr>
        <w:t xml:space="preserve">Δυνατον ουν εστιν, αδελφοι, τοις πασιν ου μονον τοις μοναχοις αλλα και τοις λαϊκοις το αει και διηνεκως μετανοειν και κλαιειν και δεεσθαι του Θεου, και δια των τοιουτων πραξεων και τας λοιπας πασας αρετας κτησασθαι. Και οτι τουτο αληθες εστι συμμαρτυρει μοι και ο χρυσορρημων Ιωαννης, ο μεγας στυλος και διδασκαλος της εκκλησιας, (91) περι του Δαυιδ λογοις τον πεντηκοστον ψαλμον εξηγουμενος, λεγων δυνατον ειναι γυναικα εχοντα και παιδας και παιδισκας και πληθος οικετων και περιουσιαν πολλην και βιωτικοις εμπρεποντα πραγμασι, μη τουτο μονον δυνασθαι, το κλαιειν καθ’ εκαστην και ευχεσθαι και μετανοειν, αλλα και εις το τελειον φθασαι της αρετης τον βουλομενον και Πνευμα λαβειν Αγιον και φιλον γενεσθαι Θεου και επαπολαυειν της θεας αυτου, οιοι και προ της Χριστου παρουσιας εγενοντο Αβρααμ, Ισαακ, Ιακωβ και ο εν Σοδομοις Λωτ και - ινα τους αλλους παρησω πολλους οντας - Μωσης και Δαυιδ, εν τη νεα δε χαριτι και επιφανεια του Θεου και Σωτηρος ημων Πετρος, ο αλιευς και αγραμματος, μετα της πενθερας και των αλλων κηρυσσων τον επιφανεντα Θεον. Τους δ’ αλλους τις αριθμησειεν, υπερ σταγονας οντας των υετων και υπερ τους αστερας του ουρανου, βασιλεις, αρχοντας και δυναστας – μη ειπω πενητας και τους τη αυταρκεια συζησαντας - ων αι πολεις και αι οικιαι και των εκκλησιων οι ναοι, ους εκεινοι φιλοτιμως ανηγειραν, ων τα γηροκομεια και τα ξενοδοχεια σωζονται και εισι μεχρι του νυν, απερ και περιοντες εκεινοι εκεκτηντο και εχρωντο αυτοις ευσεβως, ουχ ως οικειοις, αλλ’ ως δουλοι του δεσποτου τα παρα του δεσποτου δοθεντα αυτοις και ως εκεινω εδοκει διεποντες, χρωμενοι μεν τω κοσμω κατα την του Παυλου φωνην, ου καταχρωμενοι δε. Δια γαρ τουτο και εν τω βιω τω παροντι περιδοξοι γεγονασι και λαμπροι και νυν και εις τους ατελευτητους αιωνας εν τη βασιλεια του Θεου περιδοξοτεροι και λαμπροτεροι ανθρωποι γενησονται. (92) Και ει μη οκνηροι ημεν και ραθυμοι και καταφρονηται των εντολων του Θεου, αλλα σπουδαιοι και διεγηγερμενοι και νηφοντας, ουδεμιαν ειχομεν χρειαν αποταγης η κουρας η της του κοσμου φυγης. Και ινα τουτο πιστωσωμαι, ακουσον! </w:t>
      </w:r>
    </w:p>
    <w:p>
      <w:pPr>
        <w:pStyle w:val="Normal"/>
        <w:rPr>
          <w:rFonts w:ascii="Arial" w:hAnsi="Arial" w:cs="Arial"/>
          <w:sz w:val="28"/>
          <w:lang w:val="el-GR"/>
        </w:rPr>
      </w:pPr>
      <w:r>
        <w:rPr>
          <w:rFonts w:cs="Arial" w:ascii="Arial" w:hAnsi="Arial"/>
          <w:sz w:val="28"/>
          <w:lang w:val="el-GR"/>
        </w:rPr>
        <w:t>Ο Θεος τον ανθρωπον βασιλεα εποιησεν εξ αρχης παντων των επι γης, αλλα μην και αυτων των υπο τον οροφον οντων του ουρανου· ηλιος γαρ και σεληνη και αστρα δια τον ανθρωπον παντως παρηχθησαν. Τι ουν; Βασιλευες ων τουτων απαντων των ορωμενων, εβλαπτετο αρα εκ τουτων προς αρετην; Ουμενουν ουδαμως, αλλα και μειζονως, ει εμεινεν ευχαριστων τω ποιησαντι και δεδωκοτι αυτω τα παντα Θεω, εμελλεν ευδοκιμειν. Ει μη γαρ παρεβη την εντολην του Δεσποτου, ουκ αν την βασιλειαν ταυτην απωλεσεν, ουκ αν της του Θεου δοξης εαυτον απεστερησεν· επει δε τουτο πεποιηκεν, εικοτως εξεβληθη, εξωρισθη, εβιωσε και απεθανε. Και λεγω σοι πραγμα οπερ σαφως, οιμαι, ουδεις απεκαλυψε, συνεσκιασμενως δε τουτο ειρηται. Ποιον; Ακουε της θειας λεγουσης Γραφης· “Και ειπεν ο Θεος τω Αδαμ - μετα το παραβηναι λεγω -· “’Αδαμ, που ει;” Τι τουτο λεγων, ο του παντος Ποιητης; Παντως εις συναισθησιν αυτον αγαγειν βουλομενος και τουτον προς μετανοιαν εκκαλουμενος, “Αδαμ, που ει; φησι. Κατανοησον σεαυτον, καταμαθε σου την γυμνωσιν! Ιδε οιου ενδυματος, οιας δοξης εστερησαι. Αδαμ, που ει;” οιονει πως τουτον παρακαλων και λεγων· “ναι, φρονησον, ταπεινε, ναι, εξελθε οθεν ει κεκρυμμενος. Εμε οιει κρυπτεσθαι; Ειπε· Ημαρτον! “ Αλλ’ ου λεγει τουτο, μαλλον δε ουκ εγω λεγω τουτο ο αθλιος - εμον γαρ το παθος εστιν! -, αλλα τι; (93) “Της φωνης σου  ηκουσα περιπατουντος εν τω παραδεισω και εγνων οτι γυμνος ειμι και εκρυβην”. Τι ουν ο Θεος; “Και τις ανηγγειλε σοι οτι γυμνος ει, ει μη απο του ξυλου, ου ενετειλαμην σοι τουτου μονου μη φαγειν, απ’ αυτου εφαγες;”.</w:t>
      </w:r>
    </w:p>
    <w:p>
      <w:pPr>
        <w:pStyle w:val="Normal"/>
        <w:rPr>
          <w:rFonts w:ascii="Arial" w:hAnsi="Arial" w:cs="Arial"/>
          <w:sz w:val="28"/>
          <w:lang w:val="el-GR"/>
        </w:rPr>
      </w:pPr>
      <w:r>
        <w:rPr>
          <w:rFonts w:cs="Arial" w:ascii="Arial" w:hAnsi="Arial"/>
          <w:sz w:val="28"/>
          <w:lang w:val="el-GR"/>
        </w:rPr>
        <w:t xml:space="preserve">Ορας, αγαπητε, μακροθυμιαν Θεου; Ειποντος γαρ αυτου· “Αδαμ, που ει; “ και μη ομολογησαντος την αμαρτιαν ευθυς, αλλ’ ειποντος· “Της φωνης σου ηκουσα, Κυριε, και εγνων οτι γυμνος ειμι και εκρυβην”, ουκ ωργισθη ο Θεος, ουκ απεστραφη ευθυς, αλλα και δευτερας αξιοι αυτον αποκρισεως και φησι· “Τις ανηγγειλε σοι οτι γυμνος ει, ει μη απο του ξυλου, ου ενετειλαμην σοι τουτου μονου μη φαγειν, απ’αυτου εφαγες;” Νοει μοι βαθος λογων σοφιας Θεου. “Τι λεγεις, φησιν, οτι ῾Γυμνος ειμι’, την δε αμαρτιαν σου κρυβεις; Μη νομιζεις με το σωμα σου μονο οραν, την δε καρδιαν και τας ενθυμησεις σου μη οραν;”. Ηλπιζε γαρ απατηθεις ο Αδαμ οτι ουκ ηδει ο Θεος την αμαρτιαν αυτου και ελεγεν ουτω καθ’ εαυτον, οιονει οτι· “Εαν ειπω οτι γυμνος ειμι, φησιν, αγνοων ο Θεος ειπειν εχει· ῾ Και διατι ει γυμνος;’. Ειτα απαρνησασθαι εχω εγω και ειπειν· ῾Ουκ οιδα’, και λαθειν εχω αυτον και παλιν απολαβειν την πρωτην μου στολην. Ει δε μη, τεως ου μη εκβαλη με, τεως ου μη εξοριση με! “. Ταυτα ενθυμουμενου αυτου - ως και νυν ποιουσι πολλοι και αυτος εγω πρωτος, τα εαυτων κακα κρυπτοντες -, ο Θεος μη θελων πολυπλασιασαι αυτω το κριμα λεγει· “Και ποθεν εγνως οτι γυμνος ει, ει μη απο του ξυλου, ου ενετειλαμην σοι μη φαγειν, απ’ αυτου εφαγες;”, οιονει λεγων· “Και (94) ολως εμε κρυπτειν οιεσαι; Ου γινωσκω εγω τι πεπραχας; Ου λεγεις το ῾ Ημαρτον’; Ειπε, ταπεινε· ῾Ναι, αληθεια, Δεσποτα, παρεβην την εντολην σου, επταισα ακουσας της συμβουλης της γυναικος, εσφαλην μεγαλως ποιησας τον εκεινης λογον και παρακουσας τον σον, ελεησον με!’ ” Αλλ’ ου λεγει τουτο, ου ταπεινουται, ου καμπτεται, νευρον σιδηρουν ο της καρδιας τραχηλος – οιος δη και ο εμος, του αθλιου, εστιν - . Ει γαρ ειπε τουτο, εμεινε αν εν τω παραδεισω και τον κυκλον ολον εκεινον των μυριων κακων, ον υπεστη εξορισθεις και εις τον αδην τοσουτους αιωνας ποιησας κειμενος, κερδαναι αν ειχε απο μιας της τοτε φωνης. </w:t>
      </w:r>
    </w:p>
    <w:p>
      <w:pPr>
        <w:pStyle w:val="Normal"/>
        <w:rPr>
          <w:rFonts w:ascii="Arial" w:hAnsi="Arial" w:cs="Arial"/>
          <w:sz w:val="28"/>
          <w:lang w:val="el-GR"/>
        </w:rPr>
      </w:pPr>
      <w:r>
        <w:rPr>
          <w:rFonts w:cs="Arial" w:ascii="Arial" w:hAnsi="Arial"/>
          <w:sz w:val="28"/>
          <w:lang w:val="el-GR"/>
        </w:rPr>
        <w:t xml:space="preserve">Τουτο ουν εστιν ο υπεσχομην ειπειν. Και ακουσον των εξης και γνωθι οτι αληθης εστιν ο λογος και ουκ εστι ψευδος το οιονουν εν αυτω. Ειπεν ο Θεος τω Αδαμ· “Ην ωραν φαγεσθε απο του ξυλου, ου ενετειλαμην υμιν τουτου μονου μη φαγειν, θανατω αποθανεισθε”, δηλονοτι τω ψυχικω, ο και αυτη τη ωρα εγενετο, δι’ ο και της αθανατου στολης εγυμνωθη· ουδεν δε πλεον προειπεν ο Θεος και ουδεν πλεον εγενετο. Προγινωσκων γαρ ο Θεος οτι αμαρτησαι εχει ο Αδαμ και βουλομενος μετανοουντα συγχωρησαι αυτον, ουδεν, ως ειρηται, πλεον προαπεφηνατο κατ’ αυτου· επει δε ηρνησατο την αμαρτιαν αυτου και ουδε ελεγχομενος υπο του Θεου μετενοησεν, (εφη γαρ· “Η γυνη, ην δεδωκας μοι, αυτη με ηπατησεν”. – “Ην δεδωκας μοι! “ ω ψυχης απροσεκτου, οιονει τω Θεω λεγουσης· “Συ, φησιν, επταισας· η γυνη, ην δεδωκας μοι, αυτη με ηπατησεν”- οια και νυν εγω πασχω, ο ταπεινος και ταλαιπωρος, και ου θελω ταπεινωθηναι ποτε και ειπειν απο ψυχης (95) οτι εγω ειμι αιτιος της εμης απωλειας, αλλ’ “Ο δεινα με, λεγω, παρωτρυνε ποιησαι και ειπειν τα και τα, ο δεινα μοι συνεβουλευσεν εργασασθαι το και το”, ω αθλιας ψυχης προϊεμενης ρηματα αμαρτιας μεστα! ω ψυχης αναιδους και μιαρας αναιδεστεροι λογοι και μιαροι !) – τοινυν και ουτω του Αδαμ ειποντος, τοτε λεγει αυτω ο Θεος· “εν κοπω και ιδρωτι φαγη τον αρτονσου, και ακανθας και τριβολους ανατελει σοι η γη”, και τελευταιον οτι· “Γη ει και εις γην απελευση”- “Ελεγον, φησι, μετανοησαι σε και ειναι παλιν εν τη προτερα σου διαγωγη. Επειδη δε σκληρος ουτως ει, απελθε του λοιπου απ’ εμου και αρκεσει σοι εις παιδευσιν η αποστασια σου, οτι γη ει και εις γην απελευση”.  </w:t>
      </w:r>
    </w:p>
    <w:p>
      <w:pPr>
        <w:pStyle w:val="Normal"/>
        <w:rPr>
          <w:rFonts w:ascii="Arial" w:hAnsi="Arial" w:cs="Arial"/>
          <w:sz w:val="28"/>
          <w:lang w:val="el-GR"/>
        </w:rPr>
      </w:pPr>
      <w:r>
        <w:rPr>
          <w:rFonts w:cs="Arial" w:ascii="Arial" w:hAnsi="Arial"/>
          <w:sz w:val="28"/>
          <w:lang w:val="el-GR"/>
        </w:rPr>
        <w:t>Ηδη ουν εγνως οτι μετα την παραβασιν δια το μη μετανοησαι και ειπειν “Ημαρτον”, και εξοριζεται και εν κοπω και ιδρωτι διαγειν κελευεται και εις την γην, εξ ης εληφθη, δια τουτο κατεκριθη; Τουτο δε δηλον εκ των εξης. Τοιγαρουν και αφεις αυτον ερχεται προς την Ευαν, θελων δειξαι οτι δικαιως και αυτη συνεκβληθησεται, μετανοησαι μη θελουσα, και φησι· “Τι τουτο εποιησας;” ινα καν αυτη ειπη το “Ημαρτον”. Ποιαν γαρ και αλλην χρειαν ειχειν, ειπε μοι, ο Θεος λαλειν προς αυτην ταυτα τα ρηματα, ει μη παντως ινα ειπη οτι· “Εν αφροσυνη μου, Δεσποτα, τουτο επραξα, η ταπεινη και αθλια, σου του Δεσποτου μου παρακουσασα. Ελεησον με! “. Αλλ’ ουκ ειπε τουτο. Τι δε; “Ο οφις εξηπατησε με”. Ω της αναισθησιας! Και ολως οφει, κατα του Δεσποτου λεγοντι σοι, συνετυχες και τουτον αντι του ποιησαντος σε Θεου προετιμησας, κακεινου την συμβουλην υπερ (96) την εντολην του Δεσποτου προτιμοτεραν και αληθεστεραν πεποιηκας; Ως δε ουδε αυτη ευρεν ειπειν “Ημαρτον”, εκβαλλονται της τρυφης, εξοριζονται του παραδεισου και του Θεου.</w:t>
      </w:r>
    </w:p>
    <w:p>
      <w:pPr>
        <w:pStyle w:val="Normal"/>
        <w:rPr>
          <w:rFonts w:ascii="Arial" w:hAnsi="Arial" w:cs="Arial"/>
          <w:sz w:val="28"/>
          <w:lang w:val="el-GR"/>
        </w:rPr>
      </w:pPr>
      <w:r>
        <w:rPr>
          <w:rFonts w:cs="Arial" w:ascii="Arial" w:hAnsi="Arial"/>
          <w:sz w:val="28"/>
          <w:lang w:val="el-GR"/>
        </w:rPr>
        <w:t xml:space="preserve">Αλλα σκοπει μοι το βαθος των μυστηριων του φιλανθρωπου Θεου και μαθε και διδαχθητι εντευθεν οτι ει μετενοησαν, ουκ αν εξεβληθησαν, ουκ αν κατεκριθησαν, ουκ αν εις την γην, εξ ης εληφθησαν, αποστραφηναι και κατεδικασθησαν. Πως; Ακουσον! </w:t>
      </w:r>
    </w:p>
    <w:p>
      <w:pPr>
        <w:pStyle w:val="Normal"/>
        <w:rPr>
          <w:rFonts w:ascii="Arial" w:hAnsi="Arial" w:cs="Arial"/>
          <w:sz w:val="28"/>
          <w:lang w:val="el-GR"/>
        </w:rPr>
      </w:pPr>
      <w:r>
        <w:rPr>
          <w:rFonts w:cs="Arial" w:ascii="Arial" w:hAnsi="Arial"/>
          <w:sz w:val="28"/>
          <w:lang w:val="el-GR"/>
        </w:rPr>
        <w:t>Επει εξεβληθησαν και ηδη εξαυτης ενεπεσον εις τους ιδρωτας και εις τους σωματικους κοπους, πειναν δε ηρξαντο και διψαν, ριγαν τε ομου και τρεμειν και πασχειν τοιαυτα, οια και ημεις αυτοι πασχομεν σημερον, πλειονα δηλονοτι λαβοντες της δυστυχιας ταυτης και της εκπτωσεως αισθησιν, ου μονον δε αλλα και αυτης εαυτων της κακοφροσυνης και της αφατου του Θεου ευσπλαχνιας, εξω ουν του παραδεισου περιπατουντες και καθεζομενοι, μετεμελοντο, εκλαιον, εθρηνουν, το προσωπον ετυπτον, ετιλλον συροντες εαυτων τας τριχας, την εαυτων σκληροκαρδιαν αποκλαιομενοι, τουτο δε ου μιαν ημεραν ουδε δυο η δεκα, αλλ’ εν παση, πιστευσατε, τη ζωη αυτων. Πως γαρ και μη κλαιειν αει και διηνεκως τον Δεσποτην εκεινον τον ημερον ενθυμουμενοι, την τρυφην εκεινην την αφραστον, τα καλλη των ανθεων εκεινων τα αρρητα, τον αμεριμνον βιον και αμοχθον, τας των αγγελων ανοδους και καθοδους, τας προς αυτους; Καθαπερ γαρ οι παρα τινος των αρχοντων του παροντος αιωνος εκλεχθεντες εις υπηρεσιαν αυτου δουλοι, την κατα προσωπον, εως μεν την αιδω και την τιμην και την δουλειαν ανοθευτον φυλαττουσι προς τον εαυτων δεσποτην (97) και αγαπωσιν αυτον τε και τους ομοδουλους αυτων, απολαυουσι και της παρρησιας της προς αυτον και της ευνοιας και της αγαπης αυτου εν ανεσει πολλη και τρυφη και σπαταλη, επαν δε εις απονοιαν τραπεντες κατα του οικειου δεσποτου τραχηλιασωσι και κατεπαρθωσι των συνδουλων αυτων, εκπιπτουσι της παρρησιας της προς αυτον και της αγαπης και της ευνοιας, υπ’ εκεινου εις μακραν χωραν εξορισθεντες και μυριοις τη προσταξει αυτου καθυποβαλλομενοι πειρασμοις, εν τω κοπιαν και κατατρυχεσθαι επι πλειον και πλειον επαισθανονται της ανεσεως ης απελαυον και των αγαθων ων εξεπεσον της ζημιας, τον αυτον τροπον πεπονθασι και οι πρωτοπλαστοι εν τω παραδεισω οντες και απολαυοντες εκεινων των αγαθων, ειτα εκπεσοντες αυτων και εξορισθεντες. Επει ησθοντο της εκπτωσεως, παντοτε εθρηνουν, παντοτε εκλαιον, του Δεσποτου αυτων την ευσπλαγχνιαν επικαλουμενοι.</w:t>
      </w:r>
    </w:p>
    <w:p>
      <w:pPr>
        <w:pStyle w:val="Normal"/>
        <w:rPr>
          <w:rFonts w:ascii="Arial" w:hAnsi="Arial" w:cs="Arial"/>
          <w:sz w:val="28"/>
          <w:lang w:val="el-GR"/>
        </w:rPr>
      </w:pPr>
      <w:r>
        <w:rPr>
          <w:rFonts w:cs="Arial" w:ascii="Arial" w:hAnsi="Arial"/>
          <w:sz w:val="28"/>
          <w:lang w:val="el-GR"/>
        </w:rPr>
        <w:t xml:space="preserve">Αλλα τι ο πολυς εν ελεει και βραδυς εν κολασει; Επειδη γαρ ειδε ταπεινωθεντας αυτους, την μεν εξενεχθεισαν ψηφον ου λυει τεως – προς σωφρονισμον ημων τουτο ποιησας και ινα μηδεις κατα του παντων Ποιητου κατεπαιρηται -, προειδως δε ως Θεος και την εκπτωσιν τουτου την μετανοιαν, προωρισε παντως προ του ποιησαι τα παντα και τον καιρον και τον χρονον και οπως και ποτε απο της εξοριας τουτον ανακαλεσεται απορρητοις κριμασι και ανεξιχνιαστοις παση πνοη. Ει γαρ και αποκαλυφθωσι τισι και γραψαι ταυτα θελησουσιν, ου χρονος ου χαρτης ου μελαν αρκεσειεν, ου κοσμος ολος αυτα τα βιβλια χωρησειεν. Ως ουν σπλαχνισθεις  (98) προωρισε και προειπεν, ουτω δη και εποιησε. Και ους εκ του παραδεισου δια την αναιδειαν και αμεταμελητον καρδιαν και γνωμην εξεβαλε, πρεποντως μετανοησαντας και αξιως ταπεινωθεντας και κλαυσαντας και θρηνησαντας, αυτος εκεινος, ο μονος εκ μονου Μονογενης Υιος και Λογος, του προαναρχου Πατρος αυτου κατελθων - ως ιστε παντες -, ου μονον ομοιως εκεινοις ανθρωπος γεγονεν, αλλα και αποθανειν, ως αυτοι, κατεδεξατο, βιαστον ελομενος και επονειδιστον θανατον, και κατελθων εις τον αδην, κακειθεν αυτους ανεστησεν. Ο ουν τοσαυτα, οσα καθ’ εκαστην ακουεις, παθων δι’αυτους, ινα αυτους απο της μακρας εκεινης εξοριας ανακαλεσηται, ει μετενοησαν εν τω παραδεισω, ουκ αν αυτους συνεπαθησε; Και πως ουχι ο φυσει φιλανθρωπος και δια τουτο ποιησας αυτον, ινα των αγαθων αυτου των εν τω παραδεισω απολαυη και δοξαζη τον ευεργετην αυτου; Ναι οντως, αδελφοι, τουτο αν, ως οιμαι, εγενετο. Ινα δε μαθης και τα λοιπα και επι πλειον τω λογω πιστευσης, ακουσον των εξης! </w:t>
      </w:r>
    </w:p>
    <w:p>
      <w:pPr>
        <w:pStyle w:val="TextBodyIndent"/>
        <w:rPr>
          <w:rFonts w:ascii="Arial" w:hAnsi="Arial" w:cs="Arial"/>
          <w:sz w:val="28"/>
          <w:lang w:val="el-GR"/>
        </w:rPr>
      </w:pPr>
      <w:r>
        <w:rPr>
          <w:rFonts w:cs="Arial" w:ascii="Arial" w:hAnsi="Arial"/>
          <w:sz w:val="28"/>
          <w:lang w:val="el-GR"/>
        </w:rPr>
        <w:t xml:space="preserve">Ει μετενεοησαν ενδον οντες του παραδεισου, αυτον εκεινον απελαμβανον τον παραδεισον και πλεον ουδεν. Επει δε εξεβληθησαν δια το αμετανοητον αυτων, μετα δε ταυτα μετανοησαντες εκλαυσαν, εθλιβησαν - απερ, ως ειπον, ου μη επαθον, ει εν τω παραδεισω μετανοησαν -, υπερ των πονων τουτων και ιδρωτων και κοπων και της καλης μετανοιας αυτων θελων ο Δεσποτης Θεος τιμησαι και δοξασαι αυτους, ου μονον δε αλλα και ποιησαι αυτους απαντα εκεινα τα δεινα επιλαθεσθαι, τι ποιει; Και σκοπει μοι της φιλανθρωπιας το μεγεθος! Κατελθων εις τον αδην και αναστησας αυτους, ουχι εις τον παραδεισον, (99) οθεν εξεπεσον, αποκατεστησε παλιν αυτους, αλλ’ εις εκεινον αυτον ανηγαγε τον ουρανον του ουρανου· και καθισας ο Δεσποτης εκ δεξιων του Θεου και προαναρχου Πατρος αυτου, τι λεγεις ποιησαι αυτον, τον δουλον μεν αυτου κατα φυσιν, πατερα δε αυτου χρηματισαντα κατα χαριν; Ειδες εις οιον υψος αυτον δια την μετανοιαν αυτου και ταπεινωσιν και τους θρηνους αυτου και τα δαρκυα ο Δεσποτης ανηγαγεν; </w:t>
      </w:r>
    </w:p>
    <w:p>
      <w:pPr>
        <w:pStyle w:val="Normal"/>
        <w:rPr>
          <w:rFonts w:ascii="Arial" w:hAnsi="Arial" w:cs="Arial"/>
          <w:sz w:val="28"/>
          <w:lang w:val="el-GR"/>
        </w:rPr>
      </w:pPr>
      <w:r>
        <w:rPr>
          <w:rFonts w:cs="Arial" w:ascii="Arial" w:hAnsi="Arial"/>
          <w:sz w:val="28"/>
          <w:lang w:val="el-GR"/>
        </w:rPr>
        <w:t xml:space="preserve">Ω μετανοιας ισχυς και δακρυων! Ω φιλανθρωπιας αφατου και ανεξιχνιαστου ελεους πελαγος, αδελφοι! Οτι ου μονον εκεινον, αλλα και απαν το σπερμα αυτου, ημας δηλονοτι τους υιους αυτου, τους μιμουμενους εκεινου την εξομολογησιν, την μετανοιαν, τον θρηνον, τα δακρυα και ταλλα απερ προειπομεν, ουτως ως εκεινον και ετιμησε και εδοξασε, και τους ουτω ποιουντας εως του νυν και απο του νυν ποιησοντας, ειτε κοσμικοι ειεν ειτε μοναζοντες· “Αμην, ειπεν ο αληθης Θεος, ουκ εγκαταλειψω αυτους ποτε, αλλ’ ως αδελφους μου και φιλους, πατερας τε και μητερας και συγγενεις και συγκληρονομους μου αναδειξω αυτους, και εδοξασα και δοξασω και εν τω ουρανω ανω και επι της γης κατω, και της ζωης αυτων και ευφροσυνης και δοξης ουκ εσται τελος ποτε”. </w:t>
      </w:r>
    </w:p>
    <w:p>
      <w:pPr>
        <w:pStyle w:val="Normal"/>
        <w:rPr>
          <w:rFonts w:ascii="Arial" w:hAnsi="Arial" w:cs="Arial"/>
          <w:sz w:val="28"/>
          <w:lang w:val="el-GR"/>
        </w:rPr>
      </w:pPr>
      <w:r>
        <w:rPr>
          <w:rFonts w:cs="Arial" w:ascii="Arial" w:hAnsi="Arial"/>
          <w:sz w:val="28"/>
          <w:lang w:val="el-GR"/>
        </w:rPr>
        <w:t>Τι ουν, ειπε μοι, τους πρωτοπλαστους ωφελησεν η εν τω παραδεισω απονος διαγωγη και αμεριμνος, αδελφε, ραθυμησαντας και τη προς Θεον απιστια καταφρονησαντας και την εντολην παραβαντας αυτου; (100) Ει γαρ επιστευσαν αυτω, ουκ αν τον οφιν η Ευα πιστοτερον, την δε Ευαν ο Αδαμ πιστοτεραν εκεινου ηγησατο, αλλα φυλαξαι ειχον του μη φαγειν του φυτου· φαγοντες δε και η μετανοησαντες, εξεβληθησαν. Ουδεν δε παλιν εκ της εξοριας εβλαβησαν, αλλα και τα μεγιστα ωφεληθησαν και εις σωτηριαν ημων παντων τουτο εγενετο. Κατελθων γαρ ανωθεν ο Δεσποτης ημων τω ιδιω θανατω τον καθ’ ημων ελυσε θανατον, το εκ της του προπατορος παραβασεως κατακριμα παντελως ανελων και δια του αγιου βαπτισματος αναγεννων και αναπλαττων και απαλλαττων ταυτης τελειως ημας, τιθησιν εν τωδε τω κοσμω ελευθερους παντη και μη ενεργουμενους τυραννικως υπο του εχθρου, αλλα τω εξ αρχης αυτεξουσιω τιμων ημας, ισχυν μαλλον διδωσι κατ’ αυτου, ινα οι βουλομενοι νικωσιν αυτον ευχερως υπερ παντας τους προ της Χριστου παρουσιας αγιους, αποθνησκοντες δε μη καθαπερ εκεινοι και ουτοι εις τον αδην καταβιβαζωνται, αλλ’ εις τον ουρανον και εις την εκεισε τρυφην και απολαυσιν, νυν μεν μετριως, μετα δε την εκ νεκρων εξαναστασιν ολης ολως επαπολαυειν καταξιωνται της αιωνιου χαρας.</w:t>
      </w:r>
    </w:p>
    <w:p>
      <w:pPr>
        <w:pStyle w:val="Normal"/>
        <w:rPr>
          <w:rFonts w:ascii="Arial" w:hAnsi="Arial" w:cs="Arial"/>
          <w:sz w:val="28"/>
          <w:lang w:val="el-GR"/>
        </w:rPr>
      </w:pPr>
      <w:r>
        <w:rPr>
          <w:rFonts w:cs="Arial" w:ascii="Arial" w:hAnsi="Arial"/>
          <w:sz w:val="28"/>
          <w:lang w:val="el-GR"/>
        </w:rPr>
        <w:t>Οι ουν βουλομενοι προφασεις μη προφασιζωνται, μηδε λεγετωσαν εκ της του Αδαμ ημας παραβασεως ολως ενεργεισθαι και προς την αμαρτιαν καθελκεσθαι. Οι γαρ τουτο εννοουντες και λεγοντες την του Δεσποτου ημων και Θεου παρουσιαν ανωφελως γεγενησθαι και διακενως νομιζουσιν, οπερ αιρετικων και ου πιστων εστι το λεγομενον. Δια τι γαρ κατηλθεν η τινος ενεκα θανατου εγευσατο, ει μη οτι παντως δια το λυσαι το εκ της αμαρτιας κατακριμα και ελευθερωσαι το γενος ημων απο της δουλειας και ενεργειας του αντικειμενου εχθρου; (101) Τουτο γαρ η οντως αυτεξουσιοτης, το μη υφ’ ετερου τινος τω οιωνδηποτε τροπω δεσποζεσθαι. Ημεις μεν γαρ απο του αμαρτησαντος ημεν αμαρτωλοι, απο του παραβαντος παραβαται, απο του δουλου της αμαρτιας δουλοι και αυτοι γενομενοι αμαρτιας, απο του κεκατηραμενου και νεκρου καταρατοι και νεκροι, απο του τη συμβουλια ενεργηθεντος του πονηρου και δουλωθεντος αυτω και το αυτεξουσιον απολεσαντος, ως τεκνα αυτου ενεργουμενοι και καταδυναστευομενοι τυραννικως εδεσποζομεθα. Ο δε Θεος κατελθων εσαρκωθη και εγεννηθη καθως και ημεις ανθρωπος, χωρις αμαρτιας, και ελυσε την αμαρτιαν, συλληψιν τε και γεννησιν αγιασας και ανατραφεις κατα μικρον πασαν ηλικιαν ευλογησε· τελειος δε ανηρ γεγονως τοτε ηρξατο του κηρυγματος, διδασκων ημας μη εν τινι προπηδαν και προλαμβανειν τους πολιους εν συνεσει και αρετη, οι νεοι μαλιστα και ουκ ανδρες την φρονησιν. Ανεδεξατο τα υπερ υμων και φυλαξας πασας τας εντολας του ιδιου Θεου και Πατρος, την παραβασιν ελυσε και τους παραβατας του κατακριματος ηλευθερωσε. Δουλος εγενετο, μορφην αναλαβομενος δουλου, και τους δουλους ημας εις το δεσποτικον αξιωμα επανηγαγε, του πρωην τυραννου δεσποτας αποκαταστησας ημας – και μαρτυρουσιν οι αγιοι οι και μετα θανατον ως ασθενη αυτον και τους αυτου υπουργους απελαυνοντες. Καταρα εγενετο σταυρωθεις – “Επικαταρατος γαρ, φησι, πας ο επι ξυλου κρεμαμενος”-, (102) και ολην την καταραν ελυσε του Αδαμ. Απεθανε και τω εαυτου θανατω ανειλε τον θανατον. Ανεστη και την δυναμιν και ενεργειαν ηφανισε του εχθρου, του δια θανατου και της αμαρτιας την εξουσιαν εχοντος καθ’ ημων. Εμβαλων γαρ εν τω θανατηφορω ιω και φαρμακω της αμαρτιας την αρρητον της Θεοτητος αυτου και της σαρκος ζωοποιον ενεργειαν, ολως ολον το γενος ημων της ενεργειας του εχθρου ελυτρωσατο, δια δε του αγιου βαπτισμτος και της κοινωνιας των αχραντων αυτου μυστηριων, του σωματος και του αιματος αυτου του τιμιου, αποκαθαιρων ημας και ζωοποιων, αγιους και αναμαρτητους αποκαθιστησιν, αλλα και ευθυς τω αυτεξουσιω τιμασθαι αφιησιν, ινα μη βια αλλα προαιρεσει φανωμεν τω Δεσποτη δουλευοντες. Και ωσπερ εξ αρχης ην ο Αδαμ εν τω παραδεισω ελευθερος και αμαρτιας και βιας εκτος, τω αυτεξουσιω δε θεληματι υπηκουσε τω εχθρω και απατηθεις παρεβη την εντολην του Θεου, ουτω και ημεις εκ του αγιου βαπτισματος αναγεννωμενοι της δουλειας απολυομεθα και γινομεθα αυτεξουσιοι, και ει μη τω οικειω θεληματι τω εχθρω υπακουσομεν, αλλως πως ου δυναται καθ’ ημων ενεργειν τι. Ει γαρ προ του νομου και της Χριστου παρουσιας, των βοηθηματων τουτων απαντων χωρις, πολλοι και αναριθμητοι τω Θεω ευηρεστησαν και αμεπτοι απεδειχθησαν, εξ ων τον δικαιον μεν Ενωχ μετεθετο και τη μεταθεσει τουτον τετιμηκεν, Ηλιαν δε πυρινω αρματι εις ουρανον ανελαβετο, τι απολογησομεθα ημεις, οι μετα την χαριν και την τοσαυτην και τηλικαυτην ευεργεσιαν, μετα την του θανατου και της αμαρτιας αναιρεσιν, (103) μετα την του βαπτισματος αναγεννησιν και την των αγιων αγγελων παραφυλακην και αυτην την επισκιασιν και επελευσιν του Αγιου Πνευματος, μηδε ισοι τοις προ της χαριτος ευρισκομενοι, αλλα ραθυμουντες και των εντολων του Θεου καταφρονουντες και αυτας παραβαινοντες; Οτι δε μειζονως υπερ τους εν τω νομω αμαρτησαντας κολασθησομεθα τοις κακοις επιμενοντες, ο αγιος Παυλος εδηλωσεν ειπων· “Ει γαρ ο δι’ αγγελων λαληθεις λογος εγενετο βεβαιος και πασα παραβασις και παρακοη ελαβε ενδικον μισθαποδοσιαν, πως ημεις εκφευξομεθα τηλικαυτης αμελησαντες σωτηριας;”</w:t>
      </w:r>
    </w:p>
    <w:p>
      <w:pPr>
        <w:pStyle w:val="Normal"/>
        <w:rPr>
          <w:rFonts w:ascii="Arial" w:hAnsi="Arial" w:cs="Arial"/>
          <w:sz w:val="28"/>
          <w:lang w:val="el-GR"/>
        </w:rPr>
      </w:pPr>
      <w:r>
        <w:rPr>
          <w:rFonts w:cs="Arial" w:ascii="Arial" w:hAnsi="Arial"/>
          <w:sz w:val="28"/>
          <w:lang w:val="el-GR"/>
        </w:rPr>
        <w:t xml:space="preserve">Μη ουν τον Αδαμ αλλ’ εαυτον αιτιατω και μεμφεσθω ημων εκαστος, των εν οιαδηποτουν περιπιπτοντων αμαρτια, και μετανοιαν εξιαν εκαστος ημων ως εκεινος επιδεικνυσθω, ει αρα και βουλεται της αιωνιου ζωης εν Κυριω επιτυχειν. Ει δε μη θελησετε μηδε παντι τροπω σπουδασετε, η αναμαρτητους εαυτους εν τω τας εντολας τηρειν πασας φυλαξαι, η παραβαινοντες εν τινι μεχρι θανατου μετανοειν και την εαυτου εκαστος αμαρτιαν σφοδρως αποκλαιεσθαι, αλλ’ εμμενετε επι τη σκληροτητι και αμετανοητω γνωμη υμων, ταδε λεγει Κυριος· “Συντρομαξει η γη επι τους μετα τοσαυτα και τηλικαυτα θαυματα, μετα την εν τω κοσμω φανερωσιν, μετα την τοσαυτην διδασκαλιαν ην εν τω κοσμω εφηπλωσα, ετι αναβαλλομενους και δυσπιστουντας και απειθουντας τοις λογοις   μου· και διαρραγησεται εις πολλα, μη φερουσα τους αγνωμονας και σκληροτραχηλους και παρηκοους μου φερειν επι του νωτου αυτης, και ιδωσι την πτωσιν (104) αυτων εγγισασαν προ των ποδων αυτων και τρομαξουσι. Της γαρ γης τρεμουσης, του ουρανου κλονουμενου και ροιζηδον ως βιβλιου ελισσομενου, εκ των φοβερων δειματων εκεινων πτοηθωσιν αι ακαμπεις και αμειλικτοι καρδιαι αυτων, ως λαγωου εν ωρα σφαγης. Και συσκοτασει το φως, πεσουνται τα αστρα, ο ηλιος και η σεληνη σβεσθησονται επ’ αυτους, απο δε των σχισματων της γης αναβησεται πυρ υπερεκβλυζον ως τα πελαγη των θαλασσων. Και ωσπερ επι του κατακλυσμου ανεωχθησαν οι καταρρακται του ουρανου και κατηλθε το υδωρ και κατ’ ολιγον εκαλυψε τους λαους, ουτω και τοτε ανοιχθησεται απο των θεμελιων αυτης η γη, και αναδοθησεται ου κατα μικρον αλλα αθροον το πυρ και επικαλυψει πασαν την γην, και γενησεται απασα ποταμος πυρος”. </w:t>
      </w:r>
    </w:p>
    <w:p>
      <w:pPr>
        <w:pStyle w:val="Normal"/>
        <w:rPr>
          <w:rFonts w:ascii="Arial" w:hAnsi="Arial" w:cs="Arial"/>
          <w:sz w:val="28"/>
          <w:lang w:val="el-GR"/>
        </w:rPr>
      </w:pPr>
      <w:r>
        <w:rPr>
          <w:rFonts w:cs="Arial" w:ascii="Arial" w:hAnsi="Arial"/>
          <w:sz w:val="28"/>
          <w:lang w:val="el-GR"/>
        </w:rPr>
        <w:t xml:space="preserve">Τι ουν ποιησουσι τοτε οι λεγοντες οτι· “Ειθε με ηφιεσαν ωδε και την βασιλειαν των ουρανων εγω ουκ ηθελον”; Τι γενησονται οι νυν γελωντες και ουτω λεγοντες· “Τι ουν κελευεις κλαιειν ημας καθ’ εκαστην;” Οι δε και αντιλογιας η γογγυσμους η και τα χειρω τουτων απεργαζομενοι, τι τοτε απολογησονται; Μη ερουσιν οτι· “Ουκ ηκουσαμεν”; μη οτι· “Ουδεις ημας ενουθετησε”; μη οτι· “Ηγνοησαμεν σου του Δεσποτου το ονομα, το κρατος, την ισχυν, την δυναμιν”; - “Ποσα γαρ υμας, ω αθλιοι, εικοτως προς ημας ειπη, δια προφητων, δι’ αποστολων, δια παντων ομου των δουλων και δι’εμου αυτου προειπον και παρηγγειλα; Ουκ ηκουετε των ευαγγελιων μου λεγοντων· “ Μετανοειτε”; (105) Ουκ ηκουετε λεγοντων· “Μακαριοι οι κλαιοντες νυν, οτι γελασονται”; Ουκ ηκουετε βοωντος μου· “Μακαριοι οι πενθουντες”; Υμεις δε εγελατε ανακαγχαζοντες, αλληλοις ομιλουντες και καταμακρυνοντες υμων τας αργολογιας, αλληλους προς τα αριστα προσκαλουμενοι και θεραπευοντες υμων τας γαστερας. Ουκ εμου λεγοντος· “Τι στενη η πυλη και τεθλιμμενη η οδος η απαγουσα εις την ζωην” και οτι “Βιαστη εστιν η βασιλεια των ουρανων και βιασται αρπαζουσιν αυτην”, υμεις ανεκεισθε επι στρωμνων απαλων και δια παντων την ανεσιν εδιωκετε; Ουκ εμου λεγοντος· “Ο θελων ειναι πρωτος, εστω παντων εσχατος και παντων δουλος και παντων διακονος”, υμεις τας πρωτοκλισιας και πρωτοκαθεδριας, αρχας τε και ηγεμονιας και διακονιας και μεγεθη αξιωματων προετιμησασθε, και υποταγηναι η δουλευσαι εν ταπεινωσει ψυχης ευτελει και πτωχω και απερριμενω ουκ ηθελησατε; Ουχι εμου λεγοντος· “Οσα θελετε, ινα ποιωσιν υμιν οι ανθρωποι, και υμεις ομοιως ποιειτε αυτοις”, υμεις τας εαυτων θεραπειας μονας και τα θεληματα και τας επιθυμιας εξεπληρωσατε, πλεονεκτουντες, αρπαζοντες, αδικουντες και εαυτους μονους εθεραπευσατε; Ουχι εμου λεγοντος· “Εαν τις σε ραπιση εις την δεξιαν σου σιαγονα, στρεψον αυτω και την αλλην”, οι μεν εγελατε, οι δε ουδε ακουσαι τουτο ηνειχεσθε, αλλα κακως με τουτο και αδικως (106) προσταξαις ελεγχετε; Ουχι δε εμου λεγοντος. “Εαν τις σε αγγαρευση μιλιον εν, υπαγε μετ’ αυτου δυο”, ου μονον ουδεις εξ υμων τουτο πεποιηκεν, αλλ’ οι πλειονες και τους αδελφους ηγγαρευσατε; Ουκ εμου λεγοντος· “Μακαριοι εστε οταν ονειδισωσιν υμας και διωξωσι και ειπωσι παν πονηρον ρημα καθ’ υμων ψευδομενοι ενεκεν εμου”, υμεις ουδε λογον σκληρον ακουσαι ηνειχεσθε ου μονον εκ των ομοιων υμων, αλλ’ ουδε υπο των προεχοντων; Ουκ εμου λεγοντος· “Χαιρετε και αγαλλιασθε επι τοις διωγμοις και ταις θλιψεσιν”, υμεις τους επαινους μαλλον και την τιμην και την δοξαν ησπασασθε, επι δε τοις τοιουτοις απελεγεσθε και αυτην υμων την ζωην; Ουχι εμου μακαριζοντος τους φτωχους, υμεις ουκ εποθησατε ποτε απο ψυχης γενεσθαι πτωχοι; Ουκ εμου τους πραεις την βασιλειαν των ουρανων κληρονομειν λεγοντος, υμεις ως θηρες αγριοι διεκεισθε εις τους μη ταχιον ποιουντας υμων τα θεληματα; Ουχ ορωντες παλιν αυτους παραβαινοντας μου τας εντολας, συμπαθεις εγινεσθε τοτε και μετριοι και “Αφες, ελεγετε, ειπεν ο Κυριος· Μη οργιζου κατα τινος”; Ουχι υμεις ελεγετε, οποταν ελεγον· “Ευχεσθε υπερ των επηρεαζοντων υμας, αγαπατε τους εχθρους υμων και καλως ποιειτε τους μισουντας υμας”, - “Αυτο των αποστολων εστιν, αυτο των μεγαλων αγιων! Επει τις τουτο αλλος ποιησαι δυναται;” - Αθλιοι, και υμεις διατι ουκ εγινεσθε αγιοι; Ουκ ηκουετε λεγοντος μου· “Γινεσθε αγιοι, οτι εγω αγιος ειμι”, υμεις δε εν τη ακαθαρσια των μολυσμων υμων και ανομιων εμεινατε”. </w:t>
      </w:r>
    </w:p>
    <w:p>
      <w:pPr>
        <w:pStyle w:val="Normal"/>
        <w:rPr>
          <w:rFonts w:ascii="Arial" w:hAnsi="Arial" w:cs="Arial"/>
          <w:sz w:val="28"/>
          <w:lang w:val="el-GR"/>
        </w:rPr>
      </w:pPr>
      <w:r>
        <w:rPr>
          <w:rFonts w:cs="Arial" w:ascii="Arial" w:hAnsi="Arial"/>
          <w:sz w:val="28"/>
          <w:lang w:val="el-GR"/>
        </w:rPr>
        <w:t xml:space="preserve">(107) Και προς μεν τας γυναικας ερει· “Ουκ ηκουετε εν ταις εκκλησιαις αναγινωσκοντων και λεγοντων· “Βιος της αγιας Πελαγιας, της ποτε πορνης”, “Βιος της οσιας Μαριας της Αιγυπτιας, της ασωτου ποτε”, “Θεοδωρας της μοιχαλιδος και μετα ταυτα θαυματουργου”, και παλιν · “Ευφροσυνης της παρθενου και μετονομασθεισης Σμαραγδου”, και· “Ξενης, της οντως ξενης και θαυμαστης;” Ουκ ηκουσατε οπως και γονεις και πλουτον και μνηστηρας αυτους κατελιπον και εν ευτελεια και ταπεινωσει εδουλευσαν μοι και εγενοντο αγιαι; Δια τι ουν και υμεις ταυτας και τας τοιαυτας, αι μεν πορναι τας πορνας, αι δε ασωτοι τας ασωτους, αι δε υπανδροι τας αμαρτησασας υπανδρους, αι δε παρθενοι τας παρθενους και ομοιας υμων ουκ εμιμησασθε; </w:t>
      </w:r>
    </w:p>
    <w:p>
      <w:pPr>
        <w:pStyle w:val="Normal"/>
        <w:rPr>
          <w:rFonts w:ascii="Arial" w:hAnsi="Arial" w:cs="Arial"/>
          <w:sz w:val="28"/>
          <w:lang w:val="el-GR"/>
        </w:rPr>
      </w:pPr>
      <w:r>
        <w:rPr>
          <w:rFonts w:cs="Arial" w:ascii="Arial" w:hAnsi="Arial"/>
          <w:sz w:val="28"/>
          <w:lang w:val="el-GR"/>
        </w:rPr>
        <w:t xml:space="preserve">Προς δε τους ανδρας βασιλεις τε και αρχοντας ομοιως ερει· “Ουκ ηκουετε πως ο Δαυιδ αμαρτησας, και εισελθοντος προς αυτον του προφητου Ναθαν και ελεγξαντος αυτον περι της αμαρτιας αυτου, ουκ αντειπεν, ουκ ωργισθη, ουκ εκρυψε το αμαρτημα αυτου, αλλα του θρονου αξαναστας προσεπεσεν ενωπιον παντος του λαου επι την γην και ειπεν· “Ημαρτηκα τω Κυριω μου! “ και ουκ επαυσατο ημερας τε και νυκτος κλαιων ομου και θρηνων; Ουκ ηκουετε τουτου λεγοντος·  “Οτι σποδον ωσει αρτον εφαγον και το πομα μου μετα κλαυθμου εκιρνων, απο φωνης του στεναγμου μου εκολληθη το οστουν μου τη σαρκι μου, ωμοιωθην πελεκανι ερημικω”, και παλιν· “Εκοπιασα εν τω στεναγμω μου, λουσω καθ’ εκαστην νυκτα την κλινην μου, εν δακρυσι μου την στρωμνην μου βρεξω;” Ουκ ηκουετε λεγοντος αυτου· “Κυριε ο Θεος μου, (108) ει εποιησα τουτο, ει εστιν αδικιας εν χερσι μου, ει ανταπεδωκα τοις ανταποδιδουσι μι κακα, αποπεσοιμι αρα απο των εχθρων μου κενος, καταδιωξαι αρα ο εχθρος την ψυχην μου και καταλαβοι και καταπατησαι εις γην την ζωην μου και την δοξαν μου εις χουν κατασκηνωσαι; “. Δια τι ουν και υμεις τουτον και τους ομοιους αυτου μη εμιμησασθε; Μη τουτου υμεις </w:t>
      </w:r>
      <w:bookmarkStart w:id="0" w:name="Φρόσω"/>
      <w:bookmarkEnd w:id="0"/>
      <w:r>
        <w:rPr>
          <w:rFonts w:cs="Arial" w:ascii="Arial" w:hAnsi="Arial"/>
          <w:sz w:val="28"/>
          <w:lang w:val="el-GR"/>
        </w:rPr>
        <w:t xml:space="preserve">περιδοξοτεροι ειναι εδοκειτε η πλουσιωτεροι, και δια τουτο ταπεινωθηναι μοι ουκ ηβουληθητε; Αθλιοι και ταλαιπωροι, υμεις φθαρτοι και θνητοι οντες, μονοκρατορες και κοσμοκρατορες ειναι εβουλεσθε και, ειπου ην τις εν ετερα χωρα μη θελων υμιν υποτασσεσθαι, ως κατα ευτελους υμων δουλου κατεπαιρεσθε αυτου και ουκ εφερετε υπομειναι την ανυποταξιαν αυτου, και τοι συνδουλου υμων οντος και μηδεν πλεον εκεινου εχοντων υμων· εμοι δε τω Ποιητη και Δεσποτη υμων πως υμεις ουκ ηθελησατε υποταγηναι και δουλευσαι εν φοβω και τρομω; Ανταποδιδοντες δε τοις αμαρτανουσιν εις υμας, τι εν εαυτοις αρα διελογιζεσθε περι ων υμεις εις εμε ημαρτανετε; οτι ουκ εστιν ο εκζητων των αδικουμενων τα αιματα; οτι ουκ εστιν ο βλεπων τα παρ’ ημων κρυφιως πραττομενα; η οτι επελαθεσθε μου και μη εχειν υπελαμβανετε τον επανω υμων οντα, ουδε ηλπισατε ποτε γυμνοι με και τετραχηλισμενοι παρασταθησεσθαι; Ουκ ηκουετε μου αει λεγοντος· “Ο θελων ειναι παντων πρωτος, εστω παντων εσχατος και παντων δουλος και παντων διακονος;” Πως ουκ εφρισσετε και εν εαυτοις υμιν εθρηνειτε και συνετριβεσθε, φοβουμενοι μη εις επαρσιν υπο της ματαιας εκεινης και διακενου ελθοντες, (109)  παραβαται ταυτης μου της εντολης γενομενοι, τω πυρι τουτω παραδοθησεσθε; Ουκ ηκουετε πως ο Δαυιδ υπο του στρατηγου αυτου Σεμεΐ υβριζομενος και ανηρ αιματων καλουμενος, ευτελεστερον εαυτον εκεινου εχων απο ψυχης, ουκ ωργιζετο, αλλα και τους εκεινον ανελειν βουλομενους εκωλυσεν; Ιδου ουν και Μωυσης και Ιησους του Ναυη και Δαβιδ και αλλοι πλειστοι προ της επιφανειας μου και νυνι μετα την παρουσιαν μου πλειονες, ους βλεπετε συνδοξαζομενους μοι, και βασιλεις γεγονασιν, ως ημεις, και αρχοντες και στρατηγοι, και δια τον εμον φοβον εν ταπεινωσει και δικαιοσυνη βιωσαντες, κακον αντι κακου τινι ουκ ανταπεδωκαν, αλλα και παρα των ομοιων και υπο χειρα πολλακις ατιμασθεντες, εμοι ανεθεντο την περι τουτου εκδικησιν και υπερ ων εις εμε ημαρτον εν παση τη ζωη αυτων, απο ψυχης εν φοβω και ποθω μετενοουν και εκλαιον, ταυτην την ημεραν της εμης ελευσεως και παρουσιας και κρισεως ακουοντες και πιστευοντες, υμεις δε κατεφρονησατε μου των εντολων, ως τινος ενος των απερριμμενων και ασθενων. Λοιπον ουν μεθ’ ου συνειναι ηρετισασθε και ων τους λογους και τας πραξεις ποιουντες, αυτους εμιμησασθε, μετα τουτων αυτων, και των εκεινοις ητοιμασμενων επαπολαυσατε! “. </w:t>
      </w:r>
    </w:p>
    <w:p>
      <w:pPr>
        <w:pStyle w:val="Normal"/>
        <w:rPr>
          <w:rFonts w:ascii="Arial" w:hAnsi="Arial" w:cs="Arial"/>
          <w:sz w:val="28"/>
          <w:lang w:val="el-GR"/>
        </w:rPr>
      </w:pPr>
      <w:r>
        <w:rPr>
          <w:rFonts w:cs="Arial" w:ascii="Arial" w:hAnsi="Arial"/>
          <w:sz w:val="28"/>
          <w:lang w:val="el-GR"/>
        </w:rPr>
        <w:t xml:space="preserve">Ουτω και τοις πατριαρχαις τους αγιους αντιπαραθη πατριαρχας, Ιωαννην τον Χρυσορρημονα, Ιωαννην τον Ελεημονα, Γρηγοριον τον Θεολογον, Ιγνατιον, Ταρασιον, Μεθοδιον και τους λοιπους οιτινες ου λογω μονω αλλα και εργω του αληθινου Θεου γεγονασιν απεικονισμα· τοις μητροπολιταις τους αγιους μητροπολιτας, Βασιλειον, Γρηγοριον, τον αδελφον αυτου, (110) και τον τουτου ομωνυμον και θαυματουργον, Αμβροσιον και Νικολαον. Και απλως ειπειν, εκαστον πατριαρχην και εκαστον μητροπολιτην και εκαστον επισκοπον μετα των προ αυτου διαπρεψαντων αποστολων τε και πατερων αγιων εν εκαστη μητροπολει και επισκοπη κρινει ο Θεος, και εξ εναντιας αλληλων στησας παντας αυτους – καθως ακουεις αυτου λεγοντος· “Τα μεν προβατα εκ δεξιων, τα δε εριφια εξ ευωνυμων”-, ερει· “Ουχι ενθα ουτοι εθεραπευσαν και εδουλευσαν μοι, εκει και υμεις εβιωσατε και εις τους θρονους αυτων εκαθισατε; Δια τι μη και τον βιον και την πολιτειαν αυτων εμιμησασθε; Δια τι ακαθαρτοις χερσι και ακαθαρτοτεραις ψυχαις τον αχραντον εμε και αμολυντον κρατειν και εσθιειν ουκ εφοβηθητε; Ουκ εφριξατε ολως, ουκ ετρομαξατε; Δια τι τα των πενητων εις τας υμετερας ηδονας και εις τους ιδιους και συγγενεις υμων αναλωσατε; Δια τι με χρυσιω και αργυριω, ως ο Ιουδας, απεμπολησατε; Δια τι με και ως δουλον αχρειον εξαγορασαντες, εις τα της σαρκος με θεληματα διακονειν απεχρησασθε; Ως ουν υμεις με ουκ επιμησατε, ουδε εγω φεισομαι υμων. Απελθατε απ’ εμου οι εργαται της ανομιας, απελθατε! “. </w:t>
      </w:r>
    </w:p>
    <w:p>
      <w:pPr>
        <w:pStyle w:val="Normal"/>
        <w:rPr>
          <w:rFonts w:ascii="Arial" w:hAnsi="Arial" w:cs="Arial"/>
          <w:sz w:val="28"/>
          <w:lang w:val="el-GR"/>
        </w:rPr>
      </w:pPr>
      <w:r>
        <w:rPr>
          <w:rFonts w:cs="Arial" w:ascii="Arial" w:hAnsi="Arial"/>
          <w:sz w:val="28"/>
          <w:lang w:val="el-GR"/>
        </w:rPr>
        <w:t>Ουτω τοινυν πατερες παρα πατερων, φιλοι και συγγενεις παρα φιλων και συγγενων, αδελφοι παρα αδελφων, δουλοι και ελευθεροι παρα δουλων και ελευθερων, πλουσιοι και πενητες υπο πλουσιων και πενητων, οι εν γαμω παρα των εν γαμω διαπρεψαντων, οι εν ελευθερια παρα των εν ελευθερια βιωσαντων, και απλως πας ανθρωπος αμαρτωλος εν τη φοβερα ημερα της κρισεως απεναντιας αυτου εις την (111) εις την αιωνιαν ζωην και εις το ανεκλαλητον εκεινο φως οψεται τον ομοιον αυτου και κριθησεται παρ’ αυτου. Οιον τι λεγω; Απιδων εκαστος των αμαρτωλων προς τον ομοιον αυτου, βασιλευς προς βασιλεα, αρχων προς αρχοντα και πορνος μη μετανοησας προς πορνον μετανοησαντα, φτωχος προς φτωχον και δουλος προς δουλον, και μνησθεις οτι και αυτος εκεινος ανθρωπος ην, την αυτην ψυχην εχων, τας αυτας χειρας, τους αυτους οφθαλμους και απλως ταλλα παντα εξ ισης και συνην αυτω εν τω βιω και ομοιον ειχε το αξιωμα, την τεχνην, το επιτηδευμα, μιμησασθαι δε αυτον ουκ ηθελησεν, ευθυς εμφρασσεται το στομα αυτου και μενει αναπολογητος, μη εχων ολως τι φθεγξασθαι.Οταν ουν οι κοσμικοι κοσμικους ιδωσι και οι αμαρτωλοι βασιλεις βασιλεις αγιους εκ δεξιων, πλουσιους τε και υπο ζυγον αγιους οι υπο ζυγον βιου, και οι εν βασανοις παντες ομοιους αυτων εν τη βασιλεια των ουρανων, και τηνικαυτα αισχυνθωσι και αναπολογητοι ευρεθωσιν, ωσπερ ο πλουσιος εκεινος εν τοις κολποις του Αβρααμ τον Λαζαρον, εκεινος αποτηγανιζομενος εν τω πυρι.</w:t>
      </w:r>
    </w:p>
    <w:p>
      <w:pPr>
        <w:pStyle w:val="Normal"/>
        <w:rPr>
          <w:rFonts w:ascii="Arial" w:hAnsi="Arial" w:cs="Arial"/>
          <w:sz w:val="28"/>
          <w:lang w:val="el-GR"/>
        </w:rPr>
      </w:pPr>
      <w:r>
        <w:rPr>
          <w:rFonts w:cs="Arial" w:ascii="Arial" w:hAnsi="Arial"/>
          <w:sz w:val="28"/>
          <w:lang w:val="el-GR"/>
        </w:rPr>
        <w:t>Τι ποιησωμεν ημεις αρα οι μοναχοι, οι κατ’ εμε, λεγω, ραθυμοι και αμαρτωλοι, ποια αρα αισχυνη ημας και βασανος ληψεται, οταν τους εν βιω και γυναικας και οικετιδας εχοντας και οικετας, μετα γυναικων ομου και τεκνων θεασωμεθα εν τη βασιλεια των ουρανων ομοθυμαδον συγχορευοντας; οταν τους εν αξιωμασι και πλουτω ευαρεστησαντας, οταν απλως εκ παντων ιδωμεν των εν τω βιω πασαν κατορθωκοτων αρετην και εν μετανοια και δακρυσι πολιτευσαμενων δια τον φοβον του Κυριου και ισταμενους εν τη χαρα και φαιδροτητι των δικαιων; (112) οταν γαρ εννοησωμεν οτι πατερας και μητερας και αδελφους και αδελφας και κοσμον ολον δια το σωσαι ημων τας ψυχας κατελειψαμεν, οι δε και γυναικας και τεκνα, αλλοι συν τουτοις και πλουτον και αξιωματα και αλλα οσα ο βιος εχει τερπνα, και αναχωρησαντες επτωχευσαμεν και αποκειραμενοι γεγοναμεν μοναχοι δια την βασιλειαν των ουρανων, δια δε μικραν ραθυμιαν και πονηριαν και δια τας πονηρας ημων επιθυμιας κατεταξαμεν ημας εαυτους μετα κοσμικων και πορνων και μοιχων και βιωσαντων ασωτως κατα τον κοσμον, οποιος τοτε φοβος και τρομος και αισχυνη καλυψει ημας! Πιστευσατε μοι λεγοντι, αδελφοι, οτι χειρων βασανος η εντροπη ημων εσται υπερ την των κοσμικων αιωνιαν κολασιν. Οταν γαρ εμε τον αποταξαμενον παση ψυχη, μετα κοσμικων, φερε ειπειν, νυν τεκνα εχοντων, και δημοσιοις πραγμασιν εμπεπλεγμενων η και στρατια εκδουλευοντων, ιστασθαι και την ισην εκεινοις κολασιν ληψεσθαι μελλοντα, στραφεντες ουτοι και ιδοντες με, ειπωσι προς με· “Και συ, μοναχε, ο τον κοσμον αφεις, ωδε μεθ’ ημων των κοσμικων ιστασαι; Καν συ δια τι;”τι αρα απολογησομαι, τι ερω προς αυτους; Τις γαρ, αδελφοι, το μεγεθος της τοτε μελλουσης μοι γενεσθαι θλιψεως δυνησεται αξιως, δια λογου εκδιηγησασθαι; Παντως ουδεις! Τι γαρ και ερουμεν η τι ολως δυνηθωμεν απολογησασθαι; οτι τον κοσμον και τα εν κοσμω κατελιπομεν; αλλα ταυτα ουκ εβδελυξαμεθα απο ψυχης· τουτο γαρ εστιν η αληθης του κοσμου και των εν κοσμω αναχωρησις, το μετα το φυγειν τον κοσμον μισησαι τα αυτου και βδελυξασθαι.</w:t>
      </w:r>
    </w:p>
    <w:p>
      <w:pPr>
        <w:pStyle w:val="Normal"/>
        <w:rPr>
          <w:rFonts w:ascii="Arial" w:hAnsi="Arial" w:cs="Arial"/>
          <w:sz w:val="28"/>
          <w:lang w:val="el-GR"/>
        </w:rPr>
      </w:pPr>
      <w:r>
        <w:rPr>
          <w:rFonts w:cs="Arial" w:ascii="Arial" w:hAnsi="Arial"/>
          <w:sz w:val="28"/>
          <w:lang w:val="el-GR"/>
        </w:rPr>
        <w:t>(113) Τι δε ο κοσμος και τι τα εν τω κοσμω εισιν; Ακουσον! Ου χρυσιον εστιν, ουκ αργυρος, ουχ ιπποι, αλλ’ ουδε ημιονοι· ταυτα γαρ παντα, οσα και ημιν λειτουργουσιν εις χρειαν του σωματος, και ημεις κεκτημεθα. Ου κρεας, ουκ αρτος, ουκ οινος· μεταλαμβανομεν γαρ και ημεις εκ τουτων και εσθιομεν αυταρκως. Ουκ οικοι, ου λουτρα, ου χωρια η αμπελωνες και προαστεια· αι λαυραι γαρ και τα μοναστηρια εκ των τοιουτων συνιστανται. Αλλα τις ο κοσμος; Η αμαρτια και η προς τα πραγματα σχεσις εστιν, αδελφοι, και τα παθη. Τα δε εν τω κοσμω Ιωαννης ο Θεολογος ειπατω, ο ηγαπημενος του Χριστου μαθητης· “Μη αγαπατε γαρ, φησι, τον κοσμον μηδε τα εν τω κοσμω· οτι παν το εν τω κοσμω, η επιθυμια της σαρκος και η επιθυμια των οφθαλμων και η αλαζονεια του βιου, ουκ εστιν εκ του Πατρος, αλλ’ εκ του κοσμου εστιν”. Ει ουν ημεις τον κοσμον ολον καταλιποντες και αποφυγοντες και γεγονοτες γυμνοι, ταυτα ουκ εφυλαξαμεθα, τι ημιν το οφελος εκ μονης της αναχωρησεως γενοιτ’ αν; Και γαρ οθεν αν εξελθωμεν και εν οις αν καταντησωμεν, τα αυτα πραγματα παλιν ευρησομεν· πανταχου γαρ ανθρωποι μονοι ζην ου δυναμεθα, πανταχου τα προς την συστασιν του σωματος χρηζομεν επιτηδεια, πανταχου και γυναικες και παιδες και οινος και παντοιων εστιν ειδος καρπων· εκ τουτων γαρ και των τοιουτων εστιν η της ζωης ημων συστασις. Εαν την επιθυμιαν εχωμεν της σαρκος και την επιθυμιαν των οφθαλμων και την αλαζονειαν των λογισμων, πως δυνησομεθα εν μεσω αυτων της καθολου αμαρτιας αποσχεσθαι και μηδολως τω ταυτης κεντρω πληγηναι; Οπερ πολλοι των παλαι και των νυν αγιων, ευ οιδα, εφυλαξαντο (114) και φυλαττουσι, μεσον των του βιου πραγματων και φροντιδων και μεριμνων διατριβοντες και εν αγιοτητι τελεια τον βιον αυτων διανυοντες, καθως ο Παυλος μαρτυρει περι τουτων και των τοιουτων λεγων· “Παραγει γαρ το σχημα του κοσμου τουτου, ινα και οι εχοντες γυναικας ως μη εχοντες ωσι και οι αγοραζοντες ως μη κατεχοντες και οι χρωμενοι τω κοσμω ως μη καταχρωμενοι”. Εξεστιν ουν και τα λοιπα εξ τουτων καταμαθειν· οιον, τον θυμουμενον μη οργιζεσθαι, τον δικαιολογουμενον μηδολως τη καρδια τοις λαλουμενοις προστιθεσθαι, τον εαυτον εκδικουντα ως νεκρον ειναι τω κοσμω τη της ψυχης διαθεσει, τον απαξ τοιουτον γενομενον ζητειν τε και προθυμεισθαι μηδε του ιδιου φειδεσθαι σωματος. Τοιουτοι γαρ και εγενοντο και καθ’ εκαστην γενεαν οι αγωνιζομενοι γινονται.</w:t>
      </w:r>
    </w:p>
    <w:p>
      <w:pPr>
        <w:pStyle w:val="Normal"/>
        <w:rPr>
          <w:rFonts w:ascii="Arial" w:hAnsi="Arial" w:cs="Arial"/>
          <w:sz w:val="28"/>
          <w:lang w:val="el-GR"/>
        </w:rPr>
      </w:pPr>
      <w:r>
        <w:rPr>
          <w:rFonts w:cs="Arial" w:ascii="Arial" w:hAnsi="Arial"/>
          <w:sz w:val="28"/>
          <w:lang w:val="el-GR"/>
        </w:rPr>
        <w:t>Ει δε μη τοιουτοι γενεσθαι σπουδασομεν και ουτω τον βιον ημων ανυομεν, τι ερουμεν; οτι “Δοξης και πλουτου κατεφρονησαμεν;” Αλλα παντως ερει ημιν οτι· “Φθονον και εριν και ζηλον ου κατελειψατε”. Οτι δε ταυτα αλλοτριουσιν ημας και χωριζουσιν απο του Θεου, λεγει ο θειος Ιακωβος, ο αποστολος του Χριστου· “Ει δε ζηλον πικρον εχετε - εστι γαρ και επι καλω και ζηλωσαι τινα! – και εριθειαν εν τη καρδια υμων, μη κατακαυχασθε και ψευδεσθε κατα της αληθειας, ουκ εστιν αυτη η σοφια ανωθεν κατερχομενη, αλλα επιγειος, ψυχικη, δαιμονιωδης· οπου γαρ ζηλος και εριθεια, εκει και ακαταστασια και παν φαυλον πραγμα”, και μετ’ ολιγα· “Αιτειτε και ου λαμβανετε, διοτι κακως αιτεισθε, ινα εν ταις ηδοναις υμων δαπανησετε”, και επιφερει· “Μοιχοι και μοιχαλιδες, (115) ουκ οιδατε οτι η φιλια του κοσμου εχθρα του Θεου εστιν; ος αν ουν βουληθη φιλος ειναι του κοσμου, εχθρος του Θεου καθισταται”. Σκοπει δε οτι ουκ ειπε μονον· “Ο κοσμος εχθρος εστι του Θεου”, αλλα και η προς τον κοσμον φιλια· δι’ αυτης γαρ μοιχοι και μοιχαλιδες γινομεθα. Και οτι αληθες εστι τουτο, ακουσον αυτου του Κυριου λεγοντος· “Πας ο εμβλεψας προς το επιθυμησαι ηδη εμοιχευσεν εν τη καρδια αυτου “ και παλιν· “Ουκ επιθυμησεις τι του πλησιον σου”. Δεικνυσι δε δια τουτων ημιν των ρηματων, οτι ουχ ο ποιων την αμαρτιαν αυτος μονος χωριζεται του Θεου και εχθρος αυτου γινεται, αλλα και ο αυτην αγαπων και ο επιθυμων τινος, ητοι σχετικως τη καρδια προς τι των επι γης διακειμενος, τουτο γαρ η φιλια του κοσμου εστιν· ωστε φανερως αποδεδεικται οτι, ει και γυμνος παντων υπαρχει τις και μη πραττει εργω την οιανουν αμαρτιαν, μονον δε αγαπων και φιλων αυτην οιονει σχετικως προς αυτην διακειμενος, εχθρος εστι του Θεου, καθως και Ιωαννης φησιν· “Εαν τις αγαπα τον κοσμον, ουκ εστιν η αγαπη του Πατρος εν αυτω”, αλλα και ο Κυριος· “Αγαπησεις Κυριον τον Θεον σου εξ ολης της διανοιας σου και εξ ολης της ισχυος σου και εξ ολης της ψυχης σου”, ωστε ο προς ετερον τι επιθυμητικως η σχετικως διακειμενος της εντολης ταυτης εκτος εστιν. Ημεις δε, οι αθλιοι και ταλαιπωροι, τα μεγαλα και περιδοξα και υψηλα του κοσμου καταλιποντες και εις το μοναστηριον ελθοντες, αγαπωμεν οι μεν παλλια εκστιλβοντα, οι δε ιματια καλοχρυσα, οι δε λωρους και αναλαβους, αλλοι σανδαλια και υποδηματα, αλλοι βρωματα ηδεα και (116) ποματα, ετεροι σμιλας και ραφιδας και μαχαιρας η και τα τουτων ευτελεστερα,  δι’ ων της αγαπης εκπιποντες του επι παντων βασιλεως Χριστου και εχθροι αυτου γενομενοι, ουκ αισθανομεθα, ω αδελφοι! δι’ α και μελλομεν αρα, ει μη προλαβοντες μετανοησομεν και πασαν επιθυμιαν κακην και πονηραν και εριν και ζηλον και αλαζονειαν εκ της ψυχης ημων εκαστος εξορισομεν, εις το πυρ το αιωνιον μετα τελωνων κα΄αμαρτωλων και πλουσιων, των εν ασωτια βιωσαντων, κατακριθησεσθαι.</w:t>
      </w:r>
    </w:p>
    <w:p>
      <w:pPr>
        <w:pStyle w:val="Normal"/>
        <w:rPr>
          <w:rFonts w:ascii="Arial" w:hAnsi="Arial" w:cs="Arial"/>
          <w:sz w:val="28"/>
          <w:lang w:val="el-GR"/>
        </w:rPr>
      </w:pPr>
      <w:r>
        <w:rPr>
          <w:rFonts w:cs="Arial" w:ascii="Arial" w:hAnsi="Arial"/>
          <w:sz w:val="28"/>
          <w:lang w:val="el-GR"/>
        </w:rPr>
        <w:t>Δια τουτο ουν σπουδασωμεν, αδελφοι, πασαν αρετην επιδειξασθαι, πασαν δε κακιαν και παν παθος βδελυξασθαι απο ψυχης και μισησαι παν πραγμα μικρον η μεγα, ο φερει ταις ψυχαις ημων κινδυνον· μονοις δε τουτοις χρησωμεθα εν οις ο μεν νους ου τερπεται, η καρδια δε ημων ουχ ηδυνεται, ινα μη εις τα αριστερα δια των δοκουντων ευτελων μετα των κοσμικων, ως ειρηται, ημας αυτους καταταξαντες, βλεψωμεν εις τα δεξια του Θεου παρισταμενους τους αδελφους ημων και πατερας και κατακρινοντας ημας, - οι ηγουμενοι εκαστου, λεγω, μοναστηριου τους εν τοις αυτοις μοναστηριοις ευαρεστησαντας τω Κυριω, οι εν διακονιαις τους εν ταις αυταις διακονιαις λαμψαντας ως φωστηρας, οι εν υποταγη και εργοχειροις τους εν τοις ομοιοις διαπρεψαντας εργοις και εν ταις αυταις ελαχισταις η και προτιμοτεραις δουλειαις, εστεφανωμενους οντας μετα των αγιων μαρτυρων, οι την νεοτητα μολυναντες τους την νεοτητα χαλιναγωγησαντας, οι εν τελειοτητι ηλικιας εκ ραθυμιας πεσοντες τους απο νεοτητος μεχρι γηρως εγκαρτερησαντας τω της σαρκος πολεμω (117) και φυλαξαντας την εαυτων σωφροσυνην, οι εν γηρα και μεχρι τελους τα των παιδων των αναισθητων διαπραττομενοι τους εν γηρα αποκειραμενους και πασαν κακην συνηθειαν ην απο νεοτητος προσελαβοντο δια τον του Θεου φοβον εν μικρω χρονω εγκοψαντας, οι γελωντες τους νυνι κλαιοντας, οι τρυφωντες και προς της τετυπωμενης ωρας εσθιοντες τους μηδε εν τω καιρω του αριστου κορεννυμενους, οι παιζοντες τους εν στυγνοτητι και ωχροτητι οντας διηνεκει  απο της μνημης της φοβερας εκεινης και των ιδιων αμαρτηματων αυτων, οι απο πλουτου και δοξης ελθοντες εις το μοναχικον και ταπεινωθηναι και μικρον μη θελησαντες τους απο πτωχειας εσχατης ελθοντας και συν ημιν βιοτευσαντας, δια δε την ταπεινωσιν αυτων υπερ πολλους των μετ’ αυτων ισταμενων εις τα δεξια – βασιλεων, λεγω, και πατριαρχων – ενδοξοτερους υπαρχοντας, τη ταπεινωσει αυτων οντως κεκοσμημενους.</w:t>
      </w:r>
    </w:p>
    <w:p>
      <w:pPr>
        <w:pStyle w:val="Normal"/>
        <w:rPr>
          <w:rFonts w:ascii="Arial" w:hAnsi="Arial" w:cs="Arial"/>
          <w:sz w:val="28"/>
          <w:lang w:val="el-GR"/>
        </w:rPr>
      </w:pPr>
      <w:r>
        <w:rPr>
          <w:rFonts w:eastAsia="Arial" w:cs="Arial" w:ascii="Arial" w:hAnsi="Arial"/>
          <w:sz w:val="28"/>
          <w:lang w:val="el-GR"/>
        </w:rPr>
        <w:t xml:space="preserve"> </w:t>
      </w:r>
      <w:r>
        <w:rPr>
          <w:rFonts w:cs="Arial" w:ascii="Arial" w:hAnsi="Arial"/>
          <w:sz w:val="28"/>
          <w:lang w:val="el-GR"/>
        </w:rPr>
        <w:t>Αρα ουν, αδελφοι μου αγαπητοι, εγνωτε τι ειπον; Αρα οιδατε οποια αισχυνη τοτε ημιν εσται; Αρα ελαβετε εις νουν; Ηλθετε εις αισθησιν της ωρας εκεινης, η ινα τα αυτα και παλιν ερω εις ωφελειαν εμου και των ομοιων μου αμελων; Τοιγαρουν και εν ημιν αυτοις ουτως εσται εν τη φοβερα ημερα εκεινη και πολλοι των ημετερων αδελφων ευρεθωσιν εν δεξια ισταμενοι του Θεου μετα δοξης, πολλοι δε εξ ευωνυμων κατακρινομενοι υπ’ αυτων. Και πως ουχι, οπηνικα δυο επι το αυτο αποταξαμενοι, ομοτεχνοι, λιθοξοοι τυχον η τεκτονες, αι δυο νεοι και καθαροι απο πασης σωματικης αμαρτιας και εκ πενητων οντες, ο μεν εις γενηται εκ προαιρεσεως πασης αρετης (118) εργατης, ο δε ετερος πασης κακιας και πονηριας; Η ουχι τουτο καθ’ εκαστην ορωμεν γινομενον μεσον ημων; Και τον μεν ορωμεν των δυο τουτων ταπεινον, ευπειθη, υπηκοον, ως δουλον Θεου και ουκ ανθρωπων συναναστρεφομενον ημιν και διακονουντα μετα πιστεως πασης τοις αδελφοις, το φρονημα ταπεινον εχοντα και συντετριμμενον, και ουτω πως καθ’ εαυτον λογιζομενον και λεγοντα – τουτο μεμαθηκοτες απο της εξομολογησεως αυτου της καθ’ ημεραν και απο των πολλακις διερωτωντων αυτον και ουτως αποκρινομενου αυτοις -· “Εγω, φησι, τιμιε πατερ, και εν τω κοσμω ων, μολις εν στενοτητι ηδυναμην ποριζεσθαι μετα κοπου πολλου την εμαυτου τροφην. Και ωδε ελθων, πως αμελησω του εργου και φαγω αρτον της μονης δωρεαν και απαιτηθησομαι αυτον εν τη ημερα της κρισεως; Αλλ’ επει τω Θεω ηλθον δουλευειν, αγωνισομαι και υπερπερισσευσαι το εργον της τροφης μου, οσον εις δυναμιν, και υποταγω τω προεστωτι και πασι τοις αδελφοις μου μεχρι θανατου αγογγυστως, ως αυτω τω Χριστω, εις μηδεν το συνολον παρακουων αυτων “, τον δε κενοδοξον, ανυποτακτον, απειθη, και ουτω και αυτον εξ εναντιας εκεινου λογιζομενον καθ’ εαυτον και λεγοντα· “Ιδου δη επεμψε μοι ο Θεος οικον, αρτον και οινον και αφθονους τροφας. Εγενομην συναριθμιος τοις πρωτοις, και πρωτος τοις μετ’ εμε ερχομενοις, και αδελφος ειμι τουτων παντων, θελοντων και μη θελοντων αυτων. Του λοιπου φαγομαι και πιομαι και υπνωσω εις κορον. Τι γαρ μοι και χρεια του εργαζεσθαι απο του νυν, ινα εγω κοπιω και τον κοπον μου αποκερδαινωσιν αλλοι; Εαν γαρ και εις δουλειας τινας μοι επιταξωσι, προβαλουμαι πρωτον αδυναμιαν· (119) εαν δε και αναγκασωσι με, ειπω προς αυτους· “Και εαν μη δυνωμαι τουτο ποιησαι, ινα με αποπνιξητε, ινα με διωξητε, εαν μη ισχυω:”. Και ουτω προσποιησομαι κλαιειν, κραυγασω, εκλυσιν προβαλουμαι γονατων, σκοτουσθαι προφασισομαι, την κεφαλην μου απο χολης οχλεισθαι ειπω, και τουτου γε ενεκα δυνησομαι ευλογως δηθεν και απο πρωΐας εσθιειν, αναθεματιζειν αρξομαι και βλασφημειν και επι πασι τοις επιταττομενοις μοι αντιλογησομαι ομου και γογγυσω·  και παντως περικακησαντες εασουσι με και μη βουλομενοι. Ει δε και δωσουσι μοι εργα τινα ευτελη και διακονιαν ωσαυτως ποτε, καταφρονησω αυτης. Οιον, ει μεν τοις ημιονοις προσταξουσι μοι δουλευειν, προφασισομαι μη ειδεναι την δουλειαν αυτων και εασω αυτα αφιλοκαλητα και ανεπιμελητα μετα παντων των στρωματων αυτων· και η εασουσι με αναγκασθεντες η ετερον δωσουσιν εις βοηθειαν μου, κακεινου πασας επιτελουντος τας χρειας, ολιγον εγω τι ποιων, αναπαυομαι. Ει δε αρτοποιον προσταξουσι με γενεσθαι, προμαρτυρομαι μεθ’ υποκρισεως, ως αν μη καταγνωσθω ως παρηκοος, λεγων αυτοις· “Εγω, πατερες, ουδεποτε εθεασαμην αρτον πως γινεται”, και ουτως απελθων ποιησω αυτοις τον αρτον πηλον, αυτοι δε μη υποφεροντες τουτον φαγειν, ουκετι με εις την τοιαυτην καταναγκασουσι διακονιαν”. Ει δε και εις το μαγειρειον διακονειν ταξουσιν αυτον, ουκ οιδε ταπεινωθηναι τω προεστωτι αυτου και βαλειν μετανοιαν, αλλα λεγει αυθαδως προς αυτον· “Κυριε ελεησον! Πατερ, εκ παντων μονον εμε εξελεξω εις τας ατιμους δουλειας; Ουκ εισι και αλλοι εν τη μονη αδελφοι;” και ταυτα μεν λεγει, ωστε παρακρουσασθαι την προστασσομενην αυτω διακονιαν· (120) εαν δε ιδη την ενστασιν του ηγουμενου, τεως απερχεται ου δια τον Θεον αλλα φοβουμενος την παιδειαν και τας μαστιγας, απερχομενος δε και γογγυζων λεγει εν εαυτω· Τελεια και καλα εχουσι φαγειν εξ ων μαγειρευσω εγω! Εαν μη ποιησω αυτους νηστεις εκ της τραπεζης εξαναστηναι η εξεμεσαι οσα αν φαγωσιν, ουκ ειμι εγω!” και απλως ουτω παντα ποιει μετα μανιας πολλης ο αθλιος.  Και την μεν μαγειριαν των αδελφων ωσαυτως και το οσπριον αυτων καπνιζει και παρακαιει αυτα, εμβαλλων παντα απλυτα και ακαθαριστα εις τας χυτρας, και αλας εν αυτοις υπερ το μετρον βαλλει ποιων αλμην αυτα, το δε θερμον αυτων χλιαρον ειναι εα ινα αηδεσθεντες εκταραχθωσιν εμεσαι τα βρωματα· εαν δε ειπη αυτω αδελφος η και αποστειλη τι προς το εψησαι και ευτρεπισαι αυτο, λεγει αναισχυντως· “Ου φειδεται; Εκελευσε τινα κυρι τον δουλον αυτου! Ουα, εως τοτε μη φαγη, εως ου εγω εγγισω η ευτρεπισω αυτα!”. Και ουτως επι πασι ποιουντος αυτου, εις μονας εκεινας ευρισκεται προπηδων και επιτρεχων διακονιας ομου και δουλειας, ενθα γινωσκει οδον εχειν αυτον κλεψαι τι η νοσφισασθαι· και εαν μη μαλλον παρα παντας προτιμηθη, φανερως λυπειται και κρυπτως προς τους ομοιους αυτου καταγογγυζει θλιβομενος· οταν δε επι τοις τοιουτοις επιταγη, ως απο νεκρων και ως απο του αδου εγειρεται και ευθυς γανυται τω προσωπω και οι οφθαλμοι αυτου χαροποιοι γινονται. Καν απο πολλης πονηριας υποκρινεσθαι βουληθη δια το μη καταγνωσθηναι, αλλ’ ουδ’ ουτω λαθειν τους ορωντας δυναται· οταν γαρ αλλοθεν ουδαμοθεν αλλ’ εκ του μη γογγυσαι η αναβαλεσθαι μικρον, ως εν πασαις διακονιαις (121) ποιειν εθος ην αυτω, διαγινωσκεται. Φοβειται γαρ ολως εν ταυτη ειπειν τι, ινα μη αλλος αντ’ εκεινου απολυθη και καταλειφθη ουτος απρακτος.</w:t>
      </w:r>
    </w:p>
    <w:p>
      <w:pPr>
        <w:pStyle w:val="Normal"/>
        <w:rPr>
          <w:rFonts w:ascii="Arial" w:hAnsi="Arial" w:cs="Arial"/>
          <w:sz w:val="28"/>
          <w:lang w:val="el-GR"/>
        </w:rPr>
      </w:pPr>
      <w:r>
        <w:rPr>
          <w:rFonts w:cs="Arial" w:ascii="Arial" w:hAnsi="Arial"/>
          <w:sz w:val="28"/>
          <w:lang w:val="el-GR"/>
        </w:rPr>
        <w:t>Τουτων ουν ουτως εχοντων των αμφοτερων και του μεν υποτασσομενου εν υπακοη ψυχης αγαθης και τεταπεινωμενη καρδια αοκνως, αγογγυστως, αδολως, ακλοπως, ασκανδαλιστως, του δε τα εναντια τουτων ποιουντος, ως γεγραπται, εαν ελθων ο θανατος αρπαση αμφοτερους αυτους, και εν τη φοβερα ημερα εκεινη γυμνος και κατησχυμενος εξ αριστερων ισταμενος - ο πονηρος εκεινος λεγω -, αποβλεψαμενος ιδη εν τοις δεξιοις τον ποτε μετ’ αυτου συναποκαρεντα και συνεσθιοντα και συμπινοντα, τον ομοηλικα, τον ομοτεχνον, ολον ως εκεινον αυτον τον Χριστον εν μεγαλη δοξα υπαρχοντα, τι τοτε ολως ισχυσει ειπειν η φθεγξασθαι; Οντως, αδελφοι μου, ουδεν! Αλλα στενων και τρεμων και τους οδοντας βρυχων απελευσεται εις το αιωνιον πυρ. Ουτως ουν εκαστος ημων των αμαρτωλων υπο εκαστου των αγιων κατακριθησεται, ωσπερ οι απιστοι υπο των πιστων και οι αμαρτησαντες μεν, μη μετανοησαντες δε, υπο των πλειονα ισως αμαρτησαντων και θερμως μετανοησαντων κατακριθησονται.</w:t>
      </w:r>
    </w:p>
    <w:p>
      <w:pPr>
        <w:pStyle w:val="Normal"/>
        <w:rPr>
          <w:rFonts w:ascii="Arial" w:hAnsi="Arial" w:cs="Arial"/>
          <w:sz w:val="28"/>
          <w:lang w:val="el-GR"/>
        </w:rPr>
      </w:pPr>
      <w:r>
        <w:rPr>
          <w:rFonts w:cs="Arial" w:ascii="Arial" w:hAnsi="Arial"/>
          <w:sz w:val="28"/>
          <w:lang w:val="el-GR"/>
        </w:rPr>
        <w:t>Δια τουτο παρακαλω και δεομαι υμων παντων, ινα ει επιστασθε εαυτους πονηρον τι ποιειν και εξαμαρτανειν και τας ιδιας υμων τιτρωσκειν και απολυειν ψυχας, καν απο του νυν διορθωσησθε και μετανοιαν αξιαν των αμαρτηματων αυτου εκαστος υμων επιδειξησθε και παντι τροπω σπουδασητε εκ δεξιων στηναι του Σωτηρος ημων και Θεου. Οσοι δε (122) μικρα τινα σφαλλεσθαι εαυτους συγγινωσκετε, μετα σφοδρας και ταυτα της ταχυτητος απορριψατε αφ’ εαυτων, ινα μη δια τα μικρα ταυτα εξ αριστερων και υμεις, ως πασα Γραφη διαμαρτυρουμενη λεγει, σταθησησθε, και μη ως μηδαμινα και μικρα, αλλ’ ως μεγαλα ταυτα και εχετε και λογιζεσθε. Ο γαρ εις τα μικρα σφαλλων εκουσιως, των δε μεγαλων αμαρτηματων απεχομενος, περισσοτερως κατακριθησεται, οτι των μειζονων κρατησας υπο των ελαττονων εκυριευθη. Αρκει γαρ εις απωλειαν και εν μονον ημιν παθος, καθως ανωτερω ειπον και αυτους υμιν τους αγιους αποστολους, Ιωαννην φημι και Ιακωβον, εις μαρτυριαν παρηγαγον. Ινα δε και δια παραδειγματος υμιν δειξω το του λογου πιστον, τουτο υμας ερωτησω.</w:t>
      </w:r>
    </w:p>
    <w:p>
      <w:pPr>
        <w:pStyle w:val="Normal"/>
        <w:rPr>
          <w:rFonts w:ascii="Arial" w:hAnsi="Arial" w:cs="Arial"/>
          <w:sz w:val="28"/>
          <w:lang w:val="el-GR"/>
        </w:rPr>
      </w:pPr>
      <w:r>
        <w:rPr>
          <w:rFonts w:cs="Arial" w:ascii="Arial" w:hAnsi="Arial"/>
          <w:sz w:val="28"/>
          <w:lang w:val="el-GR"/>
        </w:rPr>
        <w:t>Ο προς δεκα ανδρας εχων την μαχην η και προς δωδεκα, αδελφοι, εν τω συμβαλειν πολεμον μετ’ αυτων, εαν τους προμαχους μεν και ανδρειοτερους αυτων αθροως εκ πρωτης προσβολης απαντας τρεψη και τρωσας καταβαλη, ενα δε η και δυο εκ τουτων ταλαιπωροτερους η και ασθενεστερους υστερον καταλειφθεντας ιδων και μετα φοβου και κολακειας επερχομενους αυτω απο μακροθεν, ου σπευσας κρατησει και εξαγκωνισας δεσμευσει η και κατασφαξει αυτους, ου δεινως αναιρεθησεται υπ’ αυτων; Ει γαρ εξ υπερηφανιας και αλαζονειας ριψας τα οπλα, ανακλιθεις και αναπεσων υπνωσει καταφρονησας αυτων, ουχι εκουσιως εαυτον εις δουλειαν των ταλαιπωρων εκεινων εξεδωκεν; Ουχι επελθοντες οι δυο η και εις εξ αυτων δεσμησας αυτον, υποσπονδον εαυτου τουτον εξει και δουλον αρας οιχησεται η και ανελων αυτον μαχαιρα, ποιησει πασιν ανθρωποις γενεσθαι τουτον εις καταγελωτα; Ουχι δε παντες ερουσι δικαιαν γενεσθαι του αμελους εκεινου και αλαζονος, (123) μαλλον δε αφρονος και αναισθητου σφαγην; Ου γαρ τοσουτον παντως επαινετος εσται της προς τους ισχυροτερους παλης και νικης ενεκα, οσον ψεκτος και βδελυκτος και αποβλητος, ιν’ ειπω, και δουλος η νεκρος, δια την εκ του ενος εκεινυ γενομενην ητταν αυτω.</w:t>
      </w:r>
    </w:p>
    <w:p>
      <w:pPr>
        <w:pStyle w:val="Normal"/>
        <w:rPr>
          <w:rFonts w:ascii="Arial" w:hAnsi="Arial" w:cs="Arial"/>
          <w:sz w:val="28"/>
          <w:lang w:val="el-GR"/>
        </w:rPr>
      </w:pPr>
      <w:r>
        <w:rPr>
          <w:rFonts w:cs="Arial" w:ascii="Arial" w:hAnsi="Arial"/>
          <w:sz w:val="28"/>
          <w:lang w:val="el-GR"/>
        </w:rPr>
        <w:t>Ουτως ουν, αδελφοι μου αγαπητοι, ουδεν ημας ου μη ωφεληση των μεγαλων παθων κρατησαντας, εαν υπο των ελασσονων κυριευωμεθα. Οιον τι λεγω; Τα γαρ αυτα και παλιν ερω και λεγων ου παυσομαι. Εαν τον της σαρκος μολυσμον φυλαξωμεθα, εαν απο φθονου και μεγαλης οργης και κλοπης αποσχωμεθα, εαν αρσενοκοιτιας, παιδοφθοριας, μαλακιας και πασης ασελγειας κρατησωμεν, γαστριμαργια δε η πολλω οινω η υπνω η οκνηρια η ραθυμια, αντιλογια τε και ανηκοΐα και γογγυσμω, οια δη δουλοι και μαστιγιαι δουλουμεθα, τι ημιν εσται το οφελος εκ της των πονηρων εργων και μονων αποχης; Ει δε και λαθρα αρτου τεμαχια αιρομεν και εσθιομεν η αλλο τι ποθεν επιλαβομενοι και ταυτα ανευ ευχης του προεστωτος ημων, τις αν ειπη ελευθερους ημας αμαρτιας; Ει δε και των συναξεων, διχα μεγαλης ασθενειας η αναγκαιας χρειας τινος, εκουσιως απολιμπανομεθα, ει δε και τους καρπους φυλασσοντες εξ αυτων ουκ εγκρατευομεθα – και γαρ τι αλλο ην ο τον Αδαμ εκ του παραδεισου εξεβαλε και τω θανατω παρεδωκε; - τι κερδανουμεν εκ της των ειρημενων αποφυγης; Ουδε γαρ ει ολοσωμον τις πληγην εχων, ειτα δια φαρμακων πολλων ιαθεις παρα μικρον την πληγην, δυναται  υγιης λεγεσθαι, ει μικραν οπην ισην ραφιδος επιφερεται τραυματος, αλλ’ ο και τους μωλωπας, ει δυνατον, του τραυματος εξαφανισας, (124) εκεινος παρα παντων εικοτως λεχθησεται υγιης. Μη ουν ταυτα μικρα λογιζωμεθα, αλλα δια ταυτα τιμωρηθεντας αλλους ακουοντες και καταδικασθεντας σφοδρως, ημεις την εξ αυτων βλαβην παση δυναμει εκφυγωμεν. Και μηδεις, αγαπητοι, εν τινι τουτων η παθει ετερω του λοιπου επιμεινη, αλλ’ απο του νυν αποσχομενος μετανοησατω βαλων αρχην, και μη αποστη εξαγγελλων την ητταν εαυτου, εως αν αισχυνθεις ο υποβαλλων αυτω εχθρος παυσηται του αυτον πολεμειν. Μη φθονος κυριευση ημων, μη οργη η θυμος και κραυγη, εξ ων αισχρολογιαι και υβρεις ειωθασι τικτεσθαι, μη κενοδοξια και υπερηφανια και οιησις κατασχουσαι ημας εις βυθον αδου καθελξωσιν, αλλα ταυτα παντα πορρω εξορισαντες εαυτων, κτησωμεθα τας αρετας αντ’ αυτων.</w:t>
      </w:r>
    </w:p>
    <w:p>
      <w:pPr>
        <w:pStyle w:val="Normal"/>
        <w:rPr>
          <w:rFonts w:ascii="Arial" w:hAnsi="Arial" w:cs="Arial"/>
          <w:sz w:val="28"/>
          <w:lang w:val="el-GR"/>
        </w:rPr>
      </w:pPr>
      <w:r>
        <w:rPr>
          <w:rFonts w:cs="Arial" w:ascii="Arial" w:hAnsi="Arial"/>
          <w:sz w:val="28"/>
          <w:lang w:val="el-GR"/>
        </w:rPr>
        <w:t>Ισως δε τις ερει οτι· “Τοσουτων οντων και αναριθμητων παρα μικρον των ειρημενων παθων, τις δυναται ταυτα ερευναν παντα και εκ τουτων παντων απεχεσθαι, ινα μη υπ’ ουδενος τουτων κυριευθη τις; “. Εγω χαριτι Χριστου διδαξω υμας. Ο αει εννοων τας εαυτου αμαρτιας και την μελλουσαν κρισιν διηνεκως προορων και μετανοων και κλαιων θερμως, ουτος υπεραινει παντα ομου και υπερνικα υπο της μετανοιας υψουμενος, ως μη δυνασθαι εν και μονον των ειρημενων φθασαι και καθαψασθαι αυτου της αεροβατουσης ψυχης. Ει δε μη η διανοια ημων υπο της μετανοιας και των δακρυων και υπο της εγγινομενης εκ τουτων πνευματικης ταπεινωσεως πτερωθεισα εις υψος απαθειας αρθη, ουκ αν ελευθεροι των ειρημενων απαντων γενεσθαι ισχυσωμεν, αλλα ποτε μεν υπο τουδε του παθους, ποτε δε υφ’ ετερου κεντασθαι και ως υπο θηριων αγριων κατεσθιεσθαι ου (125) παυσομεθα, και μετα θανατον δια ταυτα της των ουρανων βασιλειας εκπεσοντες, υπο των τοιουτων παλιν αιωνιως κολασθησομεθα.</w:t>
      </w:r>
    </w:p>
    <w:p>
      <w:pPr>
        <w:pStyle w:val="Normal"/>
        <w:rPr>
          <w:rFonts w:ascii="Arial" w:hAnsi="Arial" w:cs="Arial"/>
          <w:sz w:val="28"/>
          <w:lang w:val="el-GR"/>
        </w:rPr>
      </w:pPr>
      <w:r>
        <w:rPr>
          <w:rFonts w:cs="Arial" w:ascii="Arial" w:hAnsi="Arial"/>
          <w:sz w:val="28"/>
          <w:lang w:val="el-GR"/>
        </w:rPr>
        <w:t>Δια τουτο παρακαλω παντας υμας, πνευματικοι μου πατερες και αδελφοι, και παρακαλων ουδεποτε παυσομαι την υμετεραν αγαπην, μη αμελησαι εκαστον της εαυτου σωτηριας, αλλα παντι τροπω σπουδασαι αρθηναι μικρον απο της γης. Ει γαρ τουτο γενησεται το θαυμα καταπληξαν υμας, το απο της γης εις αερα λεγω κρεμασθαι, ουκετι προς την γην κατελθειν και στηναι καν ολως θελησετε· “γην”δε το σαρκικον και “αερα”το πνευματικον λεγω φρονημα. Ει γαρ ο νους των πονηρων λογισμων και παθων ελευθερωθη και θεασομεθα δι’ αυτου την ελευθεριαν, ην ημιν ο Χριστος και Θεος εχαρισατο, ουκετι καταδεξομεθα προς την προτεραν δουλειαν της αμαρτιας και του σαρκικου φρονηματος κατελθειν, αλλα κατα την του Κυριου φωνην γρηγορειν και προσευχεσθαι ου παυσομεθα, εως αν προς την εκειθεν μεταβωμεν μακαριοτητα και των επηγγελμενων επιτυχωμεν αγαθων, χαριτι και φιλανθρωπια του Κυριου ημων Ιησου Χριστοου, ω πρεπει πασα δοξα εις τους αιωνας των αιωνων. Αμην.</w:t>
      </w:r>
    </w:p>
    <w:p>
      <w:pPr>
        <w:pStyle w:val="Heading2"/>
        <w:rPr>
          <w:rFonts w:ascii="Arial" w:hAnsi="Arial" w:cs="Arial"/>
        </w:rPr>
      </w:pPr>
      <w:r>
        <w:rPr>
          <w:rFonts w:cs="Arial" w:ascii="Arial" w:hAnsi="Arial"/>
        </w:rPr>
        <w:t>Λογος στ΄. (126)</w:t>
      </w:r>
    </w:p>
    <w:p>
      <w:pPr>
        <w:pStyle w:val="Heading2"/>
        <w:rPr>
          <w:rFonts w:ascii="Arial" w:hAnsi="Arial" w:cs="Arial"/>
        </w:rPr>
      </w:pPr>
      <w:r>
        <w:rPr>
          <w:rFonts w:cs="Arial" w:ascii="Arial" w:hAnsi="Arial"/>
        </w:rPr>
        <w:t>Περι εργασιας πνευματικης. Και τις ην η εργασια των παλαιων αγιων. Και πως ταυτην κατορθωσαι δυναμεθα, ινα και μετοχοι, ωσπερ εκεινοι, του Παναγιου γενωμεθα Πνευματος.</w:t>
      </w:r>
    </w:p>
    <w:p>
      <w:pPr>
        <w:pStyle w:val="Normal"/>
        <w:rPr>
          <w:rFonts w:ascii="Arial" w:hAnsi="Arial" w:cs="Arial"/>
          <w:sz w:val="28"/>
          <w:lang w:val="el-GR"/>
        </w:rPr>
      </w:pPr>
      <w:r>
        <w:rPr>
          <w:rFonts w:cs="Arial" w:ascii="Arial" w:hAnsi="Arial"/>
          <w:sz w:val="28"/>
          <w:lang w:val="el-GR"/>
        </w:rPr>
        <w:t>Αδελφοι και πατερες, επειδηπερ μεγαλα τινες οιομενοι περι εαυτων, ως ουκ ωφελεν, ισους εαυτους ηγουνται κατα τε πραξιν και γνωσιν και τελειοτητα των παλαι αγιων θεοφορων πατερων ημων και του αυτου πνευματος, ω εζων και εκινουντο εκεινοι, συνιστανοντες εαυτους εκ λογων μονων και διχα των εργων, πνευματι αποπλανηθεντες οιησεως, ωηθην δια βραχεων ουτω πως εν απλοτητι και υπτιοτητι λογου προς αυτους ειπειν ως προς ενα, δια τε τον ειρηκοτα Θεον· “Και συ στραφεις, τους αδελφους σου διορθωσαι”, και δια την κοινην αγαπην ην εντελλομεθα εχειν προς τους πλησιον ημων. Αρξομαι δε εντευθεν του λεγειν εν αφελοτητι και παρακαλειν την αγαπην υμων.</w:t>
      </w:r>
    </w:p>
    <w:p>
      <w:pPr>
        <w:pStyle w:val="Normal"/>
        <w:rPr>
          <w:rFonts w:ascii="Arial" w:hAnsi="Arial" w:cs="Arial"/>
          <w:sz w:val="28"/>
          <w:lang w:val="el-GR"/>
        </w:rPr>
      </w:pPr>
      <w:r>
        <w:rPr>
          <w:rFonts w:cs="Arial" w:ascii="Arial" w:hAnsi="Arial"/>
          <w:sz w:val="28"/>
          <w:lang w:val="el-GR"/>
        </w:rPr>
        <w:t>Βουλη τοιγαρουν ακουσαι τι εποιουν οι πατερες ημων οι αγιοι, εν τοις εαυτων κελλιοις καθημενοι; Αναγνωθι τους βιους αυτων και μαθε συ πρωτον την σωματικην τεως πραξιν αυτων, (127) ειτα εγω σοι αναγγελω την πνευματικην εργασιαν ην εκεινοι ειργαζοντο. Οι γαρ τους βιους συγγραψαμενοι των αγιων, τας πραξεις αυτων εδηλωσαν τας σωματικας, την ακτημοσυνην, την νηστειαν, την αγρυπνιαν, την εγκρατειαν, την υπομονην και καθεξης τα λοιπα, ινα μη παντα απαριθμουντες τον λογον μηκυνωμεν, την δε πνευματικην αυτων εργασιαν μικρον τε και ως εν εσοπτρω δια των τοιουτων εδηλωσαν, ινα οι τους κοπους εκεινων και την πιστιν εκ των εργων επιδεικνυμενοι, εργοις αυτοις και των πνευματικων χαρισματων αυτων εν γνωσει και μετοχη γενωνται, οι δε γε λοιποι μηδε ακουσαι περι των τοιουτων αξιωθησωνται. Επει δε εις τοσουτον ανοιας βοθρον κατηχθημεν, ως και διχα των εργων, ων εκεινοι ειργασαντο, ισως εκεινοις την χαριν εχειν και ημας οιεσθαι, φερε τον περι εκεινων γυμνασωμεν λογον και απο των μεμαρτυρημενων πραγματων την πληροφοριαν λαβοντες, σπουδασωμεν τεως κατα ποδας εκεινων βαδισαι, ει και μη φθασαι δυνηθωμεν αυτους. Ανωθεν δε τον λογον αρξαμενοι, κατ’ ολιγον εως ημων καταβαινοντες ελθωμεν.</w:t>
      </w:r>
    </w:p>
    <w:p>
      <w:pPr>
        <w:pStyle w:val="Normal"/>
        <w:rPr>
          <w:rFonts w:ascii="Arial" w:hAnsi="Arial" w:cs="Arial"/>
          <w:sz w:val="28"/>
          <w:lang w:val="el-GR"/>
        </w:rPr>
      </w:pPr>
      <w:r>
        <w:rPr>
          <w:rFonts w:cs="Arial" w:ascii="Arial" w:hAnsi="Arial"/>
          <w:sz w:val="28"/>
          <w:lang w:val="el-GR"/>
        </w:rPr>
        <w:t>Τι ουν ο μεγας Αντωνιος εν τω μνηματι καθεζομενος επραττε, και τοι μηπω πνευματικην εργασιαν ολως ειδως; Ουχι ως νεκρον εαυτον εν τω μνηματι εκλεισε, μηδεν των του κοσμου επιφερομενος, μηδε μεριμναν εχων την οιανουν εν αυτω; Ουχι ολος ην νεκρος εκ του κοσμου, και κειμενος εν τω μνημειω τον ζωωσαι και αναστησαι δυναμενον εζητει Θεον; Ουχι αρτω μονω ηρκειτο και υδατι; Ουχι πολλα παρα των δαιμονων υπεστη κακα και ημιθανης εκειτο εκ του αφορητου δαρμου; Ουχι εν τη εκκλησια ως (128) νεκρου απενεχθεντος αυτου, ηνικα ηλθεν εις εαυτον, παλιν αυθορμητος προς τους αντιπαλους απηλθεν; Ει μη γαρ προς εκεινους υπεστρεψεν, αλλ’ ενεμεινε τω κοσμω και ει μη μεχρι τελους ενεκαρτερησεν, εις θανατον εκδεδωκως εαυτον τη προθυμια και προαιρεσει, ουκ αν της πολυποθητου θεας του Δεσποτου αυτου ηξιωθη, ουκ αν της  γλυκειας εκεινου φωνης ακηκοεν. Αλλα εζητησεν ολοψυχως, εκρουσεν αοκνως, υπεμεινεν εις τελος και ελαβεν επαξιον τον μισθον. Αποθανων γαρ, ως ειρηται, τη προαιρεσει υπερ Χριστου, εκειτο ωσει νεκρος, εως ου ηλθεν ο ζωογονων τους νεκρους και ανεστησεν αυτον εκ του αδου, του σκοτους φημι του ψυχικου, και εξηγαγεν αυτον εις το θαυμαστον φως του προσωπου αυτου. Οπερ θεασαμενος και των λυπηρων εκεινων απαλλαγεις και περιχαρης γεγονως ελεγε· “Κυριε, που ης εως αρτι; “ Το μεν ουν ειπειν “Που ης;” αγνοουντος παντως εστιν οπου και ην· το δε ειπειν “Εως αρτι” την θεωριαν και αισθησιν και γνωσιν της του Δεσποτου παρουσιας εδηλωσεν. Ει τοινυν ουτως αποταξασθαι ημεις ου βουλομεθα και καρτερησαι ομοιως εκεινω και υπομειναι ου προαιρουμεθα, πως τον Θεον εν Αγιω Πνευματι ως εκεινος ιδειν αξιωθωμεν και πληρωθηναι αγαλλιασεως; Ουδαμως.</w:t>
      </w:r>
    </w:p>
    <w:p>
      <w:pPr>
        <w:pStyle w:val="Normal"/>
        <w:rPr>
          <w:rFonts w:ascii="Arial" w:hAnsi="Arial" w:cs="Arial"/>
          <w:sz w:val="28"/>
          <w:lang w:val="el-GR"/>
        </w:rPr>
      </w:pPr>
      <w:r>
        <w:rPr>
          <w:rFonts w:cs="Arial" w:ascii="Arial" w:hAnsi="Arial"/>
          <w:sz w:val="28"/>
          <w:lang w:val="el-GR"/>
        </w:rPr>
        <w:t>Αλλα γαρ και προς ετερον, ει δοκει, τον λογον ιθυνωμεν. Τι ο μεγας Αρσενιος διεπραξατο εξ αυτης αρχης της αποταγης αυτου; Ουχι τα βασιλεια καταλιπων και τους βασιλεις, του σηρικοφορους οικετας και παντα τον πλουτον αυτου, μονος ως φτωχος και πενης εν τω μοναστηριω αφικετο, οστις ποτε ην σπουδασας λαθειν, (129) φευγων την δοξαν και τον ανθρωπινον επαινον, ινα παρα Θεω δοξασθη; Τι ουν αρα τουτοις μονοις εμεινεν αρκεσθεις; μη γενοιτο· αλλα τι; Ουδε ως ευτελης μετα ευτελων ανθρωπων εαυτον καταταξαι ηνεσχετο, αλλ’ ως κυνα ελογισατο εαυτον. Ριφεντος γαρ αυτω</w:t>
        <w:tab/>
        <w:t xml:space="preserve"> παρα του ηγουμενου του αρτου και πεσοντος τουτου επι της γης, αυτος τετραποδισας, ου τη χειρι αλλα τω στοματι, ως κυων αρας τον αρτον, ουτως αυτον εφαγεν. Εν δε τω κελλιω καθημενος, ου μονον ειργαζετο, αλλα και πολυ ελαττον του εργοχειρου αυτου εις την εαυτου χρειαν ανηλισκεν, υδωρ πινων βορβορου οζοντος ομοιον. Δια τουτο και εργαζομενος και ευχομενος διηνεκως εκλαιε και τοις εαυτου δακρυσι κατεβρεχετο, αλλα και αφ’ εσπερας ευχομενος ιστατο μεχρι πρωΐας και τη πτωχεια και ευτελεια μεχρι τελους ενεκαρτερησε. Δια τι ; Δια το παθειν παντως και ιδειν και αυτον, οπερ ο μεγας Αντωνιος ιδειν και παθειν ηξιωθη. Πως ουν ου γεγραπται και επι τουτου, οτι ειδε τον Κυριον; Μη τους μεν κοπους αυτος κατεβαλετο, εκεινον δε ιδειν ουκ ηξιωται; Ουχι, αλλα και αυτος ουτως ιδειν τον Θεον ηξιωθη, ει και μη ο συγγραψαμενος τουτο ουτως εδηλωσε φανερως· και ει βουλει τουτο μαθειν ακριβως, τα παρ’ εκεινου αυτου, φημι του αγιου Αρσενιου, εκτεθεντα κεφαλαια διελθε και γνωσει εξ αυτων οτι και ουτος θεοπτης εστιν αληθως. </w:t>
      </w:r>
    </w:p>
    <w:p>
      <w:pPr>
        <w:pStyle w:val="Normal"/>
        <w:rPr>
          <w:rFonts w:ascii="Arial" w:hAnsi="Arial" w:cs="Arial"/>
          <w:sz w:val="28"/>
          <w:lang w:val="el-GR"/>
        </w:rPr>
      </w:pPr>
      <w:r>
        <w:rPr>
          <w:rFonts w:cs="Arial" w:ascii="Arial" w:hAnsi="Arial"/>
          <w:sz w:val="28"/>
          <w:lang w:val="el-GR"/>
        </w:rPr>
        <w:t>Ο ουν αυτους εκμιμουμενος εργω και πονοις της αυτης οντως καταξιωθησεται χαριτος· ει δε μη βουλεται τις την ταπεινωσιν τουτων και την υπομονην εκμιμησασθαι, τι και λεγει το πραγμα αδυνατον; Ευθυμιου δε και Σαβα και των καθεξης αγιων τας πραξεις, τας υπερ ανθρωπον, τις διηγησεται; Ειτε γαρ (130) προ του την χαριν λαβειν του Πνευματος, ειτε και μετα το ταυτην λαβειν, τεως ανευ κοπων και πονων πολλων και ιδρωτων βιας τε και στενοχωριας και θλιψεως ουδεις διηλθε τον σκοτασμον της ψυχης, ουδε το φως του Παναγιου Πνευματος εθεασατο. Βιαστη γαρ εστιν η βασιλεια των ουρανων και βιασται αρπαζουσιν αυτην, επειδη και δια πολλων θλιψεων δει ημας εισελθειν εις την βασιλειαν των ουρανων. Η δε βασιλεια των ουρανων η μετοχη υπαρχει του Πνευματος του Αγιου· τουτο γαρ εστι το ειρημενον οτι η βασιλεια των ουρανων εντος ημων εστιν, ινα το Πνευμα το Αγιον εντος ημων λαβειν και εχειν σπουδασωμεν. Μη ουν λεγετωσαν οι εκτος οντες διηνεκους βιας και στενοχωριας και ευτελειας και θλιψεως, οτι εντος ημων εχομεν το Πνευμα το Αγιον· ανευ γαρ εργων και ιδρωτων και πονων της αρετης ο μισθος ουτος ου διδοται τισι. Διο μοι καλως εχειν δοκει και το παρα πολλοις ουτω λεγομενον· “Δειξον, φησιν, εργα και απαιτει μισθους”.</w:t>
      </w:r>
    </w:p>
    <w:p>
      <w:pPr>
        <w:pStyle w:val="Normal"/>
        <w:rPr>
          <w:rFonts w:ascii="Arial" w:hAnsi="Arial" w:cs="Arial"/>
          <w:sz w:val="28"/>
          <w:lang w:val="el-GR"/>
        </w:rPr>
      </w:pPr>
      <w:r>
        <w:rPr>
          <w:rFonts w:cs="Arial" w:ascii="Arial" w:hAnsi="Arial"/>
          <w:sz w:val="28"/>
          <w:lang w:val="el-GR"/>
        </w:rPr>
        <w:t>Εγω γαρ οιδα ανθρωπον προ του κοπους καταβαλεσθαι και προ του βιασασθαι εαυτον, ευθυτητι διαλογισμων και ψυχης απλοτητι ταις  θειαις Γραφαις εγκυψαντα και ολιγας ημερας και νυκτας ακοπως, ιν’ ειπω, αγρυπνησαντα και ευξαμενον και επι τοσουτον ελλαμφεντα υπο της ανωθεν χαριτος, ως εξω δοξαι αυτον γενεσθαι του σωματος και του οικηματος και του κοσμου παντος – νυξ γαρ ην και ως ημερα τελεια εγενετο -, αλλ’ επει απονως πλουτον ελαβε, συντομως αυτου και κατεφρονησε. Διο και αμελησας, ολον ομου τον πλουτον απωλεσε και επι (131) τοσουτον, ως μηδεν μνημονευειν ολως αυτον, οτι ποτε τοιαυτην δοξαν τεθεαται.</w:t>
      </w:r>
    </w:p>
    <w:p>
      <w:pPr>
        <w:pStyle w:val="Normal"/>
        <w:rPr>
          <w:rFonts w:ascii="Arial" w:hAnsi="Arial" w:cs="Arial"/>
          <w:sz w:val="28"/>
          <w:lang w:val="el-GR"/>
        </w:rPr>
      </w:pPr>
      <w:r>
        <w:rPr>
          <w:rFonts w:cs="Arial" w:ascii="Arial" w:hAnsi="Arial"/>
          <w:sz w:val="28"/>
          <w:lang w:val="el-GR"/>
        </w:rPr>
        <w:t>Πως ουν οι μηδε λαβειν αξιωθεντες ποτε η κατιδειν την δοξαν ταυτην ποσως, λεγουσιν εχειν ταυτην ολην εν εαυτοις, απορω. Αλλ’ ω της πωρωσεως, ω του σκοτασμου, ω της αγνοιας και της ματαιας οιησεως, που ποτε τουτο η δια ποιων γραφων μεμαθηκασιν; Οντως εματαιωθησαν εν τοις διαλογισμοις αυτων και εσκοτισθη η ασυνετος αυτων καρδια και εμειναν εν Αιγυπτω, τουτεστιν εν τω σκοτει των παθων αυτων και των ηδονων.</w:t>
      </w:r>
    </w:p>
    <w:p>
      <w:pPr>
        <w:pStyle w:val="Normal"/>
        <w:rPr>
          <w:rFonts w:ascii="Arial" w:hAnsi="Arial" w:cs="Arial"/>
          <w:sz w:val="28"/>
          <w:lang w:val="el-GR"/>
        </w:rPr>
      </w:pPr>
      <w:r>
        <w:rPr>
          <w:rFonts w:cs="Arial" w:ascii="Arial" w:hAnsi="Arial"/>
          <w:sz w:val="28"/>
          <w:lang w:val="el-GR"/>
        </w:rPr>
        <w:t>Οι γαρ την γην της επαγγελιας ιδειν ποθησαντες, ην πραεων οφθαλμοι και ταπεινων και πτωχων βλεπειν καταξιουνται, πασαν στενοχωριαν και πασαν θλιψιν και ευτελειαν καταδεχονται και απο πασης και παντοιας σωματικης ηδονης και τιμης και ανεσεως σφοδρως απεχονται. Ου μονον δε αλλα και απο παντος ανθρωπου μικρου τε και μεγαλου χωριζονται, φευγοντες αυτους αμισως, ινα ταυτης καταξιωθωσιν επιβηναι προ του εκκοπηναι τον δρομον αυτων απο της οδου της παρουσης ζωης. Ταπεινουμενοι γαρ και ως πονηροι και προσκεκρουκοτες πολλα επ’ αληθως διακειμενοι, ου μην αλλα γαρ και ως εχθροι και παραβαται των εντολων του Θεου στυγνοι και λελυπημενοι διαγουσιν, επιποθουντες μαθειν το τι αν δεοι αυτους διαπραξασθαι προς το καταλλαγηναι τω Δεσποτη Χριστω. Δια τουτο τοινυν χαριζεται αυτοις ο Κυριος ου μονον το γνωναι ο τι δεοι ποιησαι, αλλα και ισχυς διδοται αυτοις παρ’ αυτου και υπομονη εις το εκπληρωσαντας παντα α δει, αυτον εκεινον ιδεσθαι και κτησασθαι (132) τον επι παντων και επι πασι Θεον και τηνικαυτα ως εν ουρανω διαγειν και εκεισε το πολιτευμα εχειν, καν εν σπηλαιοις καν εν ορεσι καν εν κελλιοις διαγωσι, καν εν μεσαις αναστρεφωνται πολεσι, και ουτως αει εν χαρα και ευφροσυνη και αγαλλιασει αρρητω δουλευειν αυτω.</w:t>
      </w:r>
    </w:p>
    <w:p>
      <w:pPr>
        <w:pStyle w:val="Normal"/>
        <w:rPr>
          <w:rFonts w:ascii="Arial" w:hAnsi="Arial" w:cs="Arial"/>
          <w:sz w:val="28"/>
          <w:lang w:val="el-GR"/>
        </w:rPr>
      </w:pPr>
      <w:r>
        <w:rPr>
          <w:rFonts w:cs="Arial" w:ascii="Arial" w:hAnsi="Arial"/>
          <w:sz w:val="28"/>
          <w:lang w:val="el-GR"/>
        </w:rPr>
        <w:t xml:space="preserve">Αυτη τοιγαρουν η εργασια των αγιων εστιν, αυτη η πραξις των εν Πνευματι αγομενων Θεου. Οιος γεγονε και εν τη καθ’ ημας γενεα ο αγιος και μακαριωτατος ευλαβης Συμεων, ο λαμψας δικην ηλιου μεσον της περιωνυμου μονης των Στουδιου, ο εν μεσω του κοσμου ποτε ων και τοις του κοσμου πραγμασι και φιλοις και συγγενεσιν, ου μονον δε αλλα και ταις φροντισι και μεριμναις και ηδοναις του βιου επι τοσουτον αποταξαμενος, ως μηδε την μνημην ολως εχειν αυτων, αλλα και ταυτην αφ’ εαυτου εξορισαι μακραν, ο αναστραφεις μεσον του πληθους των μοναχων και την μακαριαν εκεινην τοτε λεξας φωνην, “Οφειλει”λεγων “ειναι ο μοναχος εν τω μοναστηριω ως ων και μη ων και μη φαινομενος, μαλλον δε μηδε γνωριζομενος”, ην και ερμηνευων ελεγεν· “Ως ων μεν τω σωματι, μη ων δε τω πνευματι, μη φαινομενος δε ει μη μονοις δια του Αγιου Πνευματος τοις καθαροις τη καρδια, μη γνωριζομενος δε δια το μη εχειν μετα τινος τι”. Ω μακαριων ρηματων, δι’ ων η υπερ ανθρωπον αγγελικη πολιτεια αυτου κηρυττεται, δι’ ων κεκτησθαι εν ουρανοις το πολιτευμα αυτος εαυτω  δια του Αγιου Πνευματος μεμαρτυρηκεν, δι’ ων την μετα Θεου ημων διαγωγην υπεφηνε, (133) μη εχειν ειπων μετα τινος τι. Οπερ ουδεις κατορθωσαι η επ’ αληθως ειπειν δυναται, ει μη ολως ολω ενωθη τω Θεω· ει δε και ειπη, πλανα εαυτον. Ο γαρ λεγων μη αμαρτανειν τυφλος εστι μυωπαζων, τον Θεον δε ο εχων αμαρτανειν ου δυναται, οτι σπερμα αυτου εν αυτω μενει, καθως φησιν ο Ιωαννης η θεολογικωτατη των αποστολων βροντη. Οτι δε εκεινος τον Θεον ολον ειχεν εν εαυτω και ζων ελεγε και αποθανων δια της οικειοχειρου αυτου γραφης μεγαλη βοα τη φωνη· “Θεον κτησαι σεαυτω φιλον και ανθρωπου βοηθειας ου δεηθηση”. Και παλιν· “Θεον κτησαι και ου δεηθηση βιβλιου”, και τουτο εδηλωσεν εξ εργων αυτων, βιβλιον εκ του ιδιου κοπου, μαλλον δε εκ του ενοικησαντος αυτω Πνευματος συγγραψαμενος, μαθησεως γραμματων υπαρχων αμυητος, ομολογουμεν δε και ημεις, συμμαρτυρουντες τω αγιω ημων πατρι και μη κρυπτονες την ευεργεσιαν φειδοι του μη νομισθηναι αλαζονας ημας παρα τισιν, οτι ωσπερ δεξαμενη τις απορρεοντος υδατος, ουτως ο αγιος πατηρ ημων εκ του πληρωματος μετελαβε του Δεσποτου ημων Χριστου και επλησθη της χαριτος του Πνευματος αυτου, οπερ εστιν υδωρ ζων· ωσπερ δε παλιν απο της δεξαμενης το υπερπλεονασαν και εξωθεν υπερεκχυνομενον υδωρ λαμβανει τις εις κορον, ουτω και ημεις εκ του πατρος ημων του αγιου την υπερπλεονασασαν και υπερεκχυνομενην αει εξ αυτου χαριν ειδομεν και ελαβομεν και επιομεν και τας οψεις εξ αυτου ενιψαμεθα, τας χειρας και τους ποδας αυτους, ειτα και ολοι ολω τω σωματι ελουσαμεθα και αυτην (134) την ψυχην μετα του αθανατου υδατος εκεινου. Ω μυστηριου ξενου και θαυμαστου, αδελφοι. </w:t>
      </w:r>
    </w:p>
    <w:p>
      <w:pPr>
        <w:pStyle w:val="Normal"/>
        <w:rPr>
          <w:rFonts w:ascii="Arial" w:hAnsi="Arial" w:cs="Arial"/>
          <w:sz w:val="28"/>
          <w:lang w:val="el-GR"/>
        </w:rPr>
      </w:pPr>
      <w:r>
        <w:rPr>
          <w:rFonts w:cs="Arial" w:ascii="Arial" w:hAnsi="Arial"/>
          <w:sz w:val="28"/>
          <w:lang w:val="el-GR"/>
        </w:rPr>
        <w:t>Και μη απιστησητε τουτο· ου γαρ εμου μονου ο λογος η επ’ εμοι μονω γεγονε, αλλ’ ακουε του ευγγελιστου Ιωαννου, τι περι του υδατος τουτου φησι, μαλλον δε αυτου του Υιου και Λογου του ζωντος Θεου, παρ’ ου και Ιωαννης τον λογον πεπλουτηκεν· “Ο πινων γαρ, φησιν, εκ του υδατος τουτου – του αισθητου δηλονοτι- , διψησει παλιν· οστις δε πιη εκ του υδατος ου εγω δωσω αυτω, ου μη διψηση πωποτε, αλλα γενησεται εν αυτω πηγη υδατος αλλομενου εις ζωην αιωνιον”. Και ερμηνευων τουτο ο ευαγγελιστης φησι· “Τουτο δε ελεγε περι του Πνευματος, ου εμελλον λαμβανειν οι πιστευοντες εις αυτον”. Δια του τοιουτου  γαρ υδατος ωσπερ ρυπος η πονηρια εκπλυνεται απο της ψυχης· ανευ δε τουτου πολλα πονησας ωφελησει ουδεν. Δια δε τουτο και μη δυναμενοι ολως ημεις το ταλαντον του Δεσποτου ημων κρυπτειν και την γινομενην εις ημας του Θεου δωρεαν μη αναγγελλειν, φανερως ομολογουμεν το ελεος του Θεου, οτι ενεπλησθημεν απληστως οι αναξιοι εκ του υδατος ου ελαβομεν δια του πατρος ημων απο του Θεου και εκορεσθημεν ακορεστως εις δοξαν του ονοματος αυτου του αγιου, και κατα τον ενον ημιν της δυναμεως, ως εσχατοι και αχρειοι, εδοξασαμεν και νυν δοξαζομεν τον Θεον, τον δοξασαντα τον πατερα ημων τον αγιον και δια του πατρος ημων τους ταπεινους και αναξιους ημας. Μη ουν οιηθειη με τις ψευδεσθαι και κατα της εμης ψυχης και κατα του εμου πατρος φθεγγεσθαι, κομπολογον με και τορνολογον ηγουμενος· ειδως γαρ ειμι οτι απολει ο Θεος παντας τους λαλουντας το ψευδος, και τουτο (135) ποιειν με Παυλος ο θειος διδασκει, “Ευλογητος ο Θεος “ λεγων, “και Πατηρ του Κυριου ημων Ιησου Χριστου, ο ων ευλογητος εις τους αιωνας, αληθειαν λεγω και ου ψευδομαι. Οιδα ανθρωπον προ ετων δεκατεσσαρων “ και τα εξης, και παλιν· “Ημεις δε ου το πνευμα του κοσμου ελαβομεν, αλλα το Πνευμα το εκ του Θεου, ινα ιδωμεν τα υπο του Θεου χαρισθεντα ημιν, α και λαλουμεν”. Τι δε και εμαυτον ωφελησαιμι η τον εμον πατερα τον αγιον εκ των επαινων καν ολως; Παντως ουδεν. Αλλα καθαπερ περι των λοιπων αγιων ανωθεν ειρηκως, εκεινους μεν εκ των λογων ουδεν ωφελησα, τους δε ακροατας προς ζηλον διηγειρα και προς την εκεινων παρωτρυνα μιμησιν, ουτω και περι του αγιου Συμεων και λεγων ου παυσομαι, αναγκης δε μοι επικειμενης μη βουλομενος λεγω και περι ημων αυτων των αναξιων. Η γαρ των πολλων απιστια των λεγοντων εις βλαβην των ακουοντων, μη δυνασθαι ειναι τινα τοιουτον αρτι μητε τοις εργοις εις τας των εκεινοις δοθεντων χαρισματων καταξιουμενον, αναγκαζει με και ακοντα λεγειν α λεγειν ου εβουλομην ουδεποτε και δημοσιευειν οντως του Θεου το φιλανθρωπον, ινα των ταυτα λεγοντων το οκνηρον και ραθυμον απελεγχηται.</w:t>
      </w:r>
    </w:p>
    <w:p>
      <w:pPr>
        <w:pStyle w:val="Normal"/>
        <w:rPr>
          <w:rFonts w:ascii="Arial" w:hAnsi="Arial" w:cs="Arial"/>
          <w:sz w:val="28"/>
          <w:lang w:val="el-GR"/>
        </w:rPr>
      </w:pPr>
      <w:r>
        <w:rPr>
          <w:rFonts w:cs="Arial" w:ascii="Arial" w:hAnsi="Arial"/>
          <w:sz w:val="28"/>
          <w:lang w:val="el-GR"/>
        </w:rPr>
        <w:t xml:space="preserve">Εκοπιασεν ο μακαριος πατηρ ημων και αγιος Συμεων, ως πολλους των παλαι αγιων πατερων υπερβαλεσθαι, θλιψεις δε πειρασμους τοσουτους υπεμεινε, ως εξισωθηναι πολλοις των περιφανεστερων εν μαρτυσι. Δια ταυτα ουν εδοξασθη απο Θεου και εγενετο απαθης και αγιος, λαβων εν εαυτω ολον, (136) ως ειπειν, τον Παρακλητον· και τοτε, ωσπερ προικα πατηρ υιω κληρον διδωσι, ουτω καμε τον αναξιον δουλον αυτου Πνευματος Αγιου ακαματι και δωρεαν επλησε. Ποιος γαρ, ειπε μοι, εξ υμων, μη οτι γε ειπω διεπραξατο, αλλ’ ετι τα παρ’ εκεινου πραχθεντα και ως δυνατον ρηθεντα, νοησαι καλως δυναται; </w:t>
      </w:r>
    </w:p>
    <w:p>
      <w:pPr>
        <w:pStyle w:val="Normal"/>
        <w:rPr>
          <w:rFonts w:ascii="Arial" w:hAnsi="Arial" w:cs="Arial"/>
          <w:sz w:val="28"/>
          <w:lang w:val="el-GR"/>
        </w:rPr>
      </w:pPr>
      <w:r>
        <w:rPr>
          <w:rFonts w:cs="Arial" w:ascii="Arial" w:hAnsi="Arial"/>
          <w:sz w:val="28"/>
          <w:lang w:val="el-GR"/>
        </w:rPr>
        <w:t>Πρωτον γαρ παντων τουτο εγραψεν, ως εν ταξει διδασκαλιας ουτως ειπων· “Αδελφε, ταυτην ηγου λεγεσθαι αναχωρησιν τελειαν του κοσμου, την παντελη του ιδιου θεληματος απονεκρωσιν”. Ω μακαριας φωνης, μαλλον δε ψυχης της ουτω γενεσθαι αξιωθεισης και του κοσμου παντος χωρισθεισης. Προς γουν τουτους και τους τοιουτους ο Δεσποτης λεγει Χριστος· “Υμεις ουκ εστε εκ του κοσμου, αλλ’ εγω εξελεξαμην υμας εκ του κοσμου. Δευτε προς με καγω αναπαυσω υμας”. Οι γαρ αλλως πως εν τοις εαυτων θελημασι καν οπωσουν η εν τισι καλοις το δοκειν πορευομενοι, ου μη ιδωσι την ζωην, ην οι αποτμηθεντες του κοσμου και τω εαυτων αποθανοντες θεληματι βλεπουσιν.</w:t>
      </w:r>
    </w:p>
    <w:p>
      <w:pPr>
        <w:pStyle w:val="Normal"/>
        <w:rPr>
          <w:rFonts w:ascii="Arial" w:hAnsi="Arial" w:cs="Arial"/>
          <w:sz w:val="28"/>
          <w:lang w:val="el-GR"/>
        </w:rPr>
      </w:pPr>
      <w:r>
        <w:rPr>
          <w:rFonts w:cs="Arial" w:ascii="Arial" w:hAnsi="Arial"/>
          <w:sz w:val="28"/>
          <w:lang w:val="el-GR"/>
        </w:rPr>
        <w:t xml:space="preserve">Ει ουν συ ταπεινωθηναι και υποταγηναι, θλιβηναι τε και ατιμασθηναι, εξουδενωθηναι και λοιδορηθηναι και ως εις των αφανων και αφρονων και ευτελων και παραπεσοντων, αδελφε, ου καταδεχη γενεσθαι, αλλ’ ουδε καταφρονηθηναι παρα παντος ανθρωπου και ως εις των επιληπτων και προσαιτουντων εις τας πλατειας και ρυμας της πολεως λογισθηναι, πως, ειπε, γενη ξενος του ιδιου θεληματος; Ει γαρ ταυτα προς δοκιμην και πειραν επερχομενα φερειν εν υπομονη πασιν ημιν ο Θεος ενετειλατο, μαλλον δε ου προς δοκιμην και πειραν, αλλα προς (137) καθαρσιν των ψυχων ημων επαγομενα, ημεις υπομειναι ταυτα ου θελομεν, αλλα ζη εν ημιν το μη θελειν ταυτα παθειν, οπερ εστι το γεωδες φρονημα της σαρκος, πως νεκροι γενησομεθα; Ουδαμως. Ει δε μη νεκροι τω κοσμω και τοις εν κοσμω γενοιμεθα, πως οι μη γεγονοτες δια Θεον νεκροι ζησομεν την εν Χριστω κεκρυμμενην ζωην; Πως, ως ο αγιος ειπε Συμεων, θεασομεθα τον Θεον ενοικησαντα ως φως εν ημιν; Ουδαμως, αδελφοι, μηδεις πλανατω υμας. </w:t>
      </w:r>
    </w:p>
    <w:p>
      <w:pPr>
        <w:pStyle w:val="Normal"/>
        <w:rPr>
          <w:rFonts w:ascii="Arial" w:hAnsi="Arial" w:cs="Arial"/>
          <w:sz w:val="28"/>
          <w:lang w:val="el-GR"/>
        </w:rPr>
      </w:pPr>
      <w:r>
        <w:rPr>
          <w:rFonts w:cs="Arial" w:ascii="Arial" w:hAnsi="Arial"/>
          <w:sz w:val="28"/>
          <w:lang w:val="el-GR"/>
        </w:rPr>
        <w:t>Αλλα μωρον ηγη τον μακαριον Συμεων και αισχυνη μιμησασθαι τας πραξεις αυτου; Μιμησαι Χριστον τον Θεον. Παθε και αυτος δια την σεαυτου σωτηριαν, ως εκεινος επαθε δια σε. Εκαλουν γαρ αυτον, ως ακουεις, διαμονωντα, πλανον, φαγον και οινοποτην. Ελεγον γαρ· “Δαιμονιον εχεις”, και παλιν· “Ιδου ανθρωπος φαγος και οινοποτης, φιλος τελωνων και αμαρτωλων”. Ταυτα δε και ο μακαριος πατηρ ημων, ο αγιος Συμεων, υπερ ημων, μαλλον δε δι’ ημας ηκουσε. Συν τουτοις ακουεις παλιν ως φονεα και κακουργον δεδεμενον συρομενον τον Κυριον και ως ενα των ευτελων παρισταμενον τω Πιλατω, ραπισμα καταδεχομενον υπο δουλου, εις φυλακην εμβαλλομενον και απο φυλακης εκβαλλομενον, υπο στρατιωτων ραβδουχων αγομενον, τω λαω υπο Πιλατου παραδιδομενον, “Λαβετε αυτον” φασκοντος “υμεις και σταυρωσατε”. Εννοησον ουν πως ην αποδοθεις μεσον αυτων, ο υπερανω παντων των ουρανων και τα (138) παντα διακρατων τη χειρι αυτου, ωθουμενος, αντωθουμενος, πυγμιζομενος, ραπιζομενος, εγγελωμενος, φραγγελομενος, εις το πραιτωριον εισαγομενος, ο παση κτισει και αυτοις τοις Σεραφειμ αθεωρητος, εκδυομενος, τω κιονι προσδεσμουμενος, τεσσαρακοντα πληρεις λαμβανων πληγας, την επιθανατον δηλουσας αποφασιν. Ειτα τι; Πορφυραν κοκκινην παικτικως ενδυομενον, κατα κεφαλης ραπιζομενον και “Τις εστιν ο πταισας σε;”ερωτωμενον ακανθαις στεφανουμενον, προσκυνουμενον τε και εμπαιζομενον, εμπτυομενον και ειρωνικως ακουοντα· “Ιδε ο βασιλευς των Ιουδαιων”, ενδυομενον παλιν τα εαυτου ιματια, τον τραχηλον σχοινιω δεσμουμενον και επι τον θανατον απαγομενον, ειθ’ ουτω τον εαυτου σταυρον επιφορτιζομενον και επι του τοπου γινομενον και τουτον ορωντα πηγνυμενον και μονον υπο των φιλων και μαθητων εγκαταλειπομενον, μετα ταυτα παλιν αποδυομενον, αναρτωμενον, τας χειρας και τους ποδας υπο των στρατιωτων καθηλουμενον και κρεμασθαι αφιεμενον, χολην ποτιζομενον, λογχη νυττομενον, υπο ληστου βλασφημουμενον, χλευαζομενον και ακουοντα· “Ο καταλυων τον ναον και εν τρισιν ημεραις εγειρων, σωσον σεαυτον και καταβηθι απο του σταυρου”, και αυθις· “Ει Υιος εστι του Θεου, καταβατω νυν απο του σταυρου και πιστευσομεν εις αυτον”, και ουτω μετα το ταυτα παντα παθειν, ευχαριστουντα και ευχομενον υπερ των φονευσαντων αυτον και την ψυχην εις χειρας παρατιθεντα του Πατρος αυτου.</w:t>
      </w:r>
    </w:p>
    <w:p>
      <w:pPr>
        <w:pStyle w:val="Normal"/>
        <w:rPr>
          <w:rFonts w:ascii="Arial" w:hAnsi="Arial" w:cs="Arial"/>
          <w:sz w:val="28"/>
          <w:lang w:val="el-GR"/>
        </w:rPr>
      </w:pPr>
      <w:r>
        <w:rPr>
          <w:rFonts w:cs="Arial" w:ascii="Arial" w:hAnsi="Arial"/>
          <w:sz w:val="28"/>
          <w:lang w:val="el-GR"/>
        </w:rPr>
        <w:t>(139) Ουκ αρκουσι ταυτα σοι παντα εις μιμησιν, αδελφε, αλλ’ αισχυνη ουτω ταυτα παθειν; Δια ποιων δε αλλων εργων η πως συνδοξασθηση αυτω; “Οστις γαρ, φησιν, επαισχυνθη με και τους εμους λογους, επαισχυνθησομαι καγω αυτον εμπροσθεν του Πατρος μου, του εν τοις ουρανοις”. Διο και ο Παυλος φησιν· “Ει συμπασχομεν και συνδοξασθησομεθα”. Ει δε τα παθηματα αυτου, α υπεστη υπερ ημων, αισχυνομεθα μιμησασθαι και παθειν, ως εκεινος επαθεν, ευδηλον οτι ουδε της δοξης αυτου συμμετοχοι γενησομεθα· ου γαρ εργω αλλα λογω μονω εσμεν, ουτως εχοντες, πιστοι· εργων δε μη προσοντως, νεκρα υπαρχει η πιστις ημων.</w:t>
      </w:r>
    </w:p>
    <w:p>
      <w:pPr>
        <w:pStyle w:val="Normal"/>
        <w:rPr>
          <w:rFonts w:ascii="Arial" w:hAnsi="Arial" w:cs="Arial"/>
          <w:sz w:val="28"/>
          <w:lang w:val="el-GR"/>
        </w:rPr>
      </w:pPr>
      <w:r>
        <w:rPr>
          <w:rFonts w:cs="Arial" w:ascii="Arial" w:hAnsi="Arial"/>
          <w:sz w:val="28"/>
          <w:lang w:val="el-GR"/>
        </w:rPr>
        <w:t>Δια τουτο τοιγαρουν λεγω και λεγων ου παυσομαι, οτι οι μη τα παθη Χριστου δια μετανοιας και υπακοης μιμησαμενοι και του θανατου αυτου μετοχοι γεγονοτες, καθως ανωτερω λεπτομερως εδηλωσαμεν, ουτε της πνευματικης αυτου αναστασεως συμμετοχοι γενησωνται, ουτε Πνευμα λαβωσιν Αγιον. Δια γαρ του Αγιου Πνευματος η αναστασις παντων γινεται· και ου λεγω την επι συντελεια των σωματων αναστασιν – σαλπισει γαρ τοτε ο αγγελος και τα νεκρα σωματα αναστησονται -, αλλα την καθ’ εκαστην γινομενην των νεκρων ψυχων πνευματικως πνευματικην αναγεννησιν και αναστασιν, ην ο απαξ αποθανων και εγερθεις και δια παντων και εις παντας (140) τους αξιως βιουντας ανισταμενος και τας συναποθανουσας αυτω τη προθεσει και τη πιστει ψυχας συνεγειρων, διδωσι δια του Παναγιου αυτου Πνευματος, δωρουμενος αυταις απεντευθεν ηδη την βασιλειαν των ουρανων, ης γενοιτο παντας ημας επιτυχειν χαριτι του Κυριου ημων Ιησου Χριστου, ω πρεπει πασα δοξα εις τους αιωνας των αιωνων. Αμην.</w:t>
      </w:r>
    </w:p>
    <w:p>
      <w:pPr>
        <w:pStyle w:val="Heading2"/>
        <w:rPr>
          <w:rFonts w:ascii="Arial" w:hAnsi="Arial" w:cs="Arial"/>
        </w:rPr>
      </w:pPr>
      <w:r>
        <w:rPr>
          <w:rFonts w:cs="Arial" w:ascii="Arial" w:hAnsi="Arial"/>
        </w:rPr>
        <w:t>Λογος  Ζ΄. (141)</w:t>
      </w:r>
    </w:p>
    <w:p>
      <w:pPr>
        <w:pStyle w:val="Heading2"/>
        <w:rPr>
          <w:rFonts w:ascii="Arial" w:hAnsi="Arial" w:cs="Arial"/>
        </w:rPr>
      </w:pPr>
      <w:r>
        <w:rPr>
          <w:rFonts w:cs="Arial" w:ascii="Arial" w:hAnsi="Arial"/>
        </w:rPr>
        <w:t>Περι προσπαθειας της εις τους συγγενεις. Και τις η απατη αυτης και εις οιον βοθρον και δεσμον καταγει τους κρατουμενους υπ’ αυτης. Και περι απογνωσεως και της εν ταυτη διαφορας. Και τι εστι το “Ο πιστευσας και βαπτισθεις σωθησεται, ο δε απιστησας κατακριθησεται”.</w:t>
      </w:r>
    </w:p>
    <w:p>
      <w:pPr>
        <w:pStyle w:val="Normal"/>
        <w:rPr>
          <w:rFonts w:ascii="Arial" w:hAnsi="Arial" w:cs="Arial"/>
          <w:sz w:val="28"/>
          <w:lang w:val="el-GR"/>
        </w:rPr>
      </w:pPr>
      <w:r>
        <w:rPr>
          <w:rFonts w:cs="Arial" w:ascii="Arial" w:hAnsi="Arial"/>
          <w:sz w:val="28"/>
          <w:lang w:val="el-GR"/>
        </w:rPr>
        <w:t xml:space="preserve">Αδελφοι και πατερες, ως ωφελον γε αει σιωπαν, ηδυναμην και τα εμαυτου κακα αποκλαιεσθαι και μηδεποτε διδασκαλου εργω επιχειρειν η κατηχειν την υμετεραν αγαπην η καν ολως αλλοις υποδεικνυειν τας της σωτηριας οδους, ουχ ως εναντιου οντος του πραγματος τη του Θεου εντολη, μαλλον μεν ουν και ευπροσδεκτου υπαρχοντος αυτω, αλλ’ ομως εμου αναξιου τυγχανοντος του τοιουτου πνευματικου εγχειρηματος, διο και δεδοικα, ο ταπεινος, μη και επ’ εμοι το Δαυιτικον εκεινο προσφορωτατα λεχθησεται ρημα· “Τω δε αμαρτωλω ειπεν ο Θεος· Ινα τι συ εκδιηγη τα δικαιωματα μου και αναλαμβανεις την διαθηκην μου δια στοματος σου; συ δε εμισησας παιδειαν και εξεβαλες τους λογους μου εις τα οπισω”. </w:t>
      </w:r>
    </w:p>
    <w:p>
      <w:pPr>
        <w:pStyle w:val="Normal"/>
        <w:rPr>
          <w:rFonts w:ascii="Arial" w:hAnsi="Arial" w:cs="Arial"/>
          <w:sz w:val="28"/>
          <w:lang w:val="el-GR"/>
        </w:rPr>
      </w:pPr>
      <w:r>
        <w:rPr>
          <w:rFonts w:cs="Arial" w:ascii="Arial" w:hAnsi="Arial"/>
          <w:sz w:val="28"/>
          <w:lang w:val="el-GR"/>
        </w:rPr>
        <w:t xml:space="preserve">(142) Αλλ’ ιδωμεν, ει δοκει, τις εστιν ο μισων παιδειαν και τις ο εκβαλλων τους λογους αυτου εις τα οπισω. Ο μη πειθομενος τοις του Θεου νομοις μισει την εκ των λογων του Κυριου παιδειαν και βυει τα ωτα αυτου του μη ακουσαι λογον της εσχατης ανταποδοσεως των αμαρτωλων η του πυρος εκεινου του αιωνιου και των κολασεων του αδου και της κατακρισεως της αιωνιου εκεινης, αφ’ ης ουκ ενι διαδρασαι τον απαξ εμπεσοντα εις τας τιμωριας αυτης. Ο δε μη παση ισχυϊ και δυναμει ψυχης τας εντολας του Θεου προ των οφθαλμων αυτου εχων αει και φυλαττων αυτας, αλλα καταφρονων μεν αυτων, προτιμων δε τα εναντια τουτων και ποιων αυτα, εστιν ο εκβαλλων τους λογους εις τα οπισω. Και ινα εξ ενος σαφες υμιν ποιησω το του λογου προκειμενον, οταν ο μεν Θεος προστασση και διαρρηδην βοα· “Μετανοειτε, ηγγικε γαρ η βασιλεια των ουρανων” και παλιν· “Σπουδασατε εισελθειν δια της πυλης της στενης”, ο δε ταυτα ακουων ου μονον ου προαιρειται μετανοειν και βιασασθαι εαυτον εισελθειν δια της στενης πυλης, αλλα διερχομενος πασας τας ημερας της ζωης αυτου εν μετεωρισμω και διαχυσει ψυχης, προστιθεις τοις εαυτου κακοις καθ’ ωραν κακα και ανεσιν σωματος και θεραπειαν υπερ την δεουσαν χρειαν επιζητων, οπερ της πλατειας μαλλον και ευρυχωρου οδου σημειον εστι και ουχι της στενης και τεθλιμμενης, της φερουσης εις την ζωην την αιωνιον, ουτω τοινυν και ο τοιουτος εκβαλλει του Θεου τους λογους εις τα οπισω και τα εαυτου θεληματα, μαλλον δε τα του διαβολου, ποιει. </w:t>
      </w:r>
    </w:p>
    <w:p>
      <w:pPr>
        <w:pStyle w:val="Normal"/>
        <w:rPr>
          <w:rFonts w:ascii="Arial" w:hAnsi="Arial" w:cs="Arial"/>
          <w:sz w:val="28"/>
          <w:lang w:val="el-GR"/>
        </w:rPr>
      </w:pPr>
      <w:r>
        <w:rPr>
          <w:rFonts w:cs="Arial" w:ascii="Arial" w:hAnsi="Arial"/>
          <w:sz w:val="28"/>
          <w:lang w:val="el-GR"/>
        </w:rPr>
        <w:t>(143) Α καγω πρωτος, ο ταλαιπωρος, εκπληρων και εν λακκω βορβορου κειμενος και εν αισθησει υπαρχων των ιδιων κακων, βοω κατωθεν κραζων και τους εξωθεν παριοντας απαντας προσφωνων· “Πορρω που του δεινοτατου τουτου λακκου γινεσθε, αδελφοι, και την ευθειαν οδον, ητις εστιν ο Χριστος, πορευεσθε! Και μηδεις εκκλινη δεξια η αριστερα και ωδε συν εμοι τω παναθλιω και δυστυχει εμπεσειται και στερηθειη μετα των επιγειων και τα επουρανια αγαθα”. Επειδη δε δια πολλων των εαυτου μηχανηματων ο παμπονηρος διαβολος και εχθρος των ψυχων ημων εις το τοιουτον βαραθρον τους πλειονας η και σχεδον απαντας ομου, οιονει συμφορησας, κατα καιρους απορριπτει, εστι δε και δια μιας ταυτης, της προς τους συγγενεις λεγω προσπαθειας, η και ως σχοινιω χρωμενος, ο εχθρος εφ’ ενος εκαστου τραχηλω αποδεσμων αγει και συνπεριαγει παντας τους τον τοιουτον καταδεξαμενους δεσμον, εις κρημνους φρικτους τε και βαραθρα αμαρτηματων χαλεπα και ασυγγνωστα και εις αυτον καταποντιζει τον της απογνωσεως λακκον, και εν πυθμενι αδου καταβιβασας και ενδεσμησας αφιησι, φυγωμεν, αγαπητοι, τον ολεθρον τουτον, παρακαλω.</w:t>
      </w:r>
    </w:p>
    <w:p>
      <w:pPr>
        <w:pStyle w:val="Normal"/>
        <w:rPr>
          <w:rFonts w:ascii="Arial" w:hAnsi="Arial" w:cs="Arial"/>
          <w:sz w:val="28"/>
          <w:lang w:val="el-GR"/>
        </w:rPr>
      </w:pPr>
      <w:r>
        <w:rPr>
          <w:rFonts w:cs="Arial" w:ascii="Arial" w:hAnsi="Arial"/>
          <w:sz w:val="28"/>
          <w:lang w:val="el-GR"/>
        </w:rPr>
        <w:t xml:space="preserve">Πανουργως γαρ ενριζοι εν τοις τοιουτοις και σεσοφισμενως εμποιει την απογνωσιν επι τοσουτον, ως μητε νομιζειν τουτους εν απογνωσει γενεσθαι, μητε πειθεσθαι ταις θειαις Γραφαις, μητε μην πιστους ηγεισθαι τους περι τοιουτων λεγοντας προς αυτους, παντα δε δευτερα της εαυτω τιθεναι φρονησεως η μαλλον ειπειν αφροσυνης και αναισθησιας, και δεδεμενους οντας απο του τραχηλου αναλγητους (144) διακεισθαι, οπερ χειρον πασης εστιν απογνωσεως. Αλλο γαρ το εις πληθος εμπεσοντα κακων της εαυτου σωτηριας απογινωσκειν τινα, και ετερον το ως καλω τω κακω χρασθαι και εν πληροφορια ειναι οτι καλον τι ποιει. Ο μεν γαρ προτερος, ει περι μετανοιας και της του Θεου φιλανθρωπιας διδαχθη και μαθη οτι ουκ εστι πληθος αμαρτιων ο μη εξαλειφει η μετανοια και οτι “οπου επλεονασεν η αμαρτια, υπερεπερισσευσεν η χαρις” και οτι “χαρα μαλλον γινεται εν τω ουρανω επι ενι αμαρτωλω μετανοουντι”, ισως εαυτου γενομενος και κατανυγεις, επιθυμησειε ποτε των πολλων εκεινων απαλλαγηναι κακων και του δυσβαστακτου φορτιου κουφισθηναι το αυτου συνειδος, διαναστησεται και παντα αλλα – τα βιωτικα λεγω – εις ουδεν λογισθησεται και τη μετανοια θερμως προσελθη· ο δε δευτερος, δυσανακλητοτερος ων, εις απαν απαναινεται τοις τοιουτοις φαρμακοις ιατρευθηναι. Πως γαρ και ιατρευθηναι καταδεξεται, ο μηδε οτι εν νοσω η πτωματι κειται ολως πειθομενος; Ουδαμως! </w:t>
      </w:r>
    </w:p>
    <w:p>
      <w:pPr>
        <w:pStyle w:val="Normal"/>
        <w:rPr>
          <w:rFonts w:ascii="Arial" w:hAnsi="Arial" w:cs="Arial"/>
          <w:sz w:val="28"/>
          <w:lang w:val="el-GR"/>
        </w:rPr>
      </w:pPr>
      <w:r>
        <w:rPr>
          <w:rFonts w:cs="Arial" w:ascii="Arial" w:hAnsi="Arial"/>
          <w:sz w:val="28"/>
          <w:lang w:val="el-GR"/>
        </w:rPr>
        <w:t>Αλλα δεον ημας λογοις προτερον, καθ’ οσον οιοι τε ωμεν, πνευματικοις, εκ τε του θειου Ευαγγελιου και των λοιπων αγιων Γραφων αναλεξαμενους, πληροφορησαι και δειξαι αυτοις, πως μεν της ευθειας οδου απαρξαμενοι, εκκλιναντες ηπατηθησαν, πως δε ο εχθρος αυτους μεμονωμενους ευρων το της προσπαθειας σχοινιον απατηλως τοις εαυτων τραχηλοις εμπεριεδησεν, επειτα και πως αυτους εις κρημνους και βαραθρα αμαρτηματων εμπεριηγαγε· και μετα ταυτα δειξομεν αυτοις και πως τω βαθυτατω λακκω εναπερριψε, και που και πως εν τω αδη καταβιβασας, το επι του τραχηλου αυτων σχοινιον εναπεδησε, (145) και ως ουκετι δυναμενους ελευθερωθηναι και προς την γην ανελθειν, αφεις αυτους υπεχωρησε. Και ουτω τους πειθομενους τοις λογοις της θειας Γραφης και εις συναισθησιν των οικειων ερχομενους κακων και συνομολογουντας και ουτως εχειν συντιθεμενους τα κατ’ αυτους, τηνικαυτα και τα φαρμακα τοις τραυμασιν αρμοζοντα δια των λογων αυτων επιδωσομεν.</w:t>
      </w:r>
    </w:p>
    <w:p>
      <w:pPr>
        <w:pStyle w:val="Normal"/>
        <w:rPr>
          <w:rFonts w:ascii="Arial" w:hAnsi="Arial" w:cs="Arial"/>
          <w:sz w:val="28"/>
          <w:lang w:val="el-GR"/>
        </w:rPr>
      </w:pPr>
      <w:r>
        <w:rPr>
          <w:rFonts w:cs="Arial" w:ascii="Arial" w:hAnsi="Arial"/>
          <w:sz w:val="28"/>
          <w:lang w:val="el-GR"/>
        </w:rPr>
        <w:t>Μελλοντι μοι δε προς τας αποδειξεις των πραγματων ελθειν και τον αγωνα του λογου τω αλογω και αμαθει επειγομενω αναδεξασθαι, συνευξασθαι δεομαι παντων υμων, ινα η χαρις του Παναγιου Πνευματος φαιδροτερον επιλαμψασα ολην μου καταφωτιση την διανοιαν και τον νουν και δωη αξιως ειπειν τι, ουχι δια την εμην αξιαν, αλλα δια την υμετεραν ωφελειαν, ενηχουσα οιον αυτην τους λογους αμα τε τω ταυτης φωτι φαινουσα και υποδεικνυουσα παντα απερ προειπομεν, και οιονει πως λεγουσα προς ημας· “Ιδε η οδος, ιδε η εκπτωσις αυτης, ιδε ο εχθρος, το σχοινιον. Ιδε ο αδελφος, πως μετα χαρας τον δεσμον καταδεχεται. Ιδε που συρων ο διαβολος αυτον αποφερει”, και παντα καθεξης ανελλιπως υποδειξασα και πως τους εκεινου βροχους δυνηθωμεν διαφυγειν εκδιδαξασα, προς τους ουρανους ελευθερους ημας συμπαραλαβουσα ανελθη. Τουτο δε ουκ αλλως αν γενηται ημιν δυνατον, ει   μη ανωθεν και εξ αρχης του βιου και της εις το μοναχικον σταδιον εισοδου ημων τον λογον αναγαγοντες, εκειθεν την αρχην ποιησομεθα. Ουτω γαρ και ως εν οδω βαδιζων ο λογος, απερ υπεσχετο δια της του Πνευματος χαριτος καθαρως τοις προσεχουσιν αποδειξειεν. Αλλα  μη αποκαμητε, ωφελιμος γαρ ο λογος, καθ’ οσον εστι και θεοπνευστος, επειδη και ημεις και οι λογοι ημων, κατα τον ειρηκοτα σοφον, και αυτη ημων η πνοη εν χειρι Θεου του πεποιηκοτος ημας.</w:t>
      </w:r>
    </w:p>
    <w:p>
      <w:pPr>
        <w:pStyle w:val="Normal"/>
        <w:rPr>
          <w:rFonts w:ascii="Arial" w:hAnsi="Arial" w:cs="Arial"/>
          <w:sz w:val="28"/>
          <w:lang w:val="el-GR"/>
        </w:rPr>
      </w:pPr>
      <w:r>
        <w:rPr>
          <w:rFonts w:cs="Arial" w:ascii="Arial" w:hAnsi="Arial"/>
          <w:sz w:val="28"/>
          <w:lang w:val="el-GR"/>
        </w:rPr>
        <w:t xml:space="preserve">(146) Ο Κυριος και Θεος ημων Ιησους Χριστος, Υιος ων γνησιος του Θεου και Πατρος, ομοουσιος τε και ομοφυης και ομοδοξος, συνθρονος τε και ομοθρονος, εν τω Πατρι μενων και ο Πατηρ εν αυτω, προς την ημετεραν ταλαιπωριαν και κακωσιν, αλλα μην και αυτην ημων την δουλειαν ην δια της αμαρτιας τω απατησαντι ημας εχθρω εδουλευσαμεν απιδων και κατελεησας ημας τη αφατω φιλανθρωπια αυτου βουληθεις εξελεσθαι της δουλειας και αισχιστης πλανης ημας, κατηλθεν εκειθεν ολως τους πατρωους κολπους μη λιπων, ως οιδεν αυτος, και γενομενος επι της γης, εμπεριπατησας τε και συναναστραφεις ημιν τοις ανθρωποις ουσιν αμαρτωλοις, και προσταγματα δους σωτηριας τοις αγιοις αυτου μαθηταις και αποστολοις, ανηλθεν αυθις προς τον εαυτου Πατερα μετα δοξης, παραγγειλας αυτοις και ειπων· “Πορευθεντες, κηρυξατε το ευαγγελιον παση τη κτισει διδασκοντες” παντας, ουχι τοδε “τηρειν” η τοδε, αλλα “παντα οσα ενετειλαμην υμιν”. “Παντα” δε ειπων ουδεν αφηκεν ο μη φυλαξαι προσεταξεν. Ειτα τι; “Ο πιστευσας, φησι, και βαπτισθεις σωθησεται, ο δε απιστησας κατακριθησεται”. </w:t>
      </w:r>
    </w:p>
    <w:p>
      <w:pPr>
        <w:pStyle w:val="Normal"/>
        <w:rPr>
          <w:rFonts w:ascii="Arial" w:hAnsi="Arial" w:cs="Arial"/>
          <w:sz w:val="28"/>
          <w:lang w:val="el-GR"/>
        </w:rPr>
      </w:pPr>
      <w:r>
        <w:rPr>
          <w:rFonts w:cs="Arial" w:ascii="Arial" w:hAnsi="Arial"/>
          <w:sz w:val="28"/>
          <w:lang w:val="el-GR"/>
        </w:rPr>
        <w:t>Αρα ουν, αγαπητοι αδελφοι, εγνωτε τι εστι τουτο ο λεγει· “Ο πιστευσας και βαπτισθεις”, ειτα παλιν· “Ο απιστησας”, η και περι τουτου ειπω προς την υμετεραν αγαπην; Δοκει γαρ ευληπτον ειναι και απλουν το λεγομενον, εχει δε εγκεκρυμμενα εις βαθος αυτου τα νοηματα.</w:t>
      </w:r>
    </w:p>
    <w:p>
      <w:pPr>
        <w:pStyle w:val="Normal"/>
        <w:rPr>
          <w:rFonts w:ascii="Arial" w:hAnsi="Arial" w:cs="Arial"/>
          <w:sz w:val="28"/>
          <w:lang w:val="el-GR"/>
        </w:rPr>
      </w:pPr>
      <w:r>
        <w:rPr>
          <w:rFonts w:cs="Arial" w:ascii="Arial" w:hAnsi="Arial"/>
          <w:sz w:val="28"/>
          <w:lang w:val="el-GR"/>
        </w:rPr>
        <w:t xml:space="preserve">(147) Πιστιν ενταυθα ου ταυτην λεγει οτι Θεος εστιν ο Χριστος μονον, αλλα την περι πασων των παρ’ αυτου λεχθεισων αγιων εντολων περιεκτικωτατην πιστιν την συνεχουσαν πως εν εαυτη πασας τας θειας αυτου εντολας και πιστευουσαν μηδεν ειναι αργον μεχρι και μιας κεραιας εν αυτοις, αλλα παντα εως ενος ιωτα ζωη και ζωης αιωνιου προξενα· ως αν ο πιστευων ουτως εχειν αυτας και δια του αγιου βαπτισματος συνταξαμενος ταυτα παντα φυλασσειν και απαραλειπτως ποιειν σωθησεται, ο δε απιστησας εν τινι τοις λογοις αυτου μεχρι και μιας, ως ειρηται, κεραιας η ενος ιωτα, ως αυτον εκεινον ολον απαρνησαμενος, κατακριθη. Και εικοτως· ο γαρ εις τα μεγαλα πιστευσας αυτω - οιον οτι Θεος ων ατρεπτως εγενετο ανθρωπος, οτι εσταυρωθη και απεθανε και ανεστη, οτι αναστας των θυρων κεκλεισμενων εισηλθε και ωφθη τοις εαυτου μαθηταις, οτι ανεληφθη και καθηται εν δεξια του Θεου και Πατρος, οτι μελλει ερχεσθαι κριναι ζωντας και νεκρους και αποδουναι εκαστω κατα τα εργα αυτου προτερον δηλονοτι εξαναστησας παντας ημας, τους απο Αδαμ και μεχρι της εσχατης ημερας τεχθησεσθαι μελλοντας - , λεγοντι δε αυτω” “Αμην λεγω υμιν, οτι και υπερ αργου λογου λογον δωσουσιν οι ανθρωποι εν ημερα κρισεως” απιστων, πως αρα πιστος εσται και μετα πιστων συγκαταριθμηθη; </w:t>
      </w:r>
    </w:p>
    <w:p>
      <w:pPr>
        <w:pStyle w:val="Normal"/>
        <w:rPr>
          <w:rFonts w:ascii="Arial" w:hAnsi="Arial" w:cs="Arial"/>
          <w:sz w:val="28"/>
          <w:lang w:val="el-GR"/>
        </w:rPr>
      </w:pPr>
      <w:r>
        <w:rPr>
          <w:rFonts w:cs="Arial" w:ascii="Arial" w:hAnsi="Arial"/>
          <w:sz w:val="28"/>
          <w:lang w:val="el-GR"/>
        </w:rPr>
        <w:t>Ο τοινυν επ’ εκεινοις τοις φρικτοις και υπερ νουν και υπερ πασαν ανθρωπινην διανοιαν πιστευων Χριστω και τοις γεγονοσι και μελλουσι γενεσθαι παρ’ αυτου του Κυριου ημων Ιησου Χριστου πειθαρχουσαν εχων και συντιθεμενην αυτου την ψυχην, (148) απιστων δε αυτος οπηνικα λεγοντος ακουει· “Ο θελων οπισω μου ελθειν, απαρνησασθω εαυτον και αρατω τον σταυρον αυτου και ακολουθειτω μοι” και· “Ο φιλων πατερα η μετερα υπερ εμε ουκ εστι μου αξιος” και οτι “Ο ερχομενος προς με και ου μισει τον πατερα αυτου και την μετερα και τους αδελφους και τας αδελφας και την γυναικα και τα τεκνα, ετι δε και την εαυτου ψυχην, ου δυναται μου ειναι μαθητης” και οτι “Ο λυσας μιαν των εντολων τουτων των ελαχιστων ελαχιστος κληθησεται εν τη βασιλεια των ουρανων”, πως ο τοιουτος πιστος και ουχι μαλλον ως απιστος η και χειρων απιστου κατακριθησεται; Οτι εν μεν τοις μειζοσιν ομολογει πιστευειν Χριστω, εν δε τοις ελαχιστοις ως ψευδομενου καταφρονει αυτου του των ολων Θεου και Δεσποτου· και πιστευειν λεγων εν τοις αλλοις αυτω ως Θεω, ως τω τυχοντι ανθρωπω διαπιστει λεγοντι οτι και υπερ αργου λογου λογον δωσουσιν οι ανθρωποι εν ημερα της κρισεως· και οιεται γελων και αισχρολογων και ματαιολογων σωθηναι, ταλανιζοντος εκεινου τους γελωντας και μακαριζοντος τους πενθουντας· αλλα και εαυτον μη απαρνουμενος μηδε τον σταυρον βασταζων, ακολουθειν νομιζει τω δι’ αυτον σταυρωθεντι Χριστω· και πλειον φιλων τους εαυτου γονεις, αξιον ειναι αυτον του Χριστου απο ψυχης εχει. Ουτως αρα και αυτοι οι ερχομενοι δηθεν προς αυτον δια της αποταγης και ου μισουντες απαντας τους εαυτων συγγενεις, ετι δε και την εαυτων ψυχην απαρνουμενοι, (149) αλλ’ εξ εναντιας και αγαπωντες αυτους μαλλον, μαθηται ειναι του Χριστου ματαιως νομιζουσι· και λυοντες καθ’ ωραν ουχι μιαν και την ελαχιστην των εντολων αλλα πολλας και μεγαλας, ουδεν ολως εναντιον ποιειν τι νομιζουσι, μαλλον μεν ουν και μεγαλους εαυτους εν τη του Θεου βασιλεια ουτως εχοντες υπολαμβανουσιν εσεσθαι· και το μειζον απαντων κακων, οτι ουχι παραβασιν ολως ταυτα εντολης ειναι λεγουσιν, αλλα και ημας αυτους, αντιποιουμενους του λογου της αληθειας, πειθειν ασυνετως επιχειρουσιν. Αλλ’ επι το προκειμενον επανελθωμεν.</w:t>
      </w:r>
    </w:p>
    <w:p>
      <w:pPr>
        <w:pStyle w:val="Normal"/>
        <w:rPr/>
      </w:pPr>
      <w:r>
        <w:rPr>
          <w:rFonts w:cs="Arial" w:ascii="Arial" w:hAnsi="Arial"/>
          <w:sz w:val="28"/>
          <w:lang w:val="el-GR"/>
        </w:rPr>
        <w:t>Παντα τοινυν οσα τοις αποστολοις ο Χριστος και Θεος ενετειλατο, ομοιως και ημας φυλαττειν προσεταξεν, απερ εν τω κοσμω φυλαξαι δυναμεθα μεν, ου προαιρουμεθα δε δια το ασθενειν ημας τη πιστει και τη αγαπη τη εις Χριστον.  Και οτι τουτο αληθες εστι μαρτυρουσι παντες οι προ νομου και εν νομω και μετα την του Σωτηρος παρουσιαν μετα παιδων και γυναικων και των εν απασι βιωτικοις μεριμνων και φροντιδων ευαρεστησαντες τω Κυριω, κεχωρισμενοι τουτων απαντων τη απροσπαθει προαιρεσει γενομενοι και υπερ τους εν ορεσι και σπηλαιοις λαμπροτεροι τη πιστει και τω βιω αναφανεντες. Δια τουτο τοιγαρουν τη εντολη του Κυριου χρωμενοι βοηθω - ως δι’ ημας και την ημετεραν ασθενειαν λεχθειση -, πασιν αποτασσομεθα και τη στενη και τεθλιμμενη οδω προσερχομεθα και οιονει πως του κοσμου σωματικως και των του κοσμου αποτεμνομεθα, και ουτως απ’ αλλης χωρας και τοπου και πολεως προς ετεραν απαιροντες κατοικιαν και μονην (150) αφικνουμεθα, εις το σταδιον της γυμνασιας των αρετων δια πολιτειας οιονει και ασκησεως κατα την εαυτου προαιρεσιν εκαστος βαδιζοντες η και οξυποδουντες και τρεχοντες. Τι τουτο; Ινα την απροσπαθειαν των ειρημενων κτησωμεθα. Δια τουτο γαρ και απο του κοσμου απαιροντες, αυτικα ταις εντολαις επομενοι του Κυριου και τοις προσταγμασιν αυτου πειθαρχουντες, απαρχομεθα της εις ουρανους φερουσης οδου.</w:t>
      </w:r>
    </w:p>
    <w:p>
      <w:pPr>
        <w:pStyle w:val="Normal"/>
        <w:rPr>
          <w:rFonts w:ascii="Arial" w:hAnsi="Arial" w:cs="Arial"/>
          <w:sz w:val="28"/>
          <w:lang w:val="el-GR"/>
        </w:rPr>
      </w:pPr>
      <w:r>
        <w:rPr>
          <w:rFonts w:cs="Arial" w:ascii="Arial" w:hAnsi="Arial"/>
          <w:sz w:val="28"/>
          <w:lang w:val="el-GR"/>
        </w:rPr>
        <w:t>Σκοπει μοι δε εντευθεν αρτι καλως των λεγομενων την δυναμιν. Υποζωγραφει μοι τω νοΐ οδον τετριμμενην ολην τοις ποσι των προλαβοντων καλως. Ενθεν τε κακειθεν ορη μοι νοει και υλας και κρημνους και σκοπελους και φαραγγας, συν τουτοις δε πεδια και παραδεισους τοπους τε τερπνους και συσκιους και ωραιοτατους και παντοδαπους καρπους εν αυτοις,  ειτα θηριων πληθος πολυ και ληστων και ανδροφονων κατα τοπους εγκεκρυμμενα συστηματα. Τουτων ουτως εχοντων ουδεν ημας εκ των ειρημενων η δελεασαι και την αισθησιν ημων κατασεισαι η παραβλαψαι δυνησεται, επομενους τοις προλαβουσιν αγιοις και την αυτην οδον πορευομενους ην κακεινοι εβαδισαν. Πορευομενων γαρ ημων εν τη οδω του Κυριου  και Θεου ημων εντολων και διερχομενων αμεταστρεπτι μεσον απαντων των ειρημενων, ουδεις ουτε των ληστων εκεινων ουτε των θηριων φανερως και αναιδως ημιν επιβαινει η τολμα προσεγγισαι ημιν, και μαλιστα εαν οδηγω επακολουθωμεν και συνοδοιποροις συμπορευωμεθα αγαθοις. Πλην ομως ποτε μεν μακροθεν, ποτε δε εγγιστα γεγονοτες, οι μεν απειλαις χρωνται και φονιω προς ημας βλεπουσιν ομματι, οι δε δελεασμοις τισι και καλακειαις (151) και φιλικαις ομιλιαις. Αλλα μην υποδεικνυουσιν ημιν και τα των τοπων τερπνοτητας κατα χωραν και την ωραιοτητα των καρπων και παραινουσι μικρον αναπαυσασθαι εις παραμυθιαν των πονων της οδοιποριας και φαγειν υποτιθενται απο των καρπων το ηδυ πλεον επιφερομενων της ενουσης αυτοις θεωριας, και πολλας ετερας επινοουσι τας παγας ημιν και ποικιλας τας αφορμας· ουκ εν ημερα δε μονον αλλα και εν αυταις ταις νυξι, και ουδε εγρηγοροτων μονον αλλα και καθευδοντων, ημιν επανιστανται, ποτε μεν γαργαλισμοις και εκκρισεσι, ποτε δε βρωματων απηγορευμενων γευσεσιν, αλλοτε δε και μετα φανων και λαμπαδων ωσει ξιφηρεις λησται ληστρικως επερχομενοι θανατον ημιν επισειουσιν, εκταρασσειν ημας οιομενοι και της ευθειας παρατρεψαι οδου. Και οι μεν αυτων αδυνατον ημιν υποτιθενται το μεχρι τελους υπενεγκειν τα εν τη οδω δυσχερη, οι δε και ανονητα ταυτα και μηδεν τους κοπιωντας ωφελειν δυναμενα.  Αλλοι οτι ουδε εστι ποτε τελος της οδου ταυτης ουδε εσεται λεγουσι, δεικνυοντες εκ των μη κατορθωκοτων τινας και μαλιστα τους εγχρονισαντας εις την ασκησιν και μηδεμιαν εκ του χρονου ευροντας ωφελειαν δια το μη εν γνωσει και ευσεβει λογισμω τρεχειν αυτους εν τω δοκειν τον δρομον των εντολων, αλλ’ ιδιορρυθμια και οιησει τουτο ποιειν, οις εικοτως και τα κατα Θεον αυτων διαβηματα περικοπτεται, δειλαινομενοις και υποστρεφουσιν εις τα οπισω και εαυτους δια της αμελειας τω πονηρω εμπαρεχουσιν εις το εργασασθαι εις αυτους τα δοκουντα αυτω.</w:t>
      </w:r>
    </w:p>
    <w:p>
      <w:pPr>
        <w:pStyle w:val="Normal"/>
        <w:rPr>
          <w:rFonts w:ascii="Arial" w:hAnsi="Arial" w:cs="Arial"/>
          <w:sz w:val="28"/>
          <w:lang w:val="el-GR"/>
        </w:rPr>
      </w:pPr>
      <w:r>
        <w:rPr>
          <w:rFonts w:cs="Arial" w:ascii="Arial" w:hAnsi="Arial"/>
          <w:sz w:val="28"/>
          <w:lang w:val="el-GR"/>
        </w:rPr>
        <w:t>(152) Αλλα τι θελω παντα υμιν εξηγησασθαι τοις πνευματικοις μου αδελφοις, και ιδου εισιν αριθμω μη καθυποβαλλομενα, τα του αντικειμενου ημιν διαβολου και των αυτου πονηρων πνευματων ενεδρα τε και δεινα πανουργευματα!  Αλλα τα πλειστα παρα τοις σπουδαιοις διερευνασθαι εασας και παρασχων αυτοις εκ των ολιγων τουτων τας αφερμας, ο επηγγειλαμην υμων τη αγαπη αποδειξαι πειρασομαι· τι δε εστι τουτο; Ο δεσμος της προς τους συγγενεις ημων προσπαθειας και οπως δεσμει ημας δι’ αυτης ο διαβολος, και μαλιστα τους κατα των αλλων παθων την ανδρειαν επιδειξαμενους και τον στεφανον αραντας, και δι’ ης ημας τω σκοτει και τη απωλεια δυστυχως ο πονηρος παραπεμπει.</w:t>
      </w:r>
    </w:p>
    <w:p>
      <w:pPr>
        <w:pStyle w:val="Normal"/>
        <w:rPr>
          <w:rFonts w:ascii="Arial" w:hAnsi="Arial" w:cs="Arial"/>
          <w:sz w:val="28"/>
          <w:lang w:val="el-GR"/>
        </w:rPr>
      </w:pPr>
      <w:r>
        <w:rPr>
          <w:rFonts w:cs="Arial" w:ascii="Arial" w:hAnsi="Arial"/>
          <w:sz w:val="28"/>
          <w:lang w:val="el-GR"/>
        </w:rPr>
        <w:t>Και σκοπει μοι παλιν ακριβως του λεγομενου την δυναμιν. Κατανοησον σεαυτον εν τη ειρημενη οδω η επιβαντα αρτιως αυτης η επ’ αυτη επι χρονους βαδισαντα και παρα παντων εκεινων των ειρημενων θηριων τε και ληστων πολλα μεν παθοντα εξ ων προειρηκαμεν, τη χαριτι δε Χριστου μητε κολακειαις απατηθεντα, μητε τη ωραιοτητι των φαινομενων κλαπεντα προς ηδονην, μητε φοβω καμφθεντα η απειλαις προς το   εκκλιναι της ευθειας οδου η παυσασθαι του προσω βαινειν, μητε μην εις τα οπισω στραφεντα, αλλα μαλλον και ευτονωτερον τρεχοντα. Αρα ουν ουτως τρεχοντος σου ηρεμησε του μηκετι πολεμειν σε ο Σατανας η ποτε ηρεμησει; Ουμενουν ουδαμως! Αλλ’ ειδως οτι εντολην ημιν δεδωκεν ο Θεος απαρνησασθαι πατερα και μητερα και πασαν απλως συγγενειαν σαρκικην, ετι δε και ολους ημας αυτους· ου μονον δε αλλ’ οτι συνεθεμεθα τω Θεω, (153) οτε τη μοναδικη πολιτεια προσηλθομεν, και ταυτην μετα των αλλων απαντων φυλαξασθαι, επειδη ουκ ισχυσεν εκ των ειρημενων απαντων τι κατα σου, τι ποιει; Πρωτον την των ιδιων μνημην ανακινει και ανανεοι εν ημιν, επειτα και απο των θειων Γραφων τα περι αλλων και προς αλλους ειρημενα επι ανατροπη θολερα και παραβασει της εντολης ημιν υποτιθησι λεγων· “Τιμα τον πατερα σου, φησιν η θεια Γραφη, και την μητερα, και απο των οικειων του σπερματος σου ουχ υπεροψει· ο γαρ μη προϊσταμενος των οικειων, κατα τον θειον αποστολον, την πιστιν ηρνηται”, αγνοων ο δολιος, ως εικος, οτι ταυτα ειρηται ουχ ινα πλεον του Θεου τους γεννησαντας ημας η τους συγγενεις αγαπωμεν και προτιμωμεν αυτους της αγαπης εκεινου, αλλ’ ινα υπακοην παιδευθωμεν και μαθωμεν οτι, ει προς τους γεννησαντας ημας αναγκαια εστιν η υποταγη και τιμη, ποσω μαλλον η προς αυτον, τον αυτους και ημας πεποιηκοτα Θεον; Οικειοι δε του σπερματος ημων, ω απατεων – καλον γαρ προς αυτον αντιστρεψαι τον λογον- , ουχ οι συγγενεις αλλ’ οι οικειοι εισι της πιστεως, ους, ως εικος, αγνοεις και δολιως υποσπειρεις ημιν την κατα σαρκα συγγενειαν, σπουδαζων καταγειν ημας εις την φιλιαν αυτων και προσπαθειαν.</w:t>
      </w:r>
    </w:p>
    <w:p>
      <w:pPr>
        <w:pStyle w:val="Normal"/>
        <w:rPr>
          <w:rFonts w:ascii="Arial" w:hAnsi="Arial" w:cs="Arial"/>
          <w:sz w:val="28"/>
          <w:lang w:val="el-GR"/>
        </w:rPr>
      </w:pPr>
      <w:r>
        <w:rPr>
          <w:rFonts w:cs="Arial" w:ascii="Arial" w:hAnsi="Arial"/>
          <w:sz w:val="28"/>
          <w:lang w:val="el-GR"/>
        </w:rPr>
        <w:t>Τοιγαρουν και οτε της απατης αισθανθωμεν και εν γνωσει γενωμεθα, ειτε αφ’ ημων αυτων ειτε απ’ αλλων των οδηγουντων η συμπορευομενων εν τη οδω του Κυριου ημιν, τι παλιν προς ημας εν τω αφανει κινηματι της καρδιας υποψιθυριζει; “Συ, φησιν, απο γε του παροντος εις αλλα μετρα και εις αλλην εφθασας προκοπην, (154) ην ουδεις των συνοντων σοι επισταται αδελφων, απροσπαθειαν τε εκτησω και απαθειαν παντελη. Διο και ει θελεις, υπερορας και καταφρονεις των συγγενων σου, και ουδεν σοι ολως μελλει περι αυτων”. Ταυτα υποτιθεμενος εν τω κρυπτω, παριστα ισως και αυτον εκεινον τον συγγενη η κατα διανοιαν η και σωματικως ενωπιον αυτου, και τοιαυτα υποβαλλει λεγων αυτω· “Πως το του Θεου πλασμα απολεσθαι εασεις, ινα παρομοιωθη τοις κτηνεσι και υπο αγνωσιας εις την των αλογων ταξιν καταπεση; Ουκ ορεξεις χειρα, ου διανοιξεις αυτου τον νουν, ου ποιησεις αυτον τον πεποιηκοτα γνωρισαι Θεον; Και ποιαν αρα την απολογιαν εξεις η τι ερεις ποιει τουτον εν τη ευχη και ωσανει συμπαθειας δακρυα χεειν και οιονει ενωπιον του Θεου προσφερειν αυτον ως δωρον ευπροσδεκτον εν τω λεγειν εν εαυτω· Ο εξαγων αξιον εξ αναξιου ως στομα μου εσται”, και· “Εφ’ οσον παλιν εποιησατε ενι τουτων των ελαχιστων, εμοι εποιησατε”, και παλιν· “Ος εγενετο πατηρ ορφανων” και τα εξης. Ταυτα δε παντα πλανη σαφης και απατη του πονηρου.</w:t>
      </w:r>
    </w:p>
    <w:p>
      <w:pPr>
        <w:pStyle w:val="Normal"/>
        <w:rPr>
          <w:rFonts w:ascii="Arial" w:hAnsi="Arial" w:cs="Arial"/>
          <w:sz w:val="28"/>
          <w:lang w:val="el-GR"/>
        </w:rPr>
      </w:pPr>
      <w:r>
        <w:rPr>
          <w:rFonts w:cs="Arial" w:ascii="Arial" w:hAnsi="Arial"/>
          <w:sz w:val="28"/>
          <w:lang w:val="el-GR"/>
        </w:rPr>
        <w:t>Οτε δε και επι πασι τουτοις μη πεισθη τις, αλλ’ ετι δη αναβαλλεται και τω πονηρω αντιλεγει· “Παντως, φησιν, ο οφειλω ποιησαι τω συγγενει μου, τουτο ποιησω   εις ξενον, τον κατα Θεον μαλλον συγγενη μου οντα η κατα σαρκα”, αποκρινεται ο δολιος εχθρος και λεγει αυτω· “Και παντως ουτω φροντιζει των παντων ο Θεος και ουτως οι παντες εις γνωσιν και πιστιν αυτου εναγονται· συ μεν δια των σων συγγενων ειτε και αλλοτριων, (155) αυτος δε παλιν δια σου και δι’ αυτου ετεροι. Τις δε αρτι εν ταις ημεραις ταυταις ως συ; Η και που εασεις αυτον απελθειν, ινα μη ευθυς λυκου καταβρωμα γενηται και απολεσει αυτου την ψυχην, ην αυτος ζημιωθησει, εαν καταλειψης παντως αυτον; “. Τοτε δη τοτε και ο αδελφος απατηθεις ισταται και ευλογως καταδεχεται δεσμευθεις παρα του Σατανα ουκετι αντιλεγει, πειθαρχησας τοις λογοις αυτου.</w:t>
      </w:r>
    </w:p>
    <w:p>
      <w:pPr>
        <w:pStyle w:val="Normal"/>
        <w:rPr>
          <w:rFonts w:ascii="Arial" w:hAnsi="Arial" w:cs="Arial"/>
          <w:sz w:val="28"/>
          <w:lang w:val="el-GR"/>
        </w:rPr>
      </w:pPr>
      <w:r>
        <w:rPr>
          <w:rFonts w:cs="Arial" w:ascii="Arial" w:hAnsi="Arial"/>
          <w:sz w:val="28"/>
          <w:lang w:val="el-GR"/>
        </w:rPr>
        <w:t>Και ορα μοι πανουργιαν του δεινου τουτου και ψυχοφθορου ληστου! Δεσμευσας ουν αυτον τη προσπαθεια ουκετι εν τη οδω συμπεριπατει μετ’ αυτου, ουδε οχλει, το γε νυν εχον, περι τουτου αυτον, ως αν μη γνωσθη αυτου η επιβουλη. Αλλα τι; Το ακρον οιονει του σχοινιου λαβομενος και μακραν γεγονως, αποκρυπτεται απ’ αυτου εν τω σκοτει, ο του σκοτους αληθως αρχηγος, αφεις αυτω την περι του συγγενους φροντιδα και μεριμναν. Οιδε γαρ οτι εκεινος αντ’ αυτου διηνεκως οχλει και νυσσει αυτον. Τουτου ουν γενομενου, επαν προς μεριμναν την οιανουν χωρηση του συγγενους ενεκα, εκκλινει της βασιλικης και ευθειας οδου ης απηρξατο· και οσον εκκλινει, ο εχθρος εις βαθος που της αυτου σκαιωριας μεθισταται και ενδοτερον υπεισερχομενος κρυπτεται, εχων εν ταις αυτου χερσι το δηθεν σχοινιον της προσπαθειας και κρατων αυτο ασφαλως και σπουδαζων ολως μη γνωσθηναι αυτω.</w:t>
      </w:r>
    </w:p>
    <w:p>
      <w:pPr>
        <w:pStyle w:val="Normal"/>
        <w:rPr>
          <w:rFonts w:ascii="Arial" w:hAnsi="Arial" w:cs="Arial"/>
          <w:sz w:val="28"/>
          <w:lang w:val="el-GR"/>
        </w:rPr>
      </w:pPr>
      <w:r>
        <w:rPr>
          <w:rFonts w:cs="Arial" w:ascii="Arial" w:hAnsi="Arial"/>
          <w:sz w:val="28"/>
          <w:lang w:val="el-GR"/>
        </w:rPr>
        <w:t>Της ουν οδου ο αδελφος εκπεσων, προσεχε τι αρχεται λεγειν εν εαυτω· “Ψυχην ο σωσας, ως ο κτησας”. Και ουτω πειθει εαυτον οτι χριστομιμητον εργον επεχειρησε επιτελεσαι. Και ει μεν εστι γνωριμος των κατα κοσμον τισιν, (156) απερχεται προς αυτους και ποτε μεν παρ’ αξιαν αυτους κολακευει και επαινει, ποτε δε αποτομως επιπληττειν επιχειρει. Αλλοτε γαστριμαργον εαυτον αποδεικνυσι και αδιαφορον και τινας λογους λαλει, ινα εις γελωτας παντας κινηση. Και απλως ενι εκαστω συμπεριφερεται κατα το θελημα αυτου, ινα αποδεξαμενος δοση χρημα τι. Εαν δε μηδεν ιδη διδοντα αυτω, αναιδως ου παραιτειται ζητειν πανταχου την μνειαν περιφερων του συγγενους. Οι δε ακουοντες, σαρκικοι οντες και τοις αυτοις κακοις εμπεριεχομενοι, επαινουσι μαλλον τον δυστυχη και “Μισθον εχεις μεγα”λεγουσι προς αυτον. Εξ ων η προσπαθεια αυξομενη ριζοι, μαλλον δε συνουλοι τη τραχηλου νοητως σαρκι το ταυτης παθος ωσπερ σχοινιον και ισχυροποιειται και αδιαλυτον γινεται. Οθεν εκ του κατ’ ολιγον αποσπα αυτον της καθαρας προσευχης και τα κατα Θεον δακρυα εις εναντια αγνωστως μεταποιει και τηνικαυτα εις μισος και φθονον εναγει των εχοντων πλεον υπερ αυτον και μη διδοντων αφθονως αυτω· ου μονον δε αλλα και προς πασαν υπακοην ραθυμον αυτον και παρηκοον απεργαζεται. Ειτα ψευδεται και οικονομιαν το πραγμα ηγειται, ως τω Θεω δηθεν διδους τα εις τον συγγενη εξοδιαζομενα, και ου τουτο μονον, αλλα και κλεπτειν απο μικρων αρχεται και ουδε οτι κλεμμα εστι πειθεται, αλλ’ αποβουκοληθεις τας φρενας υπο του παθους, ει τι δ’ αν και ποιη υπερασπιζομενος των ιδιων και συγγενων, ουκ εχει καταγινωσκουσαν αυτου την συνειδησιν. Τοιγαρουν και οταν εις ταυτα παντα καταβιβαση τον ταπεινον μοναχον ο εχθρος ημων διαβολος, τοτε και αυτο το ακρον δηθεν του σχοινιου εν τη ποιωθειση και ριζωθειση αμαρτια του παθους της προσπαθειας, (157) ως εν στυλω τινι πεπηγμενω εν αδου μυχοις εμπειριειλησας, αφιησι, πληροφοριαν εχων ως ουκετι εκειθεν ανασπασθησεται.</w:t>
      </w:r>
    </w:p>
    <w:p>
      <w:pPr>
        <w:pStyle w:val="Normal"/>
        <w:rPr>
          <w:rFonts w:ascii="Arial" w:hAnsi="Arial" w:cs="Arial"/>
          <w:sz w:val="28"/>
          <w:lang w:val="el-GR"/>
        </w:rPr>
      </w:pPr>
      <w:r>
        <w:rPr>
          <w:rFonts w:cs="Arial" w:ascii="Arial" w:hAnsi="Arial"/>
          <w:sz w:val="28"/>
          <w:lang w:val="el-GR"/>
        </w:rPr>
        <w:t>Ταυτα ουν ως εκ πολλων ολιγα περι των αγωνιζομενων ειρηκαμεν. Περι γαρ των αδιαφορως και καταφρονητικως ταυτη τη οδω προσερχομενων και πολιτεια, τι δει και λεγειν οση τουτων η προς τους συγγενεις υπαρχει προσπαθεια, οπου γε δικην αναισθητων ορνεων προς πασαν παγιδα του διαβολου εμπιπτουσιν οι τοιουτοι, εκδοτους εαυτους προς παν παθος ποιησαντες, οι και καταβρωμα αει του πονηρου γινονται, του περιπατουντος και ωρυομενου ως λεοντος, τινα καταπιη, και προαιρουνται μαλλον αποθανειν η των εκεινου οδοντων και του δεινοτατου φαρυγγος εκσπασθηναι; Αλλ’ ευξωμεθα ημεις εξ ολης προθεσεως και διανοιας, οι μετα πιστεως τον λογον ακουοντες, μη απατηθηναι ποτε μηδε δελεασθηναι, μηδε δια μιας τινος μικρας η μεγαλης παραβασεως εκπεσειν της οδου της φερουσης εις ουρανους, μηδε παθει τινι δεσμευθηναι, αλλα βαδισαντες αμεταστρεπτι εν αυτη σπευσωμεν πορευομενον εμπροσθεν ημων φθασαι τον Ιησουν· και γεγονοτες αυτου εγκρατεις προσπεσωμεν αυτω και κλαυσωμεν ενωπιον της αυτου αγαθοτητος και θερμως αιτησωμεθα μη χωρισθηναι αυτον ολως ποτε αφ’ ημων, μηδε εασαι εξω πεσειν ημας της οδου, ητις αυτος εστιν εκεινος ειρηκως· “Εγω ειμι η οδος και η αναστασις και η ζωη”. Τουτον ουν εκζητησωμεν, τουτον φθασαι σπουδασωμεν, ινα και κατασχωμεν αυτον, (158) και εαν τουτο γενηται και συμβιοτευσωμεν αυτω και συμπολιτευσωμεθα, ου μονον εν τη εξοδω του βιου αλλα και νυν εις ουρανους αυτω συνανελθωμεν και συναναληφθωμεν, μαλλον δε αυτος ημας συνανενεγκη και συνδοξαση και των αιωνιων αγαθων δωρησηται την απολαυσιν, ων γενοιτο παντας ημας επιτυχειν χαριτι και φιλανθρωπια του Κυριου ημων Ιησου Χριστου, ω η δοξα και το κρατος νυν και αει και εις τους αιωνας των αιωνων. Αμην.</w:t>
      </w:r>
    </w:p>
    <w:p>
      <w:pPr>
        <w:pStyle w:val="Heading2"/>
        <w:rPr>
          <w:rFonts w:ascii="Arial" w:hAnsi="Arial" w:cs="Arial"/>
        </w:rPr>
      </w:pPr>
      <w:r>
        <w:rPr>
          <w:rFonts w:cs="Arial" w:ascii="Arial" w:hAnsi="Arial"/>
        </w:rPr>
        <w:t>Λογος Η΄. (159)</w:t>
      </w:r>
    </w:p>
    <w:p>
      <w:pPr>
        <w:pStyle w:val="Heading2"/>
        <w:rPr>
          <w:rFonts w:ascii="Arial" w:hAnsi="Arial" w:cs="Arial"/>
        </w:rPr>
      </w:pPr>
      <w:r>
        <w:rPr>
          <w:rFonts w:cs="Arial" w:ascii="Arial" w:hAnsi="Arial"/>
        </w:rPr>
        <w:t>Περι τελειας αγαπης και τις η ταυτης ενεργεια. Και οτι εαν μη δια σπουδης εντευθεν ηδη της του Πνευματος μεθεξεως γενωμεθα μετοχοι, ουδε πιστοι και χριστιανοι δυναμεθα ειναι, αλλ’ ουδε υιοι και τεκνα Θεου χρηματισωμεν.</w:t>
      </w:r>
    </w:p>
    <w:p>
      <w:pPr>
        <w:pStyle w:val="Normal"/>
        <w:rPr>
          <w:rFonts w:ascii="Arial" w:hAnsi="Arial" w:cs="Arial"/>
          <w:sz w:val="28"/>
          <w:lang w:val="el-GR"/>
        </w:rPr>
      </w:pPr>
      <w:r>
        <w:rPr>
          <w:rFonts w:cs="Arial" w:ascii="Arial" w:hAnsi="Arial"/>
          <w:sz w:val="28"/>
          <w:lang w:val="el-GR"/>
        </w:rPr>
        <w:t xml:space="preserve">Αδελφοι και πατερες, ει ο την αρετην υποκρινομενος προς απατην πολλων και απωλειαν, αθλιος οντως εστι και παρα Θεω και ανθρωποις κατακεκριμενος υπαρχει και βδελυκτος, ευδηλον οτι ο εμπαθειαν τινα, απαθης ων, προς σωτηριαν πολλων και ωφελειαν εν προσποιησει κατα τους παλαιους πατερας σχηματιζομενος, επαινετος και μακαριος. Ωσπερ γαρ ο διαβολος εν προσχηματι οφεως και συμβουλης, τω δοκειν μεν χρηστης και επωφελους, τη δε αληθεια θανασιμου τυγχανουσης και του Θεου και παντων των εν τω παραδειςω καρπων αποστερουσης τον ανθρωπον, θεομαχος και ανθρωποκτονος εδειχθη, ουτω και ο εν προσχηματι κακιας πονηρους τινας λογους κατα το φαινομενον εκφερων, ινα τα τελουμενα τω διαβολω υπο των υποκρινομενων την αρετην και ευλαβειαν αναμαθων επιστρεψη τους δρωντας τα κακα προς μετανοιαν και σωτηριαν  και εξομολογησιν, (160) χρηστομιμητος οντως και συνεργος Θεου και σωτηρ ανθρωπων προφανως γινεται.Τουτο δε μονων εκεινων εργον εστιν, ων η αισθησις αναισθητος εστι του αερος τουτου και του κοσμου και των πραγματων αυτου της αισθησεως, ων η διανοια ου προσπασχει τοις ορωμενοις αλλ’ εξεστη της του σωματος ταπεινωσεως, των ισαγγελων λεγω, των τελειως τω Θεω ενωθεντων και ολον Χριστον εν εαυτοις ολοτελως κτησαμενων εργω και πειρα, αισθησει και γνωσει και θεωρια. </w:t>
      </w:r>
    </w:p>
    <w:p>
      <w:pPr>
        <w:pStyle w:val="Normal"/>
        <w:rPr>
          <w:rFonts w:ascii="Arial" w:hAnsi="Arial" w:cs="Arial"/>
          <w:sz w:val="28"/>
          <w:lang w:val="el-GR"/>
        </w:rPr>
      </w:pPr>
      <w:r>
        <w:rPr>
          <w:rFonts w:cs="Arial" w:ascii="Arial" w:hAnsi="Arial"/>
          <w:sz w:val="28"/>
          <w:lang w:val="el-GR"/>
        </w:rPr>
        <w:t xml:space="preserve">Κακον τοιγαρουν το επακροασθαι η παρατηρειν λαθρα τι ο πλησιον προσομιλει η διαπραττεται, αλλ’ εαν προς το ονειδισαι η εκφαυλισαι η λοιδορησαι η εκπομπευσαι εν καιρω απερ ειδεν η ηκουσεν· ει δε προς το συμπαθως και σοφως εν φρονησει τα του πλησιον επιδιορθωσασθαι και απο ψυχης υπερ αυτου μετα δακρυων προσευξασθαι τουτο ποιει, ουκ εστιν πονηρον το τοιουτον. Ειδον γαρ εγω ανθρωπον πολλα επιτηδευματα και πολλους τροπους ποιουντα, οπως μηδεν αυτον των γινομενων η λεγομενων υπο των συνοντων αυτω διαλανθανη· ουκ εποιει δε τουτο προς βλαβην, μη γενοιτο, αλλ’ οπως τον μεν λογω, τον δε δωροις, τον δε ετερα τινι προφασει των εναντιων πραξεων και λογισμων αποστηση. Και ειδον τον τοιουτον ποτε μεν κλαιοντα δια τον δεινα, ποτε δε θρηνουντα υπερ του δεινος, ποτε δε και τας εαυτου οψεις και το στηθος αυτου τυπτονα υπερ αλλου, το του αμαρτησαντος εν λογω η εν εργω αναδεχομενον προσωπον δηλονοτι, και ως εκεινον αυτον ειναι τον το κακον ποιησαντα λογιζομενον εαυτον και τω Θεω εξομολογουμενον και προσπιπτοντα και πενθουντα σφοδρως. (161) Και ειδον ετερον επι τοις κατορθουσι και αγωνιζομενοις τοσουτον χαιροντα και την εκεινων προκοπην αποδεχομενον, ως δοκειν εκεινον αυτον μαλλον η εκεινους των αρετων και πονων μελλειν αποληψεσθαι τους μισθους· επι δε τοις εν λογω η εργω καταπιπτουσι και τοις κακοις επιμενουσι τοσουτον ελυπειτο και εστενεν, ως δοκειν αυτον μονον εν αληθεια υπερ εκεινων παντων λογον αποδουναι προσαπαιτουμενον και τη κολασει παραδοθηναι. Και ειδον ετερον ουτω την σωτηριαν των αδελφων αυτου παραζηλουντα και θελοντα, ως πολλακις μετα δακρυων θερμων εξ ολης ψυχης δεεσθαι του φιλανθρωπου Θεου η κακεινους σωθηναι η και αυτον συν εκεινοις κατακριθηναι, απο διαθεσεως θεομιμητου και Μωσαϊκης ολως σωθηναι μονον εαυτον θελοντα. Τη αγια γαρ αγαπη εν Αγιω Πνευματι πνευματικως αυτοις συνδεθεις, ουδε εις αυτην την βασιλειαν των ουρανων εισελθειν προηρειτο και χωρισθηναι αυτων. Ω δεσμος αγιος, ω δυναμις αφατος, ω ψυχης ουρανοφρονος, μαλλον δε ειπειν θεοφορουμενης και εν τη του Θεου αγαπη και τη του πλησιον σφοδρα τετελειωμενης! </w:t>
      </w:r>
    </w:p>
    <w:p>
      <w:pPr>
        <w:pStyle w:val="Normal"/>
        <w:rPr>
          <w:rFonts w:ascii="Arial" w:hAnsi="Arial" w:cs="Arial"/>
          <w:sz w:val="28"/>
          <w:lang w:val="el-GR"/>
        </w:rPr>
      </w:pPr>
      <w:r>
        <w:rPr>
          <w:rFonts w:cs="Arial" w:ascii="Arial" w:hAnsi="Arial"/>
          <w:sz w:val="28"/>
          <w:lang w:val="el-GR"/>
        </w:rPr>
        <w:t>Ο τοινυν εις ταυτην ουπω πεφθακως την αγαπην, μηδε ιχνος αυτης εν τη εαυτου ψυχη θεασαμενος μηδε την παρουσιαν αυτης ολως επαισθανθεις, ετι τη γη και τοις εν τη γη μαλλον δε υπο γην κρυπτεσθαι πεφυκεν, ωσπερ ο λεγομενος ασπαλαξ, τυφλος δηλαδη ων και αυτος ως εκεινος και μονη τη ακοη των επι γης λαλουντων επακρουωμενος. Ω της συμφορας, οτι εκ Θεου γεννηθεντες και απαθανατισθεντες επουρανιου τε κλησεως μετοχοι και κληρονομοι Θεου και συγκληρονομοι Χριστου και πολιται των ουρανων γενομενοι, (162) αισθησιν ουπω των τοσουτων ελαβομεν αγαθων· αλλ’ αναισθητως, ιν’ ουτως ειπω, ωσπερ σιδηρος εμβαλλεται τω πυρι η ως αψυχον δερμα εμβαπτεται ανεπαισθητως κοκκινη βαφη, ουτω και ημεις ετι εν τοις τοσουτοις αγαθοις του Θεου μεσον οντες διακειμεθα, μηδεμιαν αισθησιν εν εαυτοις εχειν ομολογουντες. Και ως ηδη σεσωσμενοι και τοις αγιοις κατειλεγμενοι ενσεμνυνομεθα, σχηματιζομενοι τε και κοσμουμενοι και την αγιωσυνην υποκρινομενοι, ως επι ορχηστρας η σκηνης αθλιως βοιουντες, τοις μιμοις και ταις πορναις εξομοιουμεθα, αι το φυσικον ουκ εχουσαι καλλος επιτριμμασι και βαφαις ξεναις εαυτας κοσμειν αφρονως οιονται. Αλλ’ ουχι και των αγιων των ανωθεν γεννωμενων οι χαρακτηρες τοιουτοι.</w:t>
      </w:r>
    </w:p>
    <w:p>
      <w:pPr>
        <w:pStyle w:val="Normal"/>
        <w:rPr>
          <w:rFonts w:ascii="Arial" w:hAnsi="Arial" w:cs="Arial"/>
          <w:sz w:val="28"/>
          <w:lang w:val="el-GR"/>
        </w:rPr>
      </w:pPr>
      <w:r>
        <w:rPr>
          <w:rFonts w:cs="Arial" w:ascii="Arial" w:hAnsi="Arial"/>
          <w:sz w:val="28"/>
          <w:lang w:val="el-GR"/>
        </w:rPr>
        <w:t xml:space="preserve">Χρεων δε ειδεναι, οτι ωσπερ το βρεφος οταν της μητρικης νηδυος προελθοι, του αερος τουτου ανεπαισθητως αισθανεται και ευθεως προς κλαυθμον και θρηνον αυτοματως κινειται, ουτω και ο γεννηθεις ανωθεν και εκ του κοσμου μεν τουτου ως εκ νηδυος σκοτεινης προελθων, εισελθων δε εις το νοητον και ουρανιον φως και οιονει προκυψας ενδον τουτου μικρον, ευθυς χαρας αφατου πληρουται και δακρυα ανωδυνως προχεει, εννοων, το εικος, οθεν ερρυσθη και εν οιω γενεσθαι κατηξιωθη φωτι· αρχη γαρ του εις χριστιανους καταλεγηναι τινα τουτο εστιν. Οι δε γε του τοιουτου καλου εν γνωσει και θεωρια μηπω γενομενοι, μηδε ζητησαντες αυτο εν επιμονη πολλη και θρηνοις και δακρυσιν, ινα δια των τοιουτων πραξεων καθαρθεντες τυχωσιν αυτου και τελεον ενωθεντες αυτω κοινωνιαν σχωσι μετ’ αυτου, (163) ειπε, χριστιανοι καθολου κληθωσιν; Ουκ εισι γαρ ως χρη. Ει γαρ το γεννωμενον εκ της σαρκος σαρξ εστι και το γεννωμενον εκ του Πνευματος πνευμα εστιν, ο σωματικως γεννηθεις και ανηρ γεγονως, πνευματικως δε μηδε οτι γε οφειλει γεννηθηναι εννοησας η πιστευσας η σπουδασας ποτε, πως αρα πνευματικος γενηται και πνευματικοις ανδρασιν εαυτον συναριθμησειεν, ει μη λαθρα, ως ο τα ρυπαρα ιματια ενδεδυμενος, εαυτον παρενειρει τοις λαμπροφορουσιν αγιοις, και επι της βασιλικης τραπεζης μετ’ αυτων συνανακλιθεις εξω βληθειη χειρας και ποδας δεθεις, ως μη φωτος υιος αλλα σαρκος και αιματος, και παραπεμφθειη τω αιωνιω πυρι, τω ητοιμασμενω τω διαβολω και τοις αγγελοις αυτου; Ο γαρ λαβων εξουσιαν υιος γενεσθαι Θεου βασιλειας τε ουρανων και αιωνιων αγαθων κληρονομος, ο μαθων πολυτροπως δια ποιων εργων και εντολων οφειλει εις ταυτην την τιμην και την δοξαν αναχθηναι, και τουτων μεν απαντων καταφρονησας, προτιμησας δε τα επιγεια και φθειρομενα και τον χοιρωδη βιον προκρινας και την προσκαιρον δοξαν της αιωνιου δοξης κρειττονα ηγησαμενος, πως ουχι δικαιως παντων των πιστων χωρισθησεται και μετα των απιστων συν αυτω τω διαβολω κατακριθησεται; </w:t>
      </w:r>
    </w:p>
    <w:p>
      <w:pPr>
        <w:pStyle w:val="Normal"/>
        <w:rPr>
          <w:rFonts w:ascii="Arial" w:hAnsi="Arial" w:cs="Arial"/>
          <w:sz w:val="28"/>
          <w:lang w:val="el-GR"/>
        </w:rPr>
      </w:pPr>
      <w:r>
        <w:rPr>
          <w:rFonts w:cs="Arial" w:ascii="Arial" w:hAnsi="Arial"/>
          <w:sz w:val="28"/>
          <w:lang w:val="el-GR"/>
        </w:rPr>
        <w:t>Διο παρακαλω παντας υμας, αδελφοι και πατερες, σπουδασατε εως καιρος εστι και εν τοις ζωσιν εσμεν, αγωνισασθε ινα υιοι Θεου γενησθε, ινα φωτος χρηματισητε τεκνα – ταυτα γαρ η ανωθεν ημιν γεννησις διδωσι -, μισησατε τον κοσμον και τα εν κοσμω, (164) μισησατε την σαρκα και τα εξ αυτης τικτομενα παθη, μισησατε πασαν επιθυμιαν κακην και την πλεονεξιαν μεχρι ελαχιστου ειδους και πραγματος. Τουτο δε ποιησαι δυνησομεθα, εαν το μεγεθος της μελλουσης ημας διαδεξασθαι δοξης και χαρας και τρυφης εννοησωμεν. Τι γαρ, ειπε μοι, τοσουτον μειζον εν ουρανω η επι της γης ως το γενεσθαι τινα υιον Θεου και κληρονομον αυτου και συγκληρονομον Χριστου; Παντως ουδεν! Αλλα δια το προτιμαν ημας τα επιγεια και τα εν χερσι και δια το μη ζητειν τα εν ουρανοις αποκειμενα αγαθα μηδε τω ποθω τουτων εκκρεμασθαι, σαφη παρεχομεν τοις ορωσιν αποδειξιν οτι πρωτον μεν απιστιας νοσω κρατουμεθα, καθως γεγραπται· “Πως δυνασθε πιστευειν δοξαν παρα ανθρωπων λαμβανοντες, την δε δοξαν την παρα του μονου Θεου μη επιζητουντες;”- επειτα και δουλοι παθων γεγονοτες τη γη και τοις εν αυτη προσηλουμεθα μηδ’ ολως ανανευσαι βουλομενοι προς ουρανους και Θεον, αλλ’ εν αφροσυνη ψυχης παρακρουομενοι τας του Θεου εντολας εκπιπτομεν της υιοθεσιας αυτου.</w:t>
      </w:r>
    </w:p>
    <w:p>
      <w:pPr>
        <w:pStyle w:val="Normal"/>
        <w:rPr>
          <w:rFonts w:ascii="Arial" w:hAnsi="Arial" w:cs="Arial"/>
          <w:sz w:val="28"/>
          <w:lang w:val="el-GR"/>
        </w:rPr>
      </w:pPr>
      <w:r>
        <w:rPr>
          <w:rFonts w:cs="Arial" w:ascii="Arial" w:hAnsi="Arial"/>
          <w:sz w:val="28"/>
          <w:lang w:val="el-GR"/>
        </w:rPr>
        <w:t>Τι γαρ αφρονεστερον, ειπε μοι, του παρακουοντος του Θεου και μη σπουδαζοντος επιτυχειν της υιοθεσιας αυτου; Ο γαρ πιστευων οτι εστι Θεος, μεγαλα τινα φανταζεται περι αυτου. Οιδε γαρ οτι μονος Δεσποτης και Κτιστης και Κυριος αυτος εστι των απαντων, και οτι αθανατος, αΐδιος, ακαταληπτος, αφραστος, αφθαρτος, και της βασιλειας αυτου τελος ουκ εσται. Ο γουν τοιουτον ειδως τον Θεον, πως ου ποθησει αυτον; Πως ου σπουδασει και αυτην την ψυχην αυτου εις θανατον υπερ της αγαπης αυτου θειναι, (165) ινα καταξιωθη, μη ειπω υιος αυτου και κληρονομος γενεσθαι, αλλα καν των γνησιων αυτου δουλων εις, των ισταμενων πλησιον αυτου; Ει δε πας μεν ο αγωνιζομεος και φυλαττων απαρατρωτως πασας τας εντολας του Θεου, και τεκνον Θεου και υιος Θεου γεννηθεις ανωθεν γινεται, και πιστος οντως και χριστιανος τοις πασι γνωριζεται, ημεις δε των του Θεου εντολων καταφρονουμεν και αθετουμεν τους νομους αυτου, ους εκδικησει εκεινος ελθων μετα δοξης αυθις και δυναμεως φοβερας, και δεικνυομεν εαυτους εν μεν τη πιστει τοις εργοις αυτοις απιστους, εν δε τη απιστια δια των λογων μονον πιστους. Ανευ γαρ εργων, μη πλανασθε, ουδεν ημας η πιστις μονη ωφελησει· νεκρα γαρ εστι, νεκροι δε ζωης ου γινονται μετοχοι, ει μη προτερον δια της των εντολων εργασιας ταυτην ζητησουσιν. Εν γαρ τη εργασια τουτη αναφυεται ωσπερ τις πολυχους καρπος εντος ημων η αγαπη, η ελεημοσυνη, η προς τον πλησιον συμπαθεια, η πραοτης, η ταπεινωσις, η υπομονη των πειρασμων, η αγνεια, η καθαροτης της καρδιας, δι’ ης καταξιουμεθα οραν τον Θεον και εν η η του Αγιου Πνευματος παρουσια και ελλαμψις γινεται, ητις και ανωθεν ημας γεννα και υιους Θεου αποτελει και τον Χριστον επενδυει και την λαμπαδα αναπτει και τεκνα φωτος αποδεικνυει και του σκοτους τας ψυχας ελεθεροι και της αιωνιου ζωης κοινωνους ημας απ’ εντευθεν ηδη γνωστως απεργαζεται.</w:t>
      </w:r>
    </w:p>
    <w:p>
      <w:pPr>
        <w:pStyle w:val="Normal"/>
        <w:rPr>
          <w:rFonts w:ascii="Arial" w:hAnsi="Arial" w:cs="Arial"/>
          <w:sz w:val="28"/>
          <w:lang w:val="el-GR"/>
        </w:rPr>
      </w:pPr>
      <w:r>
        <w:rPr>
          <w:rFonts w:cs="Arial" w:ascii="Arial" w:hAnsi="Arial"/>
          <w:sz w:val="28"/>
          <w:lang w:val="el-GR"/>
        </w:rPr>
        <w:t>(166) Μη ουν επι μοναις αλλαις τισιν εργασιαις και αρεταις θαρρησαντες, νηστειαις λεγω η αγρυπνιαις η χαμευνιαις και ποικιλαις αλλαις κακοπαθειαις, ταυτης της εργασιας των εντολων του Κυριου καταφρονησωμεν, ως δι’ εκεινων και χωρις ταυτης σωθηναι δυναμενοι. Αδυνατον γαρ τουτο, αδυνατον! Και πειθετωσαν σε και αι πεντε μωραι παρθενοι και οι πολλα σημεια και θαυματα εν τω του Χριστου ονοματι πεποιηκοτες, οι δια το μη εχειν εν εαυτοις την αγαπην και την του Παναγιου Πνευματος χαριν ηκουσαν απο του Κυριου· “Απελθατε απ’ εμου οι εργαται της ανομιας! Ου γαρ οιδα υμας ποθεν εστε “, και ου μονον ουτοι αλλα μετα τουτων και πολλοι ετεροι, οιτινες παρα μεν των αγιων εβαπτισθησαν αποστολων και των μετα ταυτα αγιων, της δε χαριτος του Αγιου Πνευματος μη καταξιωθεντες δια πονηριας υπερβολην, ουτε βιον αξιον της κλησεως ης εκληθησαν επεδειξαντο, ουτε τεκνα Θεου εχρηματισαν, αλλ’ εμειναν σαρκες οντες και αιματα, μηδε οτι εστι Πνευμα πιστευσαντες η ζητησαντες η λαβειν προσδοκησαντες.Οθεν οι τοιουτοι ουδε των της σαρκος επιθυμιων ουδε των ψυχικων παθων δεσποται ποτε γενεσθαι ισχυσουσιν, ουτε τι γενναιον εν αρεταις επιδειξονται, φησι γαρ ο Κυριος· “Ου δυνασθε χωρις εμου ποιειν ουδεν”. Αλλα παρακαλω, πατερες και αδελφοι, σπουδασωμεν ημεις οση δυναμις, ινα μετοχοι (167) ενθεν ηδη της του Αγιου Πνευματος δωρεας καταξιωθωμεν γενεσθαι, οπως και των παροντων και των μελλοντων επιτυχωμεν αγαθων, χαριτι και φιλανθρωπια του Κυριου ημων Ιησου Χριστου, ω η δοξα εις τους αιωνας. Αμην.</w:t>
      </w:r>
    </w:p>
    <w:p>
      <w:pPr>
        <w:pStyle w:val="Heading2"/>
        <w:rPr>
          <w:rFonts w:ascii="Arial" w:hAnsi="Arial" w:cs="Arial"/>
        </w:rPr>
      </w:pPr>
      <w:r>
        <w:rPr>
          <w:rFonts w:cs="Arial" w:ascii="Arial" w:hAnsi="Arial"/>
        </w:rPr>
        <w:t>Λογος Θ΄. (168)</w:t>
      </w:r>
    </w:p>
    <w:p>
      <w:pPr>
        <w:pStyle w:val="Heading2"/>
        <w:rPr>
          <w:rFonts w:ascii="Arial" w:hAnsi="Arial" w:cs="Arial"/>
        </w:rPr>
      </w:pPr>
      <w:r>
        <w:rPr>
          <w:rFonts w:cs="Arial" w:ascii="Arial" w:hAnsi="Arial"/>
        </w:rPr>
        <w:t>Περι ελεημοσυνης. Και τις εστιν ο πεινωντα τον Θεον τρεφων και διψωντα ποτιζων και καθεξης. Και πως τουτο τινι κατορθωθησεται. Και οτι ει μη τις και εν εαυτω ταυτα παντα ποιησει και θρεψει και ποτισει Χριστον, ουδεν ωφεληθησεται εκ του ταυτα μονον ποιειν εις τους πενητας, εαυτον δε ατροφον παροραν και γυμνον της δικαιοσυνης του Θεου.</w:t>
      </w:r>
    </w:p>
    <w:p>
      <w:pPr>
        <w:pStyle w:val="Normal"/>
        <w:rPr>
          <w:rFonts w:ascii="Arial" w:hAnsi="Arial" w:cs="Arial"/>
          <w:sz w:val="28"/>
          <w:lang w:val="el-GR"/>
        </w:rPr>
      </w:pPr>
      <w:r>
        <w:rPr>
          <w:rFonts w:cs="Arial" w:ascii="Arial" w:hAnsi="Arial"/>
          <w:sz w:val="28"/>
          <w:lang w:val="el-GR"/>
        </w:rPr>
        <w:t>Αδελφοι και πατερες, εδει μεν μη τολμαν με προς υμας ολως φθεγγεσθαι, μηδε διδασκαλου ταξιν επεχειν ενωπιον της αγαπης υμων· αλλ’ επει περ επιστασθε οτι, ωσπερ το υπο του τεχνιτου κατασκευασθεν οργανον ουχ οταν εκεινο βουληται, αλλ’ οταν υπο του πνευματος οι αυλοι μεν πληρωθωσιν, υπο δε των δακτυλων του τεχνιτου ευρυθμως κρουηται, τοτε και τον ηχον αποτελει και τας ακοας των παντων ηδυτατου μελους αποπληροι, ουτω δε και επ’ εμοι συμβαινειν εννοειν υμας χρη και μη, τη οργανου ευτελεια αποβλεποντας, αηδως προς τα ρηθησεσθαι μελλοντα διατεθηναι. Αλλα προς την του Πνευματος χαριν, την ανωθεν εμπνευουσαν και πληρουσαν των πιστων τας ψυχας, και προς αυτον τον δακτυλον του Θεου, (169) τον τας νευρας του νοος κρουοντα και προς το λαλειν ημας διεγειροντα αφορωντες, ως σαλπιγγος ηχουσης δεσποτικης η, αληθεστερον ειπειν, του Βασιλεως των ολων ως δι’ οργανου λαλουντος ημιν, μετα φοβου και τρομου εν συνεσει και ησυχια πολλη ακουσατε.</w:t>
      </w:r>
    </w:p>
    <w:p>
      <w:pPr>
        <w:pStyle w:val="Normal"/>
        <w:rPr>
          <w:rFonts w:ascii="Arial" w:hAnsi="Arial" w:cs="Arial"/>
          <w:sz w:val="28"/>
          <w:lang w:val="el-GR"/>
        </w:rPr>
      </w:pPr>
      <w:r>
        <w:rPr>
          <w:rFonts w:cs="Arial" w:ascii="Arial" w:hAnsi="Arial"/>
          <w:sz w:val="28"/>
          <w:lang w:val="el-GR"/>
        </w:rPr>
        <w:t xml:space="preserve">Παντες μεν ανθρωποι σκοπειν και εαυτοις προσεχειν οφειλομεν, πιστοι τε και απιστοι, μικροι τε και μεγαλοι, ινα οι μεν απιστοι προς επιγνωσιν και πιστιν του πεποιηκοτος ημας Θεου γενωμεθα, οι δε πιστοι ινα καλως πολιτευσαμενοι ευαρεστοι αυτω εν παντι εργω αγαθω αναφανωμεν· οι δε μικροι οπως τοις μεγαλοις υποταγωμεν δια τον Κυριον, οι μεγαλοι δε ως προς τεκνα γνησια τους μικρους διατεθωμεν δια την λεγουσαν εντολην του Κυριου· “Εφ’ οσον εποιησατε ενι εκαστω τουτων των ελαχιστων, εμοι εποιησατε”. Ου γαρ περι των πενομενων μονον, ως τινες οιονται, και των της σωματικης τροφης απορουτων τουτο ο Κυριος ειρηκεν, αλλα και περι παντων των αλλων ημων αδελφων, των ου λιμω τηκομενων αρτου και υδατος, αλλα λιμω αργιας και υπακοης των εντολων του Κυριου - οσω γαρ η ψυχη τιμιωτερα υπαρχει του σωματος, τοσουτον και η πνευματικη τροφη της σωματικης αναγκαιοτερα καθεστηκεν, - οιμαι δε οτι και περι ταυτης μαλλον λεγειν τον Κυριον· “Επεινασα και ουκ εδωκατε μοι φαγειν, εδιψησα και ουκ εποτισατε με”, η περι της σωματικης και φθειρομενης τροφης. Διψα γαρ αληθως την σωτηριαν ενος εκαστου ημων και πεινα, η δε σωτηρια ημων η αποχη πασης αμαρτιας εστιν· (170) αποχην δε πασης αμαρτιας διχα της των αρετων εργασιας και της εκπληρωσεως πασων των εντολων  κατορθωθηναι αδυνατον. Δια γαρ της των εντολων εκπληρωσεως τρεφεσθαι ειωθε παρ’ ημων ο Δεσποτης ημων και Θεος και Κυριος του παντος. Λεγουσι γαρ οι πατερες ημων οι αγιοι οτι καθαπερ εκ των πονηρων ημων πραξεων οι δαιμονες τρεφονται και ισχυουσι καθ’ ημων, επαν δε ημεις των κακων αφισταμεθα, λιμοκτονουνται εκεινοι και εκνευριζονται, ουτω λογιζομαι και τον δια την ημετεραν σωτηριαν πτωχευσαντα τρεφεσθαι παρ’ ημων και παρορασθαι παλιν λιμωττοντα. Και τουτο εξ αυτου του βιου των αγιων εστι γνωναι και πληροφορηθηναι ημας και, ινα τους αλλους παρησω πολλους οντας και υπερ αριθμον ψαμμου πελοντας, εξ ενος η μιας αγιας πληροφορησω την υμετεραν αγαπην. </w:t>
      </w:r>
    </w:p>
    <w:p>
      <w:pPr>
        <w:pStyle w:val="Normal"/>
        <w:rPr>
          <w:rFonts w:ascii="Arial" w:hAnsi="Arial" w:cs="Arial"/>
          <w:sz w:val="28"/>
          <w:lang w:val="el-GR"/>
        </w:rPr>
      </w:pPr>
      <w:r>
        <w:rPr>
          <w:rFonts w:cs="Arial" w:ascii="Arial" w:hAnsi="Arial"/>
          <w:sz w:val="28"/>
          <w:lang w:val="el-GR"/>
        </w:rPr>
        <w:t xml:space="preserve">Οιδα οτι Μαριας της Αιγυπτιας τον βιον ακουετε, ουκ αλλου τινος διηγουμενου αυτον, αλλ’ αυτης εκεινης της ισαγγελου ως εν ταξει εξαγορευσεως την πτωχειαν αυτης δηλουσης εν τω ειπειν οτι· “Ουδε διδοντων μοι πολλακις τινων της αμαρτιας μισθον ελαμβανον. Τουτο δε, φησιν, εποιουν ουχ ως ευπορουσα των αναγκαιων – στυππειον γαρ νηθουσα ετρεφομην -, αλλ’ οπως πολλους εραστας σχω εν ετοιμω του παθους μου”. Και οτε εν τω πλοιω εισελθειν εμελλε και εις Αλεξανδρειαν απελθειν, επι τοσουτον υπηρχε πτωχη, ως μηδε ναυλον, μηδε δαπανην κεκτησθαι αυτην. Οτε δε τη παναμωμω Θεοτοκω συνταξαμενη επι την ερημον ωρμησε, δυο παρα τινος φολλεις λαβουσα αρτους ωνησατο, και ουτω τον Ιορδανην διαπερασασα μεχρι τελους αυτης εν τη ερημω ενεκαρτερησε, μηδε ανθρωπου προσωπον ιδουσα, (171) ει μη μονον του Ζωσιμα, μη τοι γε πεινωντα πτωχον θρεψασα η διψωντα ποτισασα η γυμνον επενδυσασα η τους εν φυλακη επισκεψαμενη η ξενους συναγαγουσα· τουναντιον μαλλον μεν ουν και προς απωλειας βαραθρον πολλους συνελασασα, εν τω καταγωγιω της αμαρτιας αυτους υπεδεχετο. Πως ουν, ειπε μοι, σωθησεται αυτη και μετα των ελεημονων εις την των ουρανων βασιλειαν συνεισελευσεται, η μητε πλουτον καταλιπουσα, μητε υπαρχοντα δουσα πενησι, μητε ελεημοσυνην ποτε ολως ποιησασα, χρηματισασα δε μαλλον αλλοις μυριοις προξενος απωλειας; Ορας πως εαν δια χρηματων και σωματικης τροφης μονης την ελεημοσυνην ειπωμεν γινεσθαι και δια ταυτης παρ’ ημων τον Κυριον τρεφεσθαι και μονους τους ουτω τρεφοντας αυτον και ποτιζοντας και απλως θεραπευοντας σωζεσθαι, τους δε μη τουτο ποιουντας απολλυσθαι, ατοπον ειναι δοξει τουτο, ως και πολλους των αγιων της βασιλειας εκβαλλεσθαι. Αλλ’ ουκ εστι τουτο, ουκ εστι! </w:t>
      </w:r>
    </w:p>
    <w:p>
      <w:pPr>
        <w:pStyle w:val="Normal"/>
        <w:rPr>
          <w:rFonts w:ascii="Arial" w:hAnsi="Arial" w:cs="Arial"/>
          <w:sz w:val="28"/>
          <w:lang w:val="el-GR"/>
        </w:rPr>
      </w:pPr>
      <w:r>
        <w:rPr>
          <w:rFonts w:cs="Arial" w:ascii="Arial" w:hAnsi="Arial"/>
          <w:sz w:val="28"/>
          <w:lang w:val="el-GR"/>
        </w:rPr>
        <w:t>Τα γαρ εν τω κοσμω πραγματα τε και χρηματα κοινα των παντων εστιν, ωσπερ το φως και ο αηρ ουτος ον αναπνευομεν, και αυτη η βοσκη τοις αλογοις ζωοις εν τε τοις πεδιοις εν τε τοις ορεσι. Πασι μεν ουν τα παντα κοινα τη χρησει μονη της απολαυσεως καθεστηκασι, κατα δεσποτειαν δε ουδενος· η δε πλεονεξια, ωσπερ τυραννος εισελθουσα τω βιω, τα κοινως τοις πασιν υπο του Δεσποτου δοθεντα αλλοθεν αλλως υπο των αυτης δουλων και υπηρετων κατεμερισατο, φραγμοις περικλεισασα και πυργοις και μοχλοις και θυραις κατασφαλισαμενη, παντας αλλους ανθρωπους της απολαυσεως των του Δεσποτου αγαθων απεστερησε, δεσποτης ειναι τουτων η (172) αναιδης λεγουσα και μηδενα αδικειν των απαντων φιλονεικουσα. Οι δε υπηρεται και δουλοι της τυραννους ταυτης, κατα διαδοχην εκαστος αυτων ου δεσποτης των αποκειμενων πραγματων και χρηματων, αλλα πονηρος τις δουλος και φυλαξ γινεται. Πως ουν, ει εκ των τοιουτων χρηματων η φοβω των απειλουμενων τιμωριων η ελπιδι του εκατονταπλασιονα ληψεσθαι η συμφοραις ανθρωπων επικαμφθεντες, ολιγα τινα η και παντα εξενεγκοντες, τοις εν στενοχωρια και υστερησει μεχρι τοτε παρεωραμενοις δωσουσιν, ελεημονες λογισθησονται, η ως Χριστον θρεψαντες η ως ποιησαντες εργον μισθου αξιον; Ουδαμως, αλλ’ ως εγω φημι, και μετανοιαν χρεωστουσι μεχρι θανατου, υπερ ων επι χρονοις ταυτα κατεσχον και τους αδελφους την χρησιν αυτων απεστερησαν.</w:t>
      </w:r>
    </w:p>
    <w:p>
      <w:pPr>
        <w:pStyle w:val="Normal"/>
        <w:rPr>
          <w:rFonts w:ascii="Arial" w:hAnsi="Arial" w:cs="Arial"/>
          <w:sz w:val="28"/>
          <w:lang w:val="el-GR"/>
        </w:rPr>
      </w:pPr>
      <w:r>
        <w:rPr>
          <w:rFonts w:cs="Arial" w:ascii="Arial" w:hAnsi="Arial"/>
          <w:sz w:val="28"/>
          <w:lang w:val="el-GR"/>
        </w:rPr>
        <w:t xml:space="preserve">Πως δε και οι κατα το δοκειν πτωχοι γεγονοτες - ωσπερ Χριστος ο Θεος, πλουσιος ων, επτωχευσε δι’ ημας- , αυτους ημας ελεουντες τον δι’ ημας γενομενον ως ημεις ελεειν λογιζομεθα; Νοει μοι καλως το λεγομενον. Εγενετο ο Θεος δια σε πτωχος ανθρωπος, γενεσθαι χρεωστεις και συ, ο πιστευων εις αυτον, ομοιος εκεινω πτωχος. Πτωχος εκεινος κατα την ανθρωποτητα, πτωχος συ κατα την Θεοτητα. Σκοπησον τοινυν πως θρεψεις αυτον, προσεχε ακριβως. Επτωχευσεν ινα συ πλουτησης, ινα σοι μεταδω του πλουτου της χαριτος αυτου· δια τουτο σαρκα ανελαβεν εκεινος, ινα μεταλαβης συ της εκεινου Θεοτητος. Οταν γουν σεαυτον προς υποδοχην αυτου ευτρεπισης, τοτε υποδεχθησεσθαι αυτον υπο σου λεγεται. Οταν δε δι’ εκεινον πεινας συ και διψας, (173) τροφη εκεινω και ποσις ταυτα λογιζεται. Πως; Οτι δια τουτων και των τοιουτων εργων και πραξεων καθαιρεις σου την ψυχην και του λιμου και του ρυπου των παθων απαλλαττεις σαυτον· και ο αναδεξαμενος σε ουτω και ιδιοποιησαμενος τα κατα σε παντα Θεος και θεον σε ποιησαι επιποθων, ως εκεινος εγενετο ανθρωπος, απερ ποιεις σεαυτω, εκεινος ταυτα πανθανειν λογιζεται και λεγει· “Εφ’ οσον εποιησας τη ελαχιστη ψυχη σου, εμοι εποιησας”. </w:t>
      </w:r>
    </w:p>
    <w:p>
      <w:pPr>
        <w:pStyle w:val="Normal"/>
        <w:rPr>
          <w:rFonts w:ascii="Arial" w:hAnsi="Arial" w:cs="Arial"/>
          <w:sz w:val="28"/>
          <w:lang w:val="el-GR"/>
        </w:rPr>
      </w:pPr>
      <w:r>
        <w:rPr>
          <w:rFonts w:cs="Arial" w:ascii="Arial" w:hAnsi="Arial"/>
          <w:sz w:val="28"/>
          <w:lang w:val="el-GR"/>
        </w:rPr>
        <w:t xml:space="preserve">Δια ποιων γαρ αλλων εργων οι εν σπηλαιοις και ορεσι τω Θεω ευηρεστησαν, ει μη δι’ αγαπης παντως και μετανοιας και πιστεως – παντα γαρ τον κοσμον αφεντες και αυτω μονω ακολουθησαντες, δια μετανοιας και δακρυων εδεξαντο τε αυτον και εξενισαν, εθρεψαν τε και διψωντα εποτισαν -, αλλως δε παντες παντως οι εκ του αγιου βαπτισματος υιοι Θεου χρηματιζουσιν, ελαχιστοι δε και κατα κοσμον εισι και πτωχοι; Οι ουν γνοντες εν αισθησει ψυχης οτι υιοι γεγονασι του Θεου, ουκετι ανεχονται κοσμω καλλωπισθηναι φθαρτω, ενδεδυμενοι γαρ εισι τον Χριστον. Τις δε ανθρωπων καταδεξεται ποτε, πορφυρα βασιλικη εστολισμενος, ρυπωντα και διερρωγοτα χιτωνα επανω ταυτης ενδυσασθαι; Οι δε μη τουτο ειδοτες και γυμνοι του βασιλικου οντες ενδυματος, σπουδασαντες δε δια μετανοιας και των αλλων, ως ειπομεν, αγαθοεργιων και ενδυσαμενοι ουτω τον Χριστον, αυτον εκεινον ενδυουσι τον Χριστον· χριστοι γαρ και αυτοι, ως υιοι Θεου απο του θειου βαπτισματος, πελουσιν. Ει δε μη τουτο ποιησουσιν, αλλα τους γυμνους  μεν απαντας, τους εν τω κοσμω, ενδυσουσιν, εαυτους δε γυμνους καταλειψουσι, (174) τι ωφελησαν; Ειτα παλιν, αδελφοι Χριστου οι βαπτισθεντες εις το ονομα του Πατρος και του Υιου και του Αγιου Πνευματος λεγομεθα· και ου τουτο μονον, αλλα και μελη εσμεν αυτου. Αδελφος ουν υπαρχων αυτου και μελος, εαν παντας μεν αλλους τιμησης, ξενισης, θεραπευσης, σεαυτον δε παριδης και δια παντων ουκ αγωνιση εις το ακροτατον της κατα Θεον πολιτειας και τιμης ανελθειν, αλλα λιμω οκνηριας η διψει ραθυμιας η φυλακη στενωτατη τουδε του ρυπαρου σωματος δια γαστριμαργιας η φιληδονιας την σεαυτου ψυχην καταλειψης ρυπωσαν, αυχμωσαν, εν βαθυτατω σκοτει κειμενην ωσει νεκραν, ουχι τον του Χριστου ενυβρισας αδελφον; Ουχι πεινωντα αυτον και διψωντα κατελιπες; Ουχι φυλακη οντα ουκ επεσκεψω αυτον; Τοιγαρουν και δια τουτο ακουσεις· “Σεαυτον ουκ ηλεησας, ουκ ελεηθηση”.  </w:t>
      </w:r>
    </w:p>
    <w:p>
      <w:pPr>
        <w:pStyle w:val="Normal"/>
        <w:rPr>
          <w:rFonts w:ascii="Arial" w:hAnsi="Arial" w:cs="Arial"/>
          <w:sz w:val="28"/>
          <w:lang w:val="el-GR"/>
        </w:rPr>
      </w:pPr>
      <w:r>
        <w:rPr>
          <w:rFonts w:cs="Arial" w:ascii="Arial" w:hAnsi="Arial"/>
          <w:sz w:val="28"/>
          <w:lang w:val="el-GR"/>
        </w:rPr>
        <w:t xml:space="preserve">Ει δε λεγει τις· “Και επειδη, φησι, τοιουτον εστι και μισθον των παρ’ ημων διδομενων χρηματων η πραγματων ουκ εχομεν, τις και διδοναι τοις πενησι χρεια εστιν;” ακουσατω του μελλοντος αυτον κριναι και αποδουναι εκαστω κατα τα εργα αυτου, οιονει λεγοντος προς αυτον· “Αφρων, τι εισηνεγκες εις τον κοσμον η τι το ορωμενον αυτος εποιησας; Ουχι γυμνος εκ κοιλιας μητρος σου προηλθες, γυμνος δε εξελευση του βιου και τετραχηλισμενος τω εμω βηματι παραστηση; Και υπερ ποιων σου χρηματων μισθους μοι προσαπαιτεις; Δια ποιων δε σων πραγματων ελεειν λεγεις τους αδελφους σου και δια τουτων εμε, τον παντα ταυτα ουχι σοι μονω, αλλα κοινα τοις πασι προθεμενον; Η επιθυμειν με υπολαμβανεις τινος και δωροδοκεισθαι (175) ομοιως τοις φιλαργυροις των κρινοντων ανθρωπων οιει καμε; εστι γαρ και τουτο εξ αγνοιας λογισασθαι σε. Ουχι χρηματων ολως επιθυμων, αλλα υμας ελεων, ουχι τα υμετερα θελων λαβειν, αλλα του επ’ αυτοις κριματος ελευθερωσαι υμας βουλομενος, ταυτα νομοθετω και δι’ ετερον τι ουδεν”. </w:t>
      </w:r>
    </w:p>
    <w:p>
      <w:pPr>
        <w:pStyle w:val="Normal"/>
        <w:rPr>
          <w:rFonts w:ascii="Arial" w:hAnsi="Arial" w:cs="Arial"/>
          <w:sz w:val="28"/>
          <w:lang w:val="el-GR"/>
        </w:rPr>
      </w:pPr>
      <w:r>
        <w:rPr>
          <w:rFonts w:cs="Arial" w:ascii="Arial" w:hAnsi="Arial"/>
          <w:sz w:val="28"/>
          <w:lang w:val="el-GR"/>
        </w:rPr>
        <w:t>Αλλα γαρ μη δοκης, αδελφε, οτι απορει ο Θεος και ου δυναται θρεψαι τους πενητας και δια τουτο προστασσει ημιν ελεειν αυτους και περι πολλου ποιεισθαι την εντολην ταυτην. Μη γενοιτο! Αλλ’ οπερ δια πλεονεξιας καθ’ ημων και εις απωλειαν ημων εποιησεν ο διαβολος, τουτο δια της ελεημοσυνης υπερ ημων κατεσκευασε και εις σωτηριαν ημων εποιησε γινεσθαι ο Χριστος. Οιον τι λεγω; Υπεθετο ημιν ο διαβολος τα εις κοινην προτεθεντα χρειαν ιδιοποιησασθαι και αποθησαυρισαι αυτα, οπως δια της πλεονεξιας ταυτης δυο ημιν εγκληματα περιαψη και της αιωνιου τιμωριας και κατακρισεως υπαιτιους ποιηση, εν μεν το της ανελεημοσυνης, ετερον δε της επι τα αποκειμενα χρηματα και ουκ επι τον Θεον ελπιδος.Ο γαρ υποκειμενα χρηματα εχων επι τον Θεον ελπιζειν ου δυναται· και τουτο δηλον εξ ων ο Χριστος και Θεος ημων ειπεν· “Οπου, φησιν, ο θησαυρος υμων, εκει και η καρδια υμων εσται”. Ο ουν μεταδιδους τοις πασιν εκ των αποκειμενων αυτω χρηματων, μισθον υπερ αυτων ου χρεωστειται λαβειν, αλλα και υποδικος μαλλον εστι της εως τοτε αδικου αποστερησεως· ου μην αλλα και  υπευθυνος των κατα καιρους λιμω και διψει τον βιον απολειποντων, ους αυτος τοτε δυναμενος θρεψαι ουκ εθρεψε, κατορυξας τα των πενητων και εασας αυτους τω (176) κρυει και τω λιμω βιαιως αποθανειν, ως φονευς τοσουτων αποδειχθεις, οσους θρεψαι ηδυνατο.</w:t>
      </w:r>
    </w:p>
    <w:p>
      <w:pPr>
        <w:pStyle w:val="Normal"/>
        <w:rPr>
          <w:rFonts w:ascii="Arial" w:hAnsi="Arial" w:cs="Arial"/>
          <w:sz w:val="28"/>
          <w:lang w:val="el-GR"/>
        </w:rPr>
      </w:pPr>
      <w:r>
        <w:rPr>
          <w:rFonts w:cs="Arial" w:ascii="Arial" w:hAnsi="Arial"/>
          <w:sz w:val="28"/>
          <w:lang w:val="el-GR"/>
        </w:rPr>
        <w:t>Τουτων τοινυν απαντων των εγκληματων το κριμα ημιν αφεις ο αγαθος Δεσποτης και ευσπλαγχνος, ουχ ως αλλοτρια κατεχοντας ημας, αλλ’ ως οικεια ημων λογιζεται ταυτα και ου δεκαπλασιονα μονον, αλλ’ εκατονταπλασιονα δουναι ημιν επαγγελλεται, τοις εν ιλαροτητι ταυτα τοις αδελφοις διανεμουσιν. Ιλαροτης δε εστι το μη ως οικεια λογιζεσθαι ταυτα, αλλ’ ως υπο του Θεου εγχειρισθεντα αυτω εις οικονομιαν των συνδουλων αυτου, και αφθονως ταυτα μετα χαρας και μεγαλοψυχως σκορπιζειν, μη εκ λυπης η εξ αναγκης, αλλως τε δε και ινα μετα χαρας τα αποθησαυρισθεντα κενωσωμεν επ’ ελπιδι της αληθινης επαγγελιας, ης ημιν ο Θεος επηγγειλατο, εκατονταπλασιονα δουναι τον μισθον υπερ τουτου. Ειδως γαρ ο Θεος οτι ολως ολοι τη των χρηματων επιθυμια και τη του πλουτου μανια κρατουμεθα και δυσαποσπαστως εχομεν προς αυτα, και οι τουτων πολυτροπως αποστερουμενοι αυτην την εαυτων ζωην απολεγονται, τω καταλληλω φαρμακω εχρησατο, επαγγειλαμενος δουναι  ημιν, ωσπερ ειρηται, υπερ ων κατακενουμεν εις τους πενητας, εκατονταπλασιονα τον μισθον, ινα και του επ’ αυτοις κριματος της πλεονεξιας εν πρωτοις απαλλαγωμεν, επειτα και του επ’ αυτα εχειν την πεποιθησιν και ελπιδα παυσωμεθα και τας καρδιας ημων ελευθερους κτησωμεθα απο των τοιουτων δεσμων· ινα ελευθεροι γεγονοτες προτερον, τοτε επι τας πραξεις των εντολων αυτου ακωλυτως βαδισωμεν και δουλευσωμεν αυτω εν φοβω και τρομω, (177) ουχ ως εκεινω τι χαριζομενοι, αλλ’ ως ημεις δια της δουλειας ευεργετουμενοι. Αλλως δε ουκ ενι σωθηναι ημας. Οι γαρ πλουσιοι την των χρηματων αποθεσιν, ως οια τινος φορτιου και εμποδιου προς τον κατα Θεον βιον, προτερον ενεργειν εκελευθησαν και ουτω τον σταυρον επι ωμων αιρειν και τω Δεσποτη κατ’ ιχνος ακολουθειν· τα γαρ αμφοτερα επιφερεσθαι ημας παντη αδυνατον. Οι δε γε τουτων οντες εκτος και εν αυταρκεια ζωντες η και υστερησει των αναγκαιων διαγοντες, ουδεν το εμποδιζον αυτους εχουσιν, εαν τη στενη και τεθλιμμενη οδω βαδιζειν εθελωσιν· αλλ’ οι μεν προθεσεως χρηζουσι μονον προς τουτο, οι δε εν αυτη τη οδω περιπατουντες εισι, διο εν υπομονη και ευχαριστια διαγειν οφειλουσι. Και ο Θεος, δικαιος ων, ουτω πορευομενους αυτους εις αιωνιον ζωην και απολαυσιν, ποιηση αυτων το καταλυμα.</w:t>
      </w:r>
    </w:p>
    <w:p>
      <w:pPr>
        <w:pStyle w:val="Normal"/>
        <w:rPr>
          <w:rFonts w:ascii="Arial" w:hAnsi="Arial" w:cs="Arial"/>
          <w:sz w:val="28"/>
          <w:lang w:val="el-GR"/>
        </w:rPr>
      </w:pPr>
      <w:r>
        <w:rPr>
          <w:rFonts w:cs="Arial" w:ascii="Arial" w:hAnsi="Arial"/>
          <w:sz w:val="28"/>
          <w:lang w:val="el-GR"/>
        </w:rPr>
        <w:t>Το δε παντα δουναι μεν τα κτηματα και χρηματα, προς δε τας επιφορας των πειρασμων και των λοιπων θλιβερων μη γενναιως ανταγωνισασθαι, ολιγωρου μοι ψυχης δοκει και αγνοουσης τον σκοπον της ωφελειας αυτης. Ωσπερ γαρ ο χρυσος κατιωθεις εις βαθος ου δυναται αλλως καθαρθηναι καλως και εις την οικειαν λαμπροτητα επανελθειν, ει μη πυρι βληθη και σφυραις πολλακις τυφθη, ουτω και ψυχη τω ιω της αμαρτιας κατιωθεισα και εις βαθος αχρειωθεισα, ου δυναται αλλως καθαρθηναι και το αρχαιον καλλος απολαβειν, ει μη πολλοις πειρασμοις προσομιληση και εν τη χωνεια εισελθη των θλιψεων. Τουτο γαρ υπεμφαινει και αυτος ο λογος του Κυριου ημων, ουτω λεγων· “Πωλησον σου τα υπαρχοντα και δος πτωχοις και αρον τον σταυρον σου και δευρο ακολουθει μοι”- (178) τους πειρασμους και τας θλιψεις δια του σταυρου     αινιττομενος.Ουδεν ουν απο μονης της των χρηματων και πραγματων απορριψεως κερδησουσιν οι ταυτα αποβαλλομενοι και προς τον μονηρη βιον αυτομολουντες, εαν μη μεχρι τελους τοις πειρασμοις και ταις θλιψεσι και ταις κατα Θεον λυπαις εγκαρτερησωσιν. Ου  γαρ ειπεν ο Χριστος· “Εν τη αποθεσει των πραγματων υμων κτησασθε τας ψυχας υμων”, αλλ’ “εν τη υπομονη υμων”. Οτι μεν γαρ και η των χρηματων προς τους πενητας διανομη και η φυγη του κοσμου καλη και ωφελιμος δηλον, αλλ’ ου δυναται αυτη καθ’ εαυτην μονη τελειον τον κατα Θεον ανθρωπον απεργασασθαι ανευ της των πειρασμων υπομονης. Και οτι τουτο ουτως εχει και ουτω δοκει τω Θεω, ακουσον αυτου προς τον πλουσιον λεγοντος” “Ει θελεις, φησι, τελειος ειναι, πωλησον σου τα υπαρχοντα και δος πτωχοις και αρον τον σταυρον σου και δευρο ακολουθει μοι” – δια του σταυρου τας θλιψεις, ως ειρηται, και τους πειρασμους αινιττομενος.</w:t>
      </w:r>
    </w:p>
    <w:p>
      <w:pPr>
        <w:pStyle w:val="Normal"/>
        <w:rPr>
          <w:rFonts w:ascii="Arial" w:hAnsi="Arial" w:cs="Arial"/>
          <w:sz w:val="28"/>
          <w:lang w:val="el-GR"/>
        </w:rPr>
      </w:pPr>
      <w:r>
        <w:rPr>
          <w:rFonts w:cs="Arial" w:ascii="Arial" w:hAnsi="Arial"/>
          <w:sz w:val="28"/>
          <w:lang w:val="el-GR"/>
        </w:rPr>
        <w:t>Επειδη γαρ η βασιλεια των ουρανων βιαστη εστι και βιασται αρπαζουσιν αυτην και αλλως ουκ ενι τοις πιστοις εισελθειν εις αυτην, ει μη δια της στενης πυλης των πειρασμων τε και θλιψεων, εικοτως ημιν το θειον εντελλεται λογιον· “Αγωνιζεσθε, φησι, δια της στενης πυλης εισελθειν”, και αυθις· “Εν τη υπομονη κτησασθε τας ψυχας υμων”, και· “Δει υμας δια πολλων θλιψεων εισελθειν εις την βασιλειαν των ουρανων”. Ο μεν γαρ σκορπιζων (179) τα εαυτου χρηματα τοις δεομενοις και αναχωρων εκ του κοσμου και των πραγματων αυτου επ’ ελπιδι μισθου, εν ηδονη πολλη την συνειδησιν επιφερεται και εσθ’ οτε και υπο κενοδοξιας κλεπτεται τους μισθους. Ο δε μετα το παντα δουναι τοις πενησι και τα λυπηρα υπομενων εν ευχαριστια ψυχης και εγκαρτερων τοις δεινοις, πικριας μεν πασης και πονων οδυνηρων επαισθανεται, ασυλον δε τον λογισμον εχει νυν τε και εις το μελλον μεγαλην την ανταποδοσιν, ως τα παθη μιμησαμενος του Χριστου και υπομενων αυτον εν ημεραις επαγωγης των πειρασμων τε και θλιψεων.</w:t>
      </w:r>
    </w:p>
    <w:p>
      <w:pPr>
        <w:pStyle w:val="Normal"/>
        <w:rPr>
          <w:rFonts w:ascii="Arial" w:hAnsi="Arial" w:cs="Arial"/>
          <w:sz w:val="28"/>
          <w:lang w:val="el-GR"/>
        </w:rPr>
      </w:pPr>
      <w:r>
        <w:rPr>
          <w:rFonts w:cs="Arial" w:ascii="Arial" w:hAnsi="Arial"/>
          <w:sz w:val="28"/>
          <w:lang w:val="el-GR"/>
        </w:rPr>
        <w:t>Δια τοι τουτο παρακαλω υμας, εν Χριστω αδελφοι, σπουδασωμεν κατα την φωνην του Κυριου και Θεου και Σωτηρος ημων Ιησου Χριστου, επειδη κοσμω και τοις εν κοσμω απεταξαμεθα, ινα δια της στενης εισελθωμεν πυλης, ητις εστιν η εκκοπη και αποφυγη του σαρκικου ημων φρονηματος και θεληματος. Ανευ γαρ του νεκρωθηναι ημας τη σαρκι και ταις επιθυμιαις αυτης και τοις θελημασιν αυτης ουκ ενι τυχειν ανεσεως και απαλλαγης των κακων και ελευθεριας της επιγινομενης ημιν απο της παρακλησεως του Αγιου Πνευματος. Ταυτης δε χωρις - λεγω δη της επιφοιτησεως του Πνευματος – ουδεις οψεται τον Κυριον, ουτε εν τω νυν αιωνι ουτε εν τω μελλοντι. Οτι μεν γαρ καλον ειργασω, παντα σου τα χρηματα σκορπισας τοις δεομενοις, ει γε και ουδεν εαυτω υπελειπω κατα τον Ανανιαν εκεινον, και προς τουτοις κοσμω απεταξω και τοις εν κοσμω, και φυγων τον βιον και τας φροντιδας αυτου (180) εδραμες εις λιμενα ζωης, την μορφωσιν της ευσεβειας περιβαλλομενος, συμφημι καγω και επαινω σε της πραγματειας. Χρη δε σε και το φρονημα της σαρκος, ωσπερ τους χιτωνας αρτι, και αυτο αποδυσασθαι και κατα την στολην, ην ενεδυσω δια Χριστον, κτησασθαι τους τροπους της ψυχης και αυτο δη πνευματικον σου φρονημα· ου μονον δε αλλα και τον φωτεινον επενδυσασθαι χιτωνα δια μετανοιας, οπερ εστιν αυτο το Πνευμα το Αγιον. Τουτο δε αλλως ου γινεται, ει μη δια της επιμονου των αρετων εργασιας και της υπομονης των θλιψεων. Θλιβομενη γαρ η ψυχη δια των πειρασμων κινειται εις δακρυα, τα δακρυα δε καθαιροντα την καρδιαν ποιουσιν αυτην ναον και καταγωγιον του Αγιου Πνευματος.Ουδε γαρ αρκει ημιν εις σωτηριαν και τελειοτητα η περιβολη μονη του σχηματος και ο εξω κοσμος του αδριαντος, αλλ’ ωσπερ τον εξω, ουτω και τον εντος ημων ανθρωπον κοσμησαι χρεων τη καταστολη του Πνευματος και εξ ολοκληρου θυσαι εαυτους τω Θεω ψυχη τε και σωματι, και τη μεν σωματικη γυμνασια γυμναζειν το σωμα προς τους πονους της αρετης εις το ευτονως εθιζεσθαι τοις κατα Θεον λυπηροις και φερειν γενναιως το πικρον της νηστειας, το βεβιασμενον της εγκρατειας, την αναγκην της αγρυπνιας, την απασαν κακοπαθειαν, τη δε ευσεβεια του Πνευματος παιδαγωγειν την ψυχην εις το φρονειν α δει φρονειν και μελεταν αει τα της αιωνιου ζωης, ταπεινοφρονα τε ειναι, πραειαν, συντετριμμενην, κατανυκτικην, πενθουσαν καθ’ εκαστην και το φως προς εαυτην δια της προσευχης (181) εκκαλουμενην του Πνευματος, α και προσγινεσθαι ταυτη δια μετανοιας θερμοτατης ειωθασι, καθαιρομενη δια δακρυων πολλων ων ανευ ουδε τον χιτωνα ταυτης εξεστι ποτε καθαρθηναι, ουδε εις υψος αυτην αναδραμειν θεωριας. Ωσπερ γαρ ιματιον εκ βορβορου ποθεν και κοπριας εις βαθος μολυνθεν, αλλως καθαρθηναι τουτο αμηχανον, ει μη δια πολλου υδατος και πολλης θλιψεως των ποδων, ουτω και ο χιτων της ψυχης εκ βορβορου και κοπριας εφαρματων παθων μολυνθεις, αλλως απορρυφθηναι ου δυναται, ει μη δια πολλων δακρυων και υπομονης των πειρασμων τε και θλιψεων. Δυο γαρ ουσων ουσιωδως εν ημιν ρευσεων εκ του σωματος – λεγω δη των ανωθεν επεισρεοντων δακρυων και των απο των γονιμων δυναμεων -, και των μεν μολυνοντων την ψυχην παρα φυσιν και νομον κενουμενων, των δε καθαιροντων αυτην εκ μετανοιας ρεοντων, χρη τους μεμολυσμενους την ψυχην τη εφαρμαρτω πραξει της αμαρτιας και τη εμπαθει κινησει της καρδιας αλογων επιθυμιων μορφας εν εαυτοις εγχαραξαντας, δια πολλων καθαρθηναι δακρυων και τον χιτωνα της ψυχης καθαρωτατον κτησασθαι. Αλλως γαρ ιδειν τον Θεον, αυτο το φως ο φωτιζει παντος ανθρωπου καρδιαν, ερχομενου δια μετανοιας προς αυτον, αμηχανον, ειπερ οι καθαροι τη καρδια ορωσι Θεον.</w:t>
      </w:r>
    </w:p>
    <w:p>
      <w:pPr>
        <w:pStyle w:val="Normal"/>
        <w:rPr>
          <w:rFonts w:ascii="Arial" w:hAnsi="Arial" w:cs="Arial"/>
          <w:sz w:val="28"/>
          <w:lang w:val="el-GR"/>
        </w:rPr>
      </w:pPr>
      <w:r>
        <w:rPr>
          <w:rFonts w:cs="Arial" w:ascii="Arial" w:hAnsi="Arial"/>
          <w:sz w:val="28"/>
          <w:lang w:val="el-GR"/>
        </w:rPr>
        <w:t>Σπουδασωμεν ουν, παρακαλω, πατερες μου και αδελφοι και τεκνα, καθαραν κτησασθαι την καρδιαν εξ επιμελειας των τροπων και διηνεκους εξομολογησεως των κρυπτων λογισμων της ψυχης. Η γαρ συνεχως και καθ’ εκαστην γινομενη παρ’ ημων εξομολογησις των τοιουτων, εκ μεταμελου κινουμενη καρδιας, μετανοιαν ημιν των πραχθεντων η και μελετηθεντων εργαζεται, (182) η δε μετανοια κινει το δακρυον εκ βαθεων ψυχης, το δε δακρυον καθαιρει την καρδιαν και μεγαλας αμαρτιας εξαφανιζει, απαλειφομενων δε τουτων δια δακρυων εν παρακλησει γινεται η ψυχη του Θειου Πνευματος και γλυκυτατης κατανυξεως ναμασι καταρδευεται, αφ’ ων καθ’ εκαστην πιαινεται νοητως και τρεφει του Πνευματος τους καρπους και εν καιρω προσφορως, ως πολυχουν σιτον, αυτους αναδιδωσιν εις τροφην αδαπανον της ψυχης και εις ζωην αυτης αφθαρτον και αιωνιον. Εν τουτω δε δια σπουδης καλως καταντησασα, οικειουται Θεω και γινεται οικος Τριαδος Θειας και ενδιαιτημα, ορωσα καθαρως τον εαυτης Ποιητην και Θεον και προσομιλουσα αυτω καθ’ εκαστην, εξισταται του σωματος και του κοσμου και του αερος τουτου και εις ουρανους ουρανων ανερχομενη και κουφιζομενη ταις αρεταις και ταις πτερυξι της αγαπης του Θεου, καταπαυει μετα παντων δικαιων απο των πονων αυτης και γινεται εν απειρω και θειω φωτι, ενθα των αποστολων Χριστου, των μαρτυρων, των οσιων και πασων των ανω δυναμεων τα ταγματα συγχορευουσι.</w:t>
      </w:r>
    </w:p>
    <w:p>
      <w:pPr>
        <w:pStyle w:val="Normal"/>
        <w:rPr>
          <w:rFonts w:ascii="Arial" w:hAnsi="Arial" w:cs="Arial"/>
          <w:sz w:val="28"/>
          <w:lang w:val="el-GR"/>
        </w:rPr>
      </w:pPr>
      <w:r>
        <w:rPr>
          <w:rFonts w:cs="Arial" w:ascii="Arial" w:hAnsi="Arial"/>
          <w:sz w:val="28"/>
          <w:lang w:val="el-GR"/>
        </w:rPr>
        <w:t>Τοιαυτης ουν και ημεις γενωμεθα καταστασεως, αδελφοι εν Χριστω, ινα μη απολειφθωμεν των πατερων ημων των αγιων, αλλ’ ινα δια σπουδης των καλων και εργασιας των εντολων του Χριστου εις ανδρα τελειον φθασωμεν, εις μετρον ηλικιας του πληρωματος του Χριστου. Ουδεν γαρ το κωλυον, ει μονον θελησομεν. Ουτω γαρ και Θεον δοξασομεν εν ημιν αυτοις και Θεος παρ’ ημων ευφρανθησεται και (183) Θεον ευρωμεν απο της παρουσης αναχωρουντες ζωης, ως μεγαν κολπον του Αβρααμ υποδεχομενον ημας και επιθαλποντα εν τη βασιλεια των ουρανων, ης γενοιτο παντας ημας επιτυχειν χαριτι του Κυριου ημων Ιησου Χριστου, ω η δοξα εις τους αιωνας. Αμην.</w:t>
      </w:r>
    </w:p>
    <w:p>
      <w:pPr>
        <w:pStyle w:val="Heading2"/>
        <w:rPr>
          <w:rFonts w:ascii="Arial" w:hAnsi="Arial" w:cs="Arial"/>
        </w:rPr>
      </w:pPr>
      <w:r>
        <w:rPr>
          <w:rFonts w:cs="Arial" w:ascii="Arial" w:hAnsi="Arial"/>
        </w:rPr>
        <w:t xml:space="preserve">Λογος Ι΄. (184) </w:t>
      </w:r>
    </w:p>
    <w:p>
      <w:pPr>
        <w:pStyle w:val="Heading2"/>
        <w:rPr>
          <w:rFonts w:ascii="Arial" w:hAnsi="Arial" w:cs="Arial"/>
        </w:rPr>
      </w:pPr>
      <w:r>
        <w:rPr>
          <w:rFonts w:cs="Arial" w:ascii="Arial" w:hAnsi="Arial"/>
        </w:rPr>
        <w:t>Περι μετοχης Πνευματος Αγιου και αγιωσυνης και τελειας απαθειας. Και οτι ο αγαπων την εξ ανθρωπων δοξαν ουδεν εκ των λοιπων αρετων ωφελειται, καν πασας κατωρθωσε.</w:t>
      </w:r>
    </w:p>
    <w:p>
      <w:pPr>
        <w:pStyle w:val="Normal"/>
        <w:rPr>
          <w:rFonts w:ascii="Arial" w:hAnsi="Arial" w:cs="Arial"/>
          <w:sz w:val="28"/>
          <w:lang w:val="el-GR"/>
        </w:rPr>
      </w:pPr>
      <w:r>
        <w:rPr>
          <w:rFonts w:cs="Arial" w:ascii="Arial" w:hAnsi="Arial"/>
          <w:sz w:val="28"/>
          <w:lang w:val="el-GR"/>
        </w:rPr>
        <w:t>Αδελφοι και πατερες, ουχ ορατε πως οι τω επιγειω βασιλει παρισταμενοι, αυτοι τε δοξαν ηγουνται τουτο μεγαλην και εναμβρυνονται επι τουτω, και παρα των εν κοσμω ανθρωπων ζηλωτοι καθεστηκασιν; Ει ουν φθαρτοις ουτοι και ματαιοις ουτω διακεινται, ποσω μαλλον ημεις οφειλομεν, οι τω επουρανιω βασιλει στρατευθεντες και την εκεινου δουλειαν αναδεξαμενοι, χαιρειν και ευφραινεσθαι οτι ολως εις υπηρεσιαν εκεινου καταταγηναι κατηξιωθημεν και εις λειτουργιαν του ονοματος αυτου προσεκληθημεν; Ει δε και της κατα προσωπον αυτου θεας εξιωθειημεν ποτε και μετα των ενωπιον αυτου παρισταμενων καταταγειημεν, ποιον ουχ υπερβαινει τουτο μακαριοτητος επαινον; Ει δε και των οικειων δουλων και φιλων αυτου γενηται τις και ομιλιας και φωνης ακουειν Δεσποτικης καταξιωθησεται, ποιος αρα νους ανθρωπου, ποια δε γλωσσα της δοξης ταυτης και της αξιας το μεγεθος διηγησεται; (185) Ει γαρ α οφθαλμος ουκ ειδε και ους ουκ ηκουσε και επι καρδιαν ανθρωπου ουκ ανεβη, τα αγαθα α ητοιμασεν ο Θεος τοις αγαπωσιν αυτον, υπερ την ανθρωπινην καταληψιν εισι και υπερ παντα τα ορωμενα αγαθα, πολλω μαλλον αυτος ο ετοιμασας ταυτα Θεος· και ου μονον αυτος, αλλα και εκεινον αυτον βλεπειν και αυτω παριστασθαι και ομιλειν καταξιωθεντες και της αυτου θεοτητος τε και δοξης κοινωνοι και συμμετοχοι γεγονοτες, υπερ τα αγαθα τα ετοιμασθεντα αυτοις παρα Θεου παντως γεγονασιν, ως τον ετοιμασαντα μαλλον αυτον τα αγαθα Κυριον κληρωσαμενοι. Οτι δε γεγονασι τοιουτοι και μεχρι του νυν γινονται, ου λεγω μετα θανατον μονον, αλλα και ετι εν τω παροντι βιω διαγοντες, πασα μεν τουτο θεοπνευστος διδασκει Γραφη, παντες δε τουτο συμμαρτυρουσι δια της αυτων πολιτειας οι αγιοι, μεθ’ αμα και αυτου του μακαριου πατρος ημων Συμεων του Στουδιωτου, ου και την μνημην αγομεν σημερον, και οι τους αγιου παλιν δια λογων εγκωμιαζοντες.</w:t>
      </w:r>
    </w:p>
    <w:p>
      <w:pPr>
        <w:pStyle w:val="Normal"/>
        <w:rPr>
          <w:rFonts w:ascii="Arial" w:hAnsi="Arial" w:cs="Arial"/>
          <w:sz w:val="28"/>
          <w:lang w:val="el-GR"/>
        </w:rPr>
      </w:pPr>
      <w:r>
        <w:rPr>
          <w:rFonts w:cs="Arial" w:ascii="Arial" w:hAnsi="Arial"/>
          <w:sz w:val="28"/>
          <w:lang w:val="el-GR"/>
        </w:rPr>
        <w:t>Ουτος γαρ ο οσιωτατος πατηρ ημων Συμεων, ου και τον βιον και την θεαρεστον αυτου πολιτειαν ανεγνωμεν, μεσον πολεως και μονης περιφανεστατης εν μεσω, τοιοουτον βιον ησκησε και τοιαυτην ανεδειξατο πολιτειαν, ως μη μονον τους κατα την γενεαν αυτου λαμψαντας, αλλα και των παλαιων πατερων πολλους υπερβηναι τω υψει των αρετων και τοις υπερ δυναμιν κατορθωμασι. Δια τουτο και επαινων και εγκωμιων πολλων αναφανεις ημιν αξιος, επαινειται και μακαριζεται και εγκωμιαζεται ημιν κατα δυναμιν.</w:t>
      </w:r>
    </w:p>
    <w:p>
      <w:pPr>
        <w:pStyle w:val="Normal"/>
        <w:rPr>
          <w:rFonts w:ascii="Arial" w:hAnsi="Arial" w:cs="Arial"/>
          <w:sz w:val="28"/>
          <w:lang w:val="el-GR"/>
        </w:rPr>
      </w:pPr>
      <w:r>
        <w:rPr>
          <w:rFonts w:cs="Arial" w:ascii="Arial" w:hAnsi="Arial"/>
          <w:sz w:val="28"/>
          <w:lang w:val="el-GR"/>
        </w:rPr>
        <w:t xml:space="preserve">(186) Απας γαρ των αγιων επαινος και μακαρισμος δια των δυο τουτων συνισταται, δια τε της ορθοδοξου πιστεως και του επαινετου βιου, και δια της δωρεας του Αγιου Πνευματος και των χαρισματων αυτου. Τοις γαρ δυσι τουτοις το τριτον συνεπεται. Εν γαρ τω βιωσαι τινα καλως τε και θεοφιλως μετα φρονηματος ορθοδοξου και εν τω χαριτωθηναι απο Θεου και δοξασθηναι δια της του Πνευματος δωρεας, συνεπεται αυτω ο επαινος και ο μακαρισμος παρα πασης της εκκλησιας των πιστων και παρα παντων των διδασκαλων αυτης. Πιστεως δε και εργων ανελλιπως μη καταβληθεντων αδυνατον εστι την παρουσιαν γενεσθαι ποτε του προσκυνητου και θειου Πνευματος και την δωρεαν αυτου λαβειν τινα των ανθρωπων. Τουτου δε μη παραγενομενου εν τω ανθρωπω, μηδε γνωστως ενοικησαντος εν αυτω, ανοικειον παντη πνευματικον αυτον ονομαζεσθαι. ο δε μη πνευματικος γεγονως, πως εσεται αγιος; Ο δε μη αγιος γεγονως, δια ποιον αλλο εργον η πραξιν μακαρισθησεται ει η μακαριοτης Θεος εστιν; Ο δε του Θεου μη μετασχων, μαλλον δε ο μη αυτον ολον εχων εν εαυτω, πως μακαριος δοκει μοι; Ουδαμως. Ηλιος γαρ ανευ φωτος, πως αν λεχθειη ηλιος; και ανθρωπος διχα της του Παναγιου Πνευματος μετουσιας, πως αν κληθειη αγιος; “Γινεσθε γαρ, ειπεν ο Κυριος, αγιοι, οτι εγω αγιος ειμι”, εις την δια των εργων ημας μιμησιν, τους εν αμαρτιαις εξεταζομενους, ο ευσπλαχνος οιονει προτρεπομενος και λεγων· “Αποστητε των κακων και παντα τα καλα διαπραξασθε, πασαν αρετην κατα το υμιν δυνατον μετελθετε και οσον εφικτον υμιν αγιοι γινεσθε, ειπερ αρα και κοινωνιαν εχειν βουλεσθε μετ’ εμου. Εγω γαρ αγιος ειμι, (187) τουτεστι καθαρος και αμολυντος. Ταυτα μοι φυσικως προσεστιν, υμεις δε εν τη εργασια των εντολων απο του μολυσμου των αμαρτιων απεχομενοι και μετοχοι μου τη του Πνευματος γενομενοι χαριτι, τοτε και υμεις αγιοι εσεσθε”. Τουτο γαρ δηλοι το “γινεσθε”. </w:t>
      </w:r>
    </w:p>
    <w:p>
      <w:pPr>
        <w:pStyle w:val="Normal"/>
        <w:rPr>
          <w:rFonts w:ascii="Arial" w:hAnsi="Arial" w:cs="Arial"/>
          <w:sz w:val="28"/>
          <w:lang w:val="el-GR"/>
        </w:rPr>
      </w:pPr>
      <w:r>
        <w:rPr>
          <w:rFonts w:cs="Arial" w:ascii="Arial" w:hAnsi="Arial"/>
          <w:sz w:val="28"/>
          <w:lang w:val="el-GR"/>
        </w:rPr>
        <w:t>Γινεται τοινυν εν τη αποχη των κακων και εν τη εργασια των αγαθων ο ανθρωπος αγιος, ουχ ως δι’ εργων παντως αγιαζομενος – ου γαρ δικαιωθησεται εξ εργων νομου πασα ψυχη -, αλλ’ ως τω Αγιω Θεω δια της των τοιουτων πραξεων εργασιας προσοικειουμενος. Τουτο δε προς τους ηδη λαβοντας την του Πνευματος χαριν ειπειν τον Κυριον μαλλον πειθομαι, ος και παραγγελλων μη θαρρειν τη δωρεα και δια ραθυμιας επιστρεφειν προς τα κακα, οιονει πως ελεγε· “Μη τη αργια σεαυτον εκδως, ω πνευματικε συ, ο την χαριν λαβων του Αγιου Πνευματος και δια ταυτης εμε. Η γαρ αργια τικτει την πονηριαν, η δε πονηρια παν ειδος κακιας απογεννα. Τη ουν καθημερινη εργασια των εντολων γινου αγιος, ειπερ εμε, φησι, βουλει εν σοι ειναι και μετα σου και σε εν εμοι και συν εμοι”. Επειδη δε αεικινητον πραγμα ο νους ολως αργειν μη δυναμενον, δεον εμφροντιδα τουτον ειναι και σπουδαιον εις την εργασιαν των εντολων του Θεου. Ουτω γαρ και ο βιος απας ο των ανθρωπων μεμεριμνημενος τις εστι και εμφροντις και σχολην εχειν εκ παντων ου δυναται, ει και πολλοι τουτο ποιησαι υπερ την εαυτων ισχυν και δυναμιν ηγωνισαντο, αλλα και εξ αρχης τοιουτος εκτισθη ο ανθρωπος· εργαζεσθαι γαρ και φυλασσειν εν τω παραδεισω ο Αδαμ προσεταγη και φυσικη τις εν ημιν υπαρχει της εργασιας η προς τα καλα κινησις. (188) Οι ουν τη αργια και ραθυμια εαυτους εκδιδοντες, οιοι δ’ αν και ειεν πνευματικοι και αγιοι, εις την παρα φυσιν εμπαθειαν εαυτους επιρριπτουσιν.</w:t>
      </w:r>
    </w:p>
    <w:p>
      <w:pPr>
        <w:pStyle w:val="Normal"/>
        <w:rPr>
          <w:rFonts w:ascii="Arial" w:hAnsi="Arial" w:cs="Arial"/>
          <w:sz w:val="28"/>
          <w:lang w:val="el-GR"/>
        </w:rPr>
      </w:pPr>
      <w:r>
        <w:rPr>
          <w:rFonts w:cs="Arial" w:ascii="Arial" w:hAnsi="Arial"/>
          <w:sz w:val="28"/>
          <w:lang w:val="el-GR"/>
        </w:rPr>
        <w:t xml:space="preserve">Ωσπερ γαρ πηγη αενναως το υδωρ εκβλυζουσα, μικρον παυσαμενη αφανιζεται και εις το μη ειναι πηγη αλλα λακκος μεθισταται, ουτω και ο αει τη εργασια των εντολων εαυτον καθαιρων και εκ του Θεου καθαιρομενος και αγιαζομενος, εαν μικρον της εργασιας εκπεση, κατα αναλογιαν εκπιπτει της αγιοτητος. Ο δε και αμαρτια μια εν γνωσει συναπαγομενος ολος εκπιπτει της καθαροτητος, καθαπερ και αγγειον υδατος μικρα κοπρω καθολου μιαινεται. Ου λεγω αμαρτιαν την επιτελουμενην μονον δια του σωματος, αλλα και τα αλλα παθη τα ενδοθεν και εν ημιν αορατως τελουμενα δι’ ημων. Και μη απιστησετε μοι λεγοντι, αδελφοι, τουτο δε γινωσκοντες εσεσθε, οτι ει πασαν αρετην εξασκησομεν και θαυματα εκτελεσομεν, ει μηδεν η μικρον η μεγα της εντολης παραλειψομεν, μονην δε την εξ ανθρωπων δοξαν ποθησομεν και ταυτην καν οπωσουν δι’ επιτηδευματων ζητησομεν και προς το λαβειν ταυτην σπευσομεν, των αλλων απαντων τον μισθον εστερηθημεν. Την των ανθρωπων γαρ δοξαν λαμβανοντες και την του Θεου μη προκρινοντες, ως ειδωλολατραι κρινομεθα λατρευοντες τη κτισει παρα τον κτισαντα. Αλλα και διδομενην την επιγειον δοξαν, ο μεθ’ ηδονης και χαρας ταυτην αποδεξαμενος και εν ταυτη εναμβρυνομενος και τη καρδια ενευφραινομενος, ως πορνος κατακριθησεται. Ομοιος γαρ εστιν ο τοιουτος ανθρωπω παρθενευειν προαιρουμενω και την των γυναικων συνουσιαν απηρνημενω και προς μεν αυτας μη αυτομολουντι, μητε μετ’ αυτων διαγειν επιθυμουντι, (189) απερχομενης δε προς αυτον μιας τινος γυναικος, μεθ’ ηδονης ευθυς αποδεχομενω και την της μιξεως ηδονην εκπληρουντι. Τουτο δε αρα και επι πασης αλλης επιθυμιας και επι παντος παθους συμβαινει γινεσθαι. Ειτε γαρ φθονω, και φιλαργυρια η ζηλω η εριδι η τινι ετερα κακια εκουσιως εαυτον τις εκδω, του στεφανου της δικαιοσυνης ουκ επιτευξεται. Δικαιος γαρ ων ο Θεος, αδικους εχειν συγκοινωνους ουκ ανεχεται και καθαρος ων, ακαθαρτω ου συμμιαινεται και απαθης υπαρχων, τοις εμπαθεσιν ου συναυλιζεται και αγιος ων, εις κεχραμμενην ψυχην και πονηραν ουκ εισερχεται. Πονηρος δε εστιν ο του πονηρου σπορεως τον κοκκον υποδεξαμενος εν τη καρδια αυτου και καρποφορων ακανθας και τριβολους της αμαρτιας τω διαβολω, τα του αιωνιου πυρος υπεκκαυματα, ατινα εστι φθονος, μισος, μνησικακια, ζηλος, εριθεια, οιησις, κενοδοξια, υπερηφανια, δολος, περιεργια, διαβολη και ειτι δια σαρκος παθος αποπτυστον καθ’ ηδονην εκτελειται και κοινοι τον εντος ημων ανθρωπον κατα την του Κυριου φωνην. </w:t>
      </w:r>
    </w:p>
    <w:p>
      <w:pPr>
        <w:pStyle w:val="Normal"/>
        <w:rPr>
          <w:rFonts w:ascii="Arial" w:hAnsi="Arial" w:cs="Arial"/>
          <w:sz w:val="28"/>
          <w:lang w:val="el-GR"/>
        </w:rPr>
      </w:pPr>
      <w:r>
        <w:rPr>
          <w:rFonts w:cs="Arial" w:ascii="Arial" w:hAnsi="Arial"/>
          <w:sz w:val="28"/>
          <w:lang w:val="el-GR"/>
        </w:rPr>
        <w:t>Αλλα μη γενοιτο ημας, αδελφοι, τοιαυτα ποτε καρποφορησαι ζιζανια, δεξαμενους εκ ραθυμιας τον σπορον του πονηρου εν ταις καρδιαις ημων. Γενοιτο δε εις τριακοντα και εξηκοντα και εκατον καρποφορησαι Χριστω τα δια του Πνευματος εν ημιν γεωργουμενα, α εστιν αγαπη, χαρα, ειρηνη, χρηστοτης (190) αγαθωσυνη, μακροθυμια, πιστις, πραοτης, εγκρατεια, τραφηναι τε τον αρτον της γνωσεως και αυξηθηναι ταις αρεταις και καταντησαι εις ανδρα τελειον, εις μετρον ηλικιας του πληρωματος του Χριστου, ω πρεπει πασα δοξα εις τους αιωνας. Αμην.</w:t>
      </w:r>
    </w:p>
    <w:p>
      <w:pPr>
        <w:pStyle w:val="Heading2"/>
        <w:rPr>
          <w:rFonts w:ascii="Arial" w:hAnsi="Arial" w:cs="Arial"/>
        </w:rPr>
      </w:pPr>
      <w:r>
        <w:rPr>
          <w:rFonts w:cs="Arial" w:ascii="Arial" w:hAnsi="Arial"/>
        </w:rPr>
        <w:t>Λογος ΙΑ΄. (191)</w:t>
      </w:r>
    </w:p>
    <w:p>
      <w:pPr>
        <w:pStyle w:val="Heading2"/>
        <w:rPr>
          <w:rFonts w:ascii="Arial" w:hAnsi="Arial" w:cs="Arial"/>
        </w:rPr>
      </w:pPr>
      <w:r>
        <w:rPr>
          <w:rFonts w:cs="Arial" w:ascii="Arial" w:hAnsi="Arial"/>
        </w:rPr>
        <w:t>Περι νηστειας. Και οτι ου χρη το της νηστειας ωφελιμον εν τη πρωτη και μονη των νηστειων εβδομαδι σπουδαιως τηρειν και ασπαζεσθαι, αλλα την ισην και την αυτην σπουδην εν πασαις ταις εβδομασι των νηστειων αναγκαιον τοις σπουδαιοις διατηρειν.</w:t>
      </w:r>
    </w:p>
    <w:p>
      <w:pPr>
        <w:pStyle w:val="Normal"/>
        <w:rPr>
          <w:rFonts w:ascii="Arial" w:hAnsi="Arial" w:cs="Arial"/>
          <w:sz w:val="28"/>
          <w:lang w:val="el-GR"/>
        </w:rPr>
      </w:pPr>
      <w:r>
        <w:rPr>
          <w:rFonts w:cs="Arial" w:ascii="Arial" w:hAnsi="Arial"/>
          <w:sz w:val="28"/>
          <w:lang w:val="el-GR"/>
        </w:rPr>
        <w:t xml:space="preserve">Αδελφοι και πατερες, εδει μεν ημας τη παρελθουση κυριακη τα νυν μελλοντα ρηθησεσθαι παρ’ ημων προς την υμετεραν αγαπην ειπειν. Αλλ’ επειπερ ειδως ημην, οτι απαν το χριστιανικωτατον φυλον, μοναχων τε φημι και λαϊκων, τη αγια και πρωτη εβδομαδι των νηστειων ζεουση τη προθυμια το της νηστειας καλον εκαστος ημων των πιστων υποδεχεται, και πας τις επι τον αυτου τραχηλον τον ταυτης ζυγον επιτιθησιν εκοντι, και ουδεις εστιν, ουδε των λιαν απεγνωκοτων της εαυτων σωτηριας και εν αφοβια και καταφρονησει Θεου πολιτευομενων, ος την εβδομαδα εκεινην τον της νηστειας απωθειται νομον και ουχι μαλλον και αυτος μετα παντων, το οσον εφ’ εαυτω, εγκρατευεται, σημερον ηδη λεξων ερχομαι βραχεα και ολιγα του ενεστωτος χαριν καιρου προς υμας. </w:t>
      </w:r>
    </w:p>
    <w:p>
      <w:pPr>
        <w:pStyle w:val="Normal"/>
        <w:rPr>
          <w:rFonts w:ascii="Arial" w:hAnsi="Arial" w:cs="Arial"/>
          <w:sz w:val="28"/>
          <w:lang w:val="el-GR"/>
        </w:rPr>
      </w:pPr>
      <w:r>
        <w:rPr>
          <w:rFonts w:cs="Arial" w:ascii="Arial" w:hAnsi="Arial"/>
          <w:sz w:val="28"/>
          <w:lang w:val="el-GR"/>
        </w:rPr>
        <w:t xml:space="preserve">(192) Επειδη γαρ, ως ειρηται, την παρελθουσαν πρωτην των νηστειων εβδομαδα απαντες οι πιστοι εναγωνιως διερχονται, παρελθουσης δε ταυτης και του σαββατου καταλαβοντος, επει και η του Θεου εκκλησια εορτην αγειν εκ παραδοσεως ελαχε την του αγιου μεγαλομαρτυρος Θεοδωρου η, μαλλον ειπειν, την εκ Θεου δι’ αυτου γενομενην τω πιστοτατω λαω αυτου σωτηριαν παραδοξον, ωσαυτως δε και τη κυριακη παντες την της ορθοδοξου πιστεως αναμνησιν ποιουμενοι, ευχαριστηριους υμνους τω παναγαθω Θεω ημων αδομεν, αει φθονων τα καλα πονηρος, εκαστω των πιστων λανθανοντως υπεισερχομενος και ραθυμια και αμελεια τουτον αορατως καταδεσμευων, απορριψαι πειθει καταφρονητικως αφ’ εαυτου τον σωτηριωδη της νηστειας ζυγον και προς την προτεραν παλινδρομησαι συνηθειαν, δια τουτο την σημερον υπομιμνησκω και παρακαλω την υμετεραν αγαπην ομου και πατροτητα του μη υπακουσαι καθολου τω δυσμενει, μηδε τη πονηρα συνηθεια της ακορεστου γαστριμαργιας συναπαχθηναι, μηδε προς την οπισθεν και χρονιαν των πονηρων επιθυμιων εκπληρωσιν επαναστρεψαι, αλλ’ ως την πρωτην και την δευτεραν ταυτην των νηστειων εβδομαδα τιμησωμεν, και καθεξης ομου τας λοιπας. </w:t>
      </w:r>
    </w:p>
    <w:p>
      <w:pPr>
        <w:pStyle w:val="Normal"/>
        <w:rPr>
          <w:rFonts w:ascii="Arial" w:hAnsi="Arial" w:cs="Arial"/>
          <w:sz w:val="28"/>
          <w:lang w:val="el-GR"/>
        </w:rPr>
      </w:pPr>
      <w:r>
        <w:rPr>
          <w:rFonts w:cs="Arial" w:ascii="Arial" w:hAnsi="Arial"/>
          <w:sz w:val="28"/>
          <w:lang w:val="el-GR"/>
        </w:rPr>
        <w:t>Ναι πατερες και αδελφοι μου, ευεργετησωμεν ουτω ποιουντες εαυτους και μη απερ συνηξαμεν τοτε, νυνι απολεσαι καταδεξωμεθα, προσθειναι δε μαλλον και αυξησαι σπουδασωμεν, αλλα μηδε απερ οπισθεν καλως ανωκοδομησαμεν νυν κακως καταλυσαι θελησωμεν. Μνημονευετω δε υμων εκαστος την εκ της νηστειας ωφελειαν και οιας απηλαυσε παρα Θεου δωρεας εν ταις ολιγαις ταυταις ημεραις (193) και προθυμοτερος γινεσθω προς το εξης. Και γαρ ειωθεν η ιατρος των ψυχων ημων αυτη του μεν της σαρκος τας πυρωσεις και τας κινησεις συστελλειν, του δε το θυμωδες καταπραΰνειν, του δε τον υπνον αποδιωκειν, του μεν το προθυμον διεγειρειν, του δε τον νουν ανακαθαιρειν και των πονηρων λογισμων ελευθερον αυτον αποκαθισταν, αλλου την αδαμαστον γλωσσαν δαμαζειν και οιονει χαλινω τινι τω φοβω του Θεου ταυτην επεχειν και μη εαν ολως αργους η σαπρους λογους φθεγγεσθα· ετερου τους μετεωρους σκεπαζει αφανως και ιστα οφθαλμους και περιεργως αυτους ουκ εα ωδε τε κακεισε φερεσθαι, αλλ’ εαυτον εκαστον παρασκευαζει σκοπειν και των ιδιων αμαρτηματων τε και ελαττωματων μεμνησθαι διδασκει. Νηστεια τον νοητον ζοφον και το επικειμενον τη ψυχη καλυμμα της αμαρτιας κατα μικρον εκλεπτυνει και απελαυνει, καθαπερ την ομιχλην ο ηλιος. Νηστεια τον πνευματικον αερα νοερως ημιν καθοραν εμποιει, εν ω ουκ ανατελλει, αλλα αει λαμπει ο αδυτος ηλιος Χριστος ο Θεος ημων. Νηστεια, συνεργον λαβουσα την αγρυπνιαν, το σκληρον υπεισελθουσα της καρδιας μαλλασσει και αντι της πρωην κραιπαλης κατανυξεως πηγας βλυστανειν παρασκευαζει, οπερ και εν ημιν γενεσθαι σπουδασωμεν εκαστος ημων, παρακαλω, αδελφοι. Τουτου γαρ γενομενου ευκολως συν Θεω, πασαν την των παθων θαλασσαν διαρρηξομεν και τα κυματα διελθοντες των πειρασμων του πικρως τυραννουντος ημας, εις τον λιμενα εγκαθορμισθωμεν της απαθειας.</w:t>
      </w:r>
    </w:p>
    <w:p>
      <w:pPr>
        <w:pStyle w:val="Normal"/>
        <w:rPr>
          <w:rFonts w:ascii="Arial" w:hAnsi="Arial" w:cs="Arial"/>
          <w:sz w:val="28"/>
          <w:lang w:val="el-GR"/>
        </w:rPr>
      </w:pPr>
      <w:r>
        <w:rPr>
          <w:rFonts w:cs="Arial" w:ascii="Arial" w:hAnsi="Arial"/>
          <w:sz w:val="28"/>
          <w:lang w:val="el-GR"/>
        </w:rPr>
        <w:t>Ταυτα δε, αδελφοι μου, ουκ εν μια ημερα, ουδε εν μια εβδομαδι γενεσθαι δυνατον, αλλα εν πολλω (194) χρονω και πονω και κοπω κατα το αναλογιαν της εκαστου προθεσεως τε και προαιρεσεως, ετι δε και κατα το μετρον της πιστεως και της των ορωμενων και νοουμενων πραγματων καταφρονησεως, ου μονον δε, αλλα και κατα την θερμην της αδιαλειπτου μετανοιας και αυτης της εν τω κρυπτω της ψυχης ταμειω αενναου εργασιας η συντομωτερον η βραδυτερον Θεου δωρεα τε και χαριτι κατορθουνται, ανευ δε νηστειας ουδεν ουτε τουτων ουτε των αλλων αρετων κατορθωθηναι ποτε παρα τινος ηδυνηθη· νηστεια γαρ πασης εργασιας πνευματικης αρχη και θεμελιος. Οσα τοιγαρουν οικοδομησεις επι τον θεμελιον τουτον, απτωτα και ακαταλυτα, ως επι στερεαν πετραν κτισθεντα, γινεται· επαν δε τουτον τον θεμελιον αρης και αντ’ αυτου γαστρος κορον και επιθυμιας ατοπους υποθη, ωσπερ ψαμμος υπο των πονηρων ταυτα λογισμων και του ποταμου των παθων υποσυρεται και πασαν την οικοδομην των αρετων καταστρεφει. Ιν’ ουν μη και εφ’ ημων τουτο γενηται, στωμεν περιχαρως επι τον στερεον θεμελιον της νηστειας, στωμεν, αδελφοι μου, καλως, στωμεν αυτοθελως· ο βαρ αβουλητως επι την της νηστειας πετραν αναβαινειν αναγκαζομενος, εαυτον παντως εκειθεν υπο της επιθυμιας υποσυρεις προς καθροφαγιαν κατακρημνιζει, και βιβρωσκων αυτος του πονηρου, ως δοκει, καταβρωμα γινεται· νομος γαρ θειος εστι και τους παραβαινειν τολμωντας ωσπερ δημιος ο διαβολος παραλαμβανων μαστιζει, ει και μη ευθυς, μηδε παραχρημα, του Θεου μακροθυμουντος εφ’ ημας και την μετανοιαν ημων απεκδεχομενου, αλλ’ ομως ουκ εκφευξομεθα τας χειρας αυτου παντως η (195) ενταυθα η εν τω μελλοντι αιωνι, αμετανοητως επιμενοντες τη αμαρτια, επειδη την μετ’ αυτου καταδικην ουτως εχοντες αποληψομεθα και υπ’ αυτου και συν αυτω αθανατα κολασθηναι κρισει δικαια Θεου κατακριθωμεν. Ει γαρ και τους προεστωτας ημων λανθανομεν, αλλα γε τον των προεστωτων Δεσποτην ομου και Θεον λαθειν ου δυναμεθα.</w:t>
      </w:r>
    </w:p>
    <w:p>
      <w:pPr>
        <w:pStyle w:val="Normal"/>
        <w:rPr>
          <w:rFonts w:ascii="Arial" w:hAnsi="Arial" w:cs="Arial"/>
          <w:sz w:val="28"/>
          <w:lang w:val="el-GR"/>
        </w:rPr>
      </w:pPr>
      <w:r>
        <w:rPr>
          <w:rFonts w:cs="Arial" w:ascii="Arial" w:hAnsi="Arial"/>
          <w:sz w:val="28"/>
          <w:lang w:val="el-GR"/>
        </w:rPr>
        <w:t xml:space="preserve">Φυλαξωμεθα τοιγαρουν, αδελφοι, μη απο λαθροφαγιας μονον, αλλα και απο κορου των επι της τραπεζης παρατιθεμενων βρωματων ημιν. Ναι, παρακαλω και παρακαλων ου παυσομαι, μνησθητε της παρελθουσης αγιας εβδομαδος. Αναλογισασθε την εκ της νηστειας και αγρυπνιας, ευχης τε και ψαλμωδιας, ως εφην, ωφελειαν, αλλα την κατηφειαν, αλλα την ευλαβειαν, αλλα την σιωπην. Ωσπερ γαρ αοικητον μοι εξ ανθρωπων εδοκει τοτε ειναι το μοναστηριον, υπο αγγελων μονων εγκατοικουμενον, δια το μη ολως ετερον με ακουσαι τι ρημα βιωτικον, αλλ’ η μονην την υφ’ υμων προς Θεον αναπεμπομενην δοξολογιαν, η και αγγελων εργον εστι. Πιστευω δε οτι, ωσπερ υμεις επιτελειτε το των αγγελων εργον, ουτω και οι αγγελοι αορατως συνδιηγον υμιν και συνεψαλλον. Μη ουν χωρισθηναι της μετ’ εκεινων  συναυλιας δια της πολυλογιας και αργολογιας θελησητε, μηδε φωναις ατακτοις η κραυγαις αμετροις αυτους μεν αφ’ υμων, τους δε δαιμονας πλησιασαι υμιν, ως το πριν, ποιησητε, αλλα προσεχετω εκαστος εαυτω και το εργοχειρον αυτου και την διακονιαν αυτου, ως τω Θεω δουλευων και ουκ ανθρωποις, επιμελως εκτελειτω. Γεγραπται γαρ· “Επικαταρατος (196) πας ανθρωπος, ο ποιων τα εργα Κυριου αμελως”. </w:t>
      </w:r>
    </w:p>
    <w:p>
      <w:pPr>
        <w:pStyle w:val="Normal"/>
        <w:rPr>
          <w:rFonts w:ascii="Arial" w:hAnsi="Arial" w:cs="Arial"/>
          <w:sz w:val="28"/>
          <w:lang w:val="el-GR"/>
        </w:rPr>
      </w:pPr>
      <w:r>
        <w:rPr>
          <w:rFonts w:cs="Arial" w:ascii="Arial" w:hAnsi="Arial"/>
          <w:sz w:val="28"/>
          <w:lang w:val="el-GR"/>
        </w:rPr>
        <w:t>Εν ταις θειαις των συναξεων αναγνωσεσιν αλληλους προς ακροασιν διεγειρειν, ω αδελφοι, μη ελιπητε. Και γαρ ωσπερ επι της αισθητης τραπεζης εσθιειν προτρεπομεθα τε και παρακελευομεθα τοις πλησιον, και ους αν των αλλων πλειον αγαπωμεν, παραβιαζομεθα επι το φαγειν, ουτω δη και επι της ψυχοτροφου ταυτης τραπεζης προσεχειν και προτρεπεσθαι τοις πλησιον χρεωστουμεν, ινα μη ως μη αγαπωντες αλληλους κατακριθωμεν και το μαθηται ειναι Χριστου απολεσωμεν. Λεγει γαρ· “Εν τουτω γνωσονται παντες, οτι εμοι μαθηται εστε, εαν αγαπατε αλληλους”. Ο ουν επι της αισθητης τραπεζης τον εαυτου φιλον μη παραβιασαμενος εις εστιασιν τα μεγιστα αυτον πολλακις ωφελησεν· ο δε επι της πνευματικης τραπεζης, της ακροασεως των θειων λεγω λογιων, τουτο ποιων, ου την τυχουσαν ζημιαν τοις αυτω πλησιαζουσι προξενει. Επειδη των βρωματων μεν εκεινων η πλησμονη και την ψυχην και το σωμα διαφθειρειν ειωθε πολλακις και βλαπτειν, τα δε ενταυθα υπο των αγιων λεγομενα και νουν φωτιζει και ψυχην αγιαζει και τω σωματι αυτω δι’ αυτης παντως του αγιασμου μεταδιδωσι και υγιεινοτερον και ρωμαλεωτερον καθιστα.</w:t>
      </w:r>
    </w:p>
    <w:p>
      <w:pPr>
        <w:pStyle w:val="Normal"/>
        <w:rPr>
          <w:rFonts w:ascii="Arial" w:hAnsi="Arial" w:cs="Arial"/>
          <w:sz w:val="28"/>
          <w:lang w:val="el-GR"/>
        </w:rPr>
      </w:pPr>
      <w:r>
        <w:rPr>
          <w:rFonts w:cs="Arial" w:ascii="Arial" w:hAnsi="Arial"/>
          <w:sz w:val="28"/>
          <w:lang w:val="el-GR"/>
        </w:rPr>
        <w:t>Προσεχετω τοιγαρουν εκαστος τη αναγνωσει. Οι γαρ λογοι των αγιων Θεου λογοι και ουκ ανθρωπων εισιν. Εμβαλετω τουτους εν τη καρδια αυτου και τηρειτω αυτους ασφαλως, επειδη οι λογοι του Θεου λογοις ζωης εισι και ο εχων αυτους εν εαυτω και φυλασσων αυτους, εχει ζωην αιωνιον. (197) Επι μεν γαρ πολυτελους πολλακις καθεσθεντες τραπεζης, ουκ οιμαι ποτε ραθυμησαντα τινα εξ υμων ολως απονυσταξαι και μη μονον τα αρκουντα λαβειν, αλλα και τα εις την αυριον μετα σπουδης αραντα απελθειν και η φιλοις τισιν η πτωχοις αυτα μεταδουναι προθυμηθεντα. Ενθα δε λογοι ζωης προκεινται και τους εξ αυτων τρεφομενους αθανατους αποτελουσι, καθευδειν, ειπε μοι, και ραθυμειν η νυσταζειν και ρεγχειν εξεστι τινι, ωσπερ εμψυχω νεκρω; Ω της ζημιας! Ω της αναισθησιας και της νωθροτητος! Ο επι τραπεζης καθημενος και των προκειμενων μη ορεγομενος της κατα φυσιν υγιειας προδηλως εστερηται· ουτω και ο αναγνωσεως θειας ακουων και μη μεθ’ ηδονης αφατου και αΰλου ορεξεως αΰλως τοις αΰλοις και θειοις λογιοις ψυχικως εντρυφων και τας αισθησεις πασας αυτου νοερως εμπιπλων εκ της τουτων γλυκυτητος, ασθενης τη πιστει εστι και των πνευματικων δωρεων εις απαν αγευστος, εν μεσω δηλονοτι πολλων αγαθων λιμω και διψει τηκομενος. Καθαπερ γαρ νεκρος υδατι λουομενος ανεπαισθητως εχει, ουτω και ουτος υπο των ζωηρων και θειων του λογου ναματων επαντλουμενος ουκ αισθανεται.</w:t>
      </w:r>
    </w:p>
    <w:p>
      <w:pPr>
        <w:pStyle w:val="Normal"/>
        <w:rPr>
          <w:rFonts w:ascii="Arial" w:hAnsi="Arial" w:cs="Arial"/>
          <w:sz w:val="28"/>
          <w:lang w:val="el-GR"/>
        </w:rPr>
      </w:pPr>
      <w:r>
        <w:rPr>
          <w:rFonts w:cs="Arial" w:ascii="Arial" w:hAnsi="Arial"/>
          <w:sz w:val="28"/>
          <w:lang w:val="el-GR"/>
        </w:rPr>
        <w:t>Οσοι τοινυν λογον ζωης εν εαυτοις εχετε, οσοι τραφηναι τον αρτον τουτον του λογου εφθασατε, οσοι μη νεκροι αλλ’ εκ νεκρων ζωντες γεγονατε και της αληθινης ζωης απεγευσασθε και σπλαγχνα οικτιρμων προς τους πλησιον παρα του ευσπλαγχνου Θεου λαβοντες (198) εκτησασθε, διεγειρειν και παρακαλειν και νουθετειν τους πλησιον και παντας, ει οιον τε, μη παυσησθε, αλλ’ ως οικεια μελη, μαλλον δε ως μελη Χριστου και υιους οντας Θεου, παιδαγωγειν, επιτιμαν και ελεγχειν αυτους προθυμηθητε, ουχ ινα τουτους λυπησητε, αλλ’ ινα πατρικης οργης και αγανακτησεως ελευθερωσητε, ουδ’ ινα βλαψητε, αλλ’ ινα τα μεγιστα αυτους ωφελησητε, τα του Θεου και Πατρος αυτων θεληματα παρασκευζοντες αυτους εκπληρουν. Εαν ουτω ποιητε και ουτω τον εαυτου αδελφον εκαστος υμων διεγειρη προς παροξυσμον αγαπης και καλων εργων, συντομως απαντες προς υψος αρθωμεν των αρετων και εκπληρωται των εντολων αναφανωμεν του Θεου και της βασιλειας των ουρανων ομοθυμαδον επιτυχωμεν εν αυτω Χριστω τω Θεω ημων, ω πρεπει πασα δοξα εις τους αιωνας των αιωνων. Αμην.</w:t>
      </w:r>
    </w:p>
    <w:p>
      <w:pPr>
        <w:pStyle w:val="Heading2"/>
        <w:rPr>
          <w:rFonts w:ascii="Arial" w:hAnsi="Arial" w:cs="Arial"/>
        </w:rPr>
      </w:pPr>
      <w:r>
        <w:rPr>
          <w:rFonts w:cs="Arial" w:ascii="Arial" w:hAnsi="Arial"/>
        </w:rPr>
        <w:t xml:space="preserve">Λογος ΙΒ΄. </w:t>
      </w:r>
    </w:p>
    <w:p>
      <w:pPr>
        <w:pStyle w:val="Heading2"/>
        <w:rPr>
          <w:rFonts w:ascii="Arial" w:hAnsi="Arial" w:cs="Arial"/>
        </w:rPr>
      </w:pPr>
      <w:r>
        <w:rPr>
          <w:rFonts w:cs="Arial" w:ascii="Arial" w:hAnsi="Arial"/>
        </w:rPr>
        <w:t>Περι εγκρατειας και υπομονης εις την εργασιαν των αρετων εν τω καιρω της νηστειας. Και περι σιωπης. Και οπως δει εν παση τη νηστεια διαγειν τους αγωνιζομενους εν αληθεια.</w:t>
      </w:r>
    </w:p>
    <w:p>
      <w:pPr>
        <w:pStyle w:val="Normal"/>
        <w:rPr>
          <w:rFonts w:ascii="Arial" w:hAnsi="Arial" w:cs="Arial"/>
          <w:sz w:val="28"/>
          <w:lang w:val="el-GR"/>
        </w:rPr>
      </w:pPr>
      <w:r>
        <w:rPr>
          <w:rFonts w:cs="Arial" w:ascii="Arial" w:hAnsi="Arial"/>
          <w:sz w:val="28"/>
          <w:lang w:val="el-GR"/>
        </w:rPr>
        <w:t>Αδελφοι και πατερες, εγω μεν και τη ψυχη και τω σωματι εκ πλημμελους και ραθυμου προαιρεσεως τε και διαθεσεως αει ασθενων, σιωπαν εβουλομην και μονα τα κατ’  εμαυτον επισκεπτεσθαι, εως αν μοι τα του χειρονος ηττηθη και τω κρειττονι λογισμω καθυπεταγη και ολως απηλαυσα της ειρηνης του πνευματος, ελευθερωθεις της οχλησεως του χοϊκου και γεωδους φρονηματος και εισελθων εις τον λιμενα της μακαριας ημων αναπαυσεως. Αλλ’ επει εις κεφαλην του σωματος υμων του αγιου παρ’ υμων εξελεγην, αναγκη μοι εστι του παρακαλειν την αγαπην υμων, επειδη η σωτηρια της υμων αδελφοτητος παραμηθειται με, οτι και εμου ασθενουντος κατα ψυχην, υμεις ταις ευχαις του πατρος μου και πατρος υμων διασωζεσθε. Τοινυν και μη διαραι στομα οιος τε ων, μολις καν γραψαι τον λογον ισχυσα και προϋπομνησαι την υμων αδελφοτητα, εν παρακλησει (200) πολλη της υμετερας αγαπης δεομενος, ινα ως αληθινοι δουλοι Χριστου και φιλαδελφοι, ευχησθε υπερ της εμης αθλιοτητος, ως αν και αυτος εγω μεθ’ υμων σωζωμαι και την οδον οδευων των εντολων του Θεου, και υμιν τοις αγαπητοις μου αδελφοις συναυλιζωμαι.</w:t>
      </w:r>
    </w:p>
    <w:p>
      <w:pPr>
        <w:pStyle w:val="Normal"/>
        <w:rPr>
          <w:rFonts w:ascii="Arial" w:hAnsi="Arial" w:cs="Arial"/>
          <w:sz w:val="28"/>
          <w:lang w:val="el-GR"/>
        </w:rPr>
      </w:pPr>
      <w:r>
        <w:rPr>
          <w:rFonts w:cs="Arial" w:ascii="Arial" w:hAnsi="Arial"/>
          <w:sz w:val="28"/>
          <w:lang w:val="el-GR"/>
        </w:rPr>
        <w:t>Παρακαλω ουν υμας και δεομαι υμων εν Χριστω Ιησου προσεχειν εαυτοις και εκαστον φρονειν εις το σωφρονειν και μη φρονειν παρ’ ο δει φρονειν, μηδε τον αμελη μου και μετεωρον βιον οραν, αλλα τοις ιχνεσιν εξακολουθειν του Κυριου και Σωτηρος ημων Ιησου Χριστου, ω και αποδουναι χρεωστουμεν την απολογιαν ως δικαιω και απαραλογιστω κριτη.  Δοτε μοι ταυτην την καυχησιν, οτι μονος εγω εις αδου κατενεχθεις δια της αμελειας μου βαραθρον, υμας μεγα βοησας της παγιδος εξηρπασα, και ει πολα χρεωστω θρηνησαι την ραθυμιαν μου, αλλ’ αρκουμαι και μονον βλεπων υμας υψουπετομενους και υπερανω των βροχων του διαβολου. Φυλαξατε τοιγαρουν πασας απαραλειπτως τας εντολας του Θεου, αγαπητοι, ινα σωζησθε ωσπερ δορκας εκ βροχων και ως στρουθιον εκ παγιδος.</w:t>
      </w:r>
    </w:p>
    <w:p>
      <w:pPr>
        <w:pStyle w:val="Normal"/>
        <w:rPr>
          <w:rFonts w:ascii="Arial" w:hAnsi="Arial" w:cs="Arial"/>
          <w:sz w:val="28"/>
          <w:lang w:val="el-GR"/>
        </w:rPr>
      </w:pPr>
      <w:r>
        <w:rPr>
          <w:rFonts w:cs="Arial" w:ascii="Arial" w:hAnsi="Arial"/>
          <w:sz w:val="28"/>
          <w:lang w:val="el-GR"/>
        </w:rPr>
        <w:t>Πρωτη δε εντολη εστι το αγαπαν εξ ολης ψυχης τον Θεον και αλληλους, ως αυτος ο Θεος τον κοσμον ηγαπησεν. Η δε αληθης αγαπη εν τουτοις γνωριζομενη χαρακτηριζεται· εν τω μη φυσιουσθαι, εν τω μη κατεπαιρεσθαι, μηδε ζηλουν τον αδελφον, αλλα ζηλουν το καλον, εν τω μη περπερευεσθαι, μη γογγυζειν, μη παιζειν, μηδε γελαν, μηδε δικαζεσθαι περι μικρου η μεγαλου, (201) το συνολον, πραγματος, εν τω μη κορεννυσθαι μη μονον βρωματων και εδεσματων, αλλ’ ει δυνατον μητε υδατος, και μαλλον εν ταις παρουσαις ημεραις των νηστειων, εν αις ο σπουδαιως και εμπονως μετανοων, του χρονου παντος των αμαρτηματων αυτου λαμβανει την αφεσιν ανωθεν κατα την θειαν Γραφην. Οιδατε γαρ οτι η θερμη της μετανοιας και εκ βαθους καρδιας αναπεμπομενων δακρυων η ζεσις δικην πυρος αναχωνευει και καταφλεγει τον ρυπον της αμαρτιας και την μολυνθεισαν ψυχην καθαραν επεργαζεται· ου μονον δε, αλλα και φωτος χυσιν δια της του Πνευματος επιδημιας δαψιλως αυτη και φιλοτιμως χαριζεται, ως εντευθεν γινεσθαι αυτην μεστην ελεους και καρπων αγαθων. Ταυτη τοιγαρουν χρησωμεθα, δεομαι, και εν ταυτη τη τριτη των νηστειων εβδομαδι, πατερες και αδελφοι, και εν ταις μετ’ αυτην, θερμην επι θερμη και σπουδην επι σπουδη προστιθεντες το καθ’ ημεραν, εως ου φθασωμεν εις την Κυριαν του Πασχα, λελαμπρυσμενοι τας ψυχας ομου και τα σωματα.</w:t>
      </w:r>
    </w:p>
    <w:p>
      <w:pPr>
        <w:pStyle w:val="Normal"/>
        <w:rPr>
          <w:rFonts w:ascii="Arial" w:hAnsi="Arial" w:cs="Arial"/>
          <w:sz w:val="28"/>
          <w:lang w:val="el-GR"/>
        </w:rPr>
      </w:pPr>
      <w:r>
        <w:rPr>
          <w:rFonts w:cs="Arial" w:ascii="Arial" w:hAnsi="Arial"/>
          <w:sz w:val="28"/>
          <w:lang w:val="el-GR"/>
        </w:rPr>
        <w:t>Ιδου γαρ, ως ορατε, οτι Θεου βοηθεια και τουτο το σταδιον της δευτερας των νηστειων εβδομαδος ευψυχως και μετα ζεουσης της προθυμιας διηλθομεν. Μαρτυρω γαρ υμας μηδεν υστερηκεναι των της νηστειας καλων, αλλα και παννυχους τας ψαλμωδιας μετα πασης προσοχης πεποιηκατε και την εγκρατειαν ευτονον τετηρηκατε και τηρειτε, τοις παρατιθεμενοις λαχανοις και οσπριοις αρκουμενοι. Εγω δε τινας εξ υμων επισταμαι, και αυτων των ευτελων της τραπεζης βρωματων, συντετριμμενω τω πνευματι και ταπεινω τω φρονηματι καθεζομενους εν ταυτη μεσον υμων, απεχομενους αναξιους εαυτους ηγουμενους (202) της αυτων μεταληψεως. Προς τουτοις, εαυτοις και τοις εργοχειροις υμων προσεχοντες, απαρρησιαστοι μετα σιωπης μεμενηκατε, ολοι κατανυξεως την ψυχην δακρυων πεπληρωμενοι, ευχων, δεησεως, κοπου πνευματικου εκ των συνεχως γινομενων γονυκλισιων και την καλην αλλοιωσιν ηλλοιωθητε, ασκητικωτατην και ωραιαν την οψιν κτησαμενοι.</w:t>
      </w:r>
    </w:p>
    <w:p>
      <w:pPr>
        <w:pStyle w:val="Normal"/>
        <w:rPr>
          <w:rFonts w:ascii="Arial" w:hAnsi="Arial" w:cs="Arial"/>
          <w:sz w:val="28"/>
          <w:lang w:val="el-GR"/>
        </w:rPr>
      </w:pPr>
      <w:r>
        <w:rPr>
          <w:rFonts w:cs="Arial" w:ascii="Arial" w:hAnsi="Arial"/>
          <w:sz w:val="28"/>
          <w:lang w:val="el-GR"/>
        </w:rPr>
        <w:t>Νυν ουν επει προς το εξης αποδυσασθαι μελλομεν της νηστειας, αγωνισωμεθα, παρακαλω, τηρησαι και εν ταυτη τη ιερα εβδομαδι της καλλιστης νηστειας τον νομον και τον ιδον θεσθαι ταις προλαβουσαις αγωνα, επειδη πολλης ημιν χρεια της νηψεως, πολλης της σπουδης, ινα μη ως οι βιωτικοι και ημεις τας ημερας ημων διανυσωμεν. Οιδατε γαρ οτι, της πρωτης παρελθουσης εβδομαδος, την αγιαν εκεινοι τεσσαρακοστην διελθειν οιονται απασαν· και ου μονον τουτο υπολαμβανουσιν, αλλα και διαρρηδην προς αλληλους και προς απαντας λεγουσιν. Ημιν δε, αδελφοι μου, φοβος και φοβων ο μεγιστος, μηπως ως ουτοι και ημεις υπολαβωμεν και προς αλληλους διαλεξωμεθα και αρνηται φανωμεν του επαγγελματος. Ου μονον γαρ ημιν τοις φευγουσι τον κοσμον και σταυρωθεισιν αυτω και ανατεθεισιν ολικως Θεω ο παρων καιρος εις εγκρατειας νομον εδοθη, αλλα και ολος ο βιος της παρουσης ημων ζωης, εφ’ ω και απαραιτητως χρεωστουμεν εγκρατευσθαι.</w:t>
      </w:r>
    </w:p>
    <w:p>
      <w:pPr>
        <w:pStyle w:val="Normal"/>
        <w:rPr>
          <w:rFonts w:ascii="Arial" w:hAnsi="Arial" w:cs="Arial"/>
          <w:sz w:val="28"/>
          <w:lang w:val="el-GR"/>
        </w:rPr>
      </w:pPr>
      <w:r>
        <w:rPr>
          <w:rFonts w:cs="Arial" w:ascii="Arial" w:hAnsi="Arial"/>
          <w:sz w:val="28"/>
          <w:lang w:val="el-GR"/>
        </w:rPr>
        <w:t>Πως δε ου χρεωστουμεν τουτο ποιειν εν παντι τω χρονω, οι πεινασαι και διψησαι και γυμνητευσαι και παντα παθειν και εν χαρα υπενεγκειν συνταξαμενοι, και μαλλον αρτι εν τω καιρω των αγωνων της τεσσαρακοστης; (203) Ει δε ουχ ουτω ποιειν βουλομεθα εν πασαις ταις ημεραις ημων της ζωης, αλλα γελαν και αργολογειν και παιζειν και αντιλεγειν θελομεν, τι διαφερομεν των απιστων και εθνικων ανθρωπων; Οντως ουδεν. Ει γαρ το επιζητειν και μεριμναν περι αρτου και οινου και ιματιου ομοιους ημας των εθνικων απεργαζεται, τινων ισους ποιησουσιν ημας τα ειρημενα, αιχροτερα τουτων οντα και εφαμαρτοτερα; Ουχι πληρωθησεται εφ’ ημων το υπο του προφητου ειρημενον· “Παρασυνεβληθη τοις κτηνεσι τοις ανοητοις και ωμοιωθη αυτοις”;</w:t>
      </w:r>
    </w:p>
    <w:p>
      <w:pPr>
        <w:pStyle w:val="Normal"/>
        <w:rPr>
          <w:rFonts w:ascii="Arial" w:hAnsi="Arial" w:cs="Arial"/>
          <w:sz w:val="28"/>
          <w:lang w:val="el-GR"/>
        </w:rPr>
      </w:pPr>
      <w:r>
        <w:rPr>
          <w:rFonts w:cs="Arial" w:ascii="Arial" w:hAnsi="Arial"/>
          <w:sz w:val="28"/>
          <w:lang w:val="el-GR"/>
        </w:rPr>
        <w:t>Πειθαρχησωμεν, αδελφοι, τω βοωντι καθ’ εκαστην προς ημας Θεω και λεγοντι δια των αποστολων αυτου· “Ουτε εαν φαγωμεν περισσευομεν, ουτε εαν μη φαγωμεν υστερουμεθα”, και παλιν· “Μη μεριμνησητε τη ψυχη υμων τι φαγητε η τι πιητε η τι ενδυσησθε, ζητειτε δε πρωτον την βασιλειαν του Θεου και την δικαιοσυνην αυτου και ταυτα παντα προστεθησεται υμιν”. Ινα δε μη εχη τις λεγειν· “Εαν βραδυνη του δουναι και ουκ εχω τι φαγειν, τι ποιησομαι;”- “Τα πετεινα, ειπε, βλεπετε του ουρανου, πως ου σπειρει, ουδε θεριζει, ουδε συναγουσιν εις αποθηκας, και ο Πατηρ υμων ο ουρανιος τρεφει αυτα”, και επαγω φησιν· Ουχι πολλων στρουθιων διαφερετε υμεις, ολιγοπιστοι;”. Ως αν δε μη γογγυζωμεν, ολιγοψυχουντες ενεκεν βρωματος η ποματος, διαρρηδην βοα προς ημας· “Μακαριοι οι πεινωντες και διψωντες την δικαιοσυνην, οτι αυτοι χορτασθησονται”.</w:t>
      </w:r>
    </w:p>
    <w:p>
      <w:pPr>
        <w:pStyle w:val="Normal"/>
        <w:rPr>
          <w:rFonts w:ascii="Arial" w:hAnsi="Arial" w:cs="Arial"/>
          <w:sz w:val="28"/>
          <w:lang w:val="el-GR"/>
        </w:rPr>
      </w:pPr>
      <w:r>
        <w:rPr>
          <w:rFonts w:eastAsia="Arial" w:cs="Arial" w:ascii="Arial" w:hAnsi="Arial"/>
          <w:sz w:val="28"/>
          <w:lang w:val="el-GR"/>
        </w:rPr>
        <w:t xml:space="preserve"> </w:t>
      </w:r>
      <w:r>
        <w:rPr>
          <w:rFonts w:cs="Arial" w:ascii="Arial" w:hAnsi="Arial"/>
          <w:sz w:val="28"/>
          <w:lang w:val="el-GR"/>
        </w:rPr>
        <w:t>(204) Ει ουν πιστευεις Χριστω και αψευδη τουτον ειναι ομολογεις, οτε πεινασεις η διψησεις και ουκ εχεις τι του φαγειν η πιειν, ζητησεις δε τον κελλαριτην αρτον η οινον η βρωσιμον τι και ου παρεξει σοι υπο δουλειων εμποδιζομενος ισως, ενθυμηθητι μνησθεις των του Κυριου λογων και ειπον προς εαυτον· “Πεινω μεν και διψω, αλλ’ υπομενων υπομεινω τον Κυριον και αυτος ποιησει κατα την ασθενειαν μου και ουκ εγκαταλειψει με”. Και ουτως υπομεινον, αδελφε, και πολυν εξεις τον μισθον παρα τω Θεω. Αλλα και επι πασιν αλλοις τοις υπαντωσι σοι πειρασμοις ουτω ποιει και θαυμαστωθηση, εν τε τη παρουση ζωη και εν τη μελλουση μετα των αγιων καταταγηση μαρτυρων. Ποσοι των εν Χριστω ημων αδελφων επιθυμουσι πολακις, εν μια κατακειμενοι γωνια, και αυτου του ψυχρου υδατος και ευχαριστουσιν ισως τω θεω και ουδεν αγανακτουντες λεγουσι βλασφημον, ημεις δε Θεου χαριτι δια των πλουσιων αυτου δωρεων πασαν την χρειαν του σωματος ανελλιπη εχομεν και περισσον εχομεν. Οταν ουν τις εξ ημων μηδεν ολως εχη, γογγυση δε, κατακρινεται ως μη εχον υπομονην· οταν δε και πολυ εχη, επι δε τη του ολιγου στερησει φιλονεικιας και μαχας εγειρη, ετι δε και βλασφημα φθεγγεται ρηματα, ποιας ο τοιουτος συγγνωμης αξιος εσται; Αλλα ταυτα λεγων, οιδα οτι εμαυτον κατακρινω και εσονται οι λογοι μου ταχα εις κατακρισιν μου και ελεγχον. Ομως εστωσαν, αξιω, και εις υμετεραν υπομνησιν.</w:t>
      </w:r>
    </w:p>
    <w:p>
      <w:pPr>
        <w:pStyle w:val="Normal"/>
        <w:rPr>
          <w:rFonts w:ascii="Arial" w:hAnsi="Arial" w:cs="Arial"/>
          <w:sz w:val="28"/>
          <w:lang w:val="el-GR"/>
        </w:rPr>
      </w:pPr>
      <w:r>
        <w:rPr>
          <w:rFonts w:cs="Arial" w:ascii="Arial" w:hAnsi="Arial"/>
          <w:sz w:val="28"/>
          <w:lang w:val="el-GR"/>
        </w:rPr>
        <w:t>Τοιγαρουν και αναμνημονευοντες της ωφελειας των παρελθουσων ημερων της νηστειας, πως αυτας και μεθ’ οσης της σπουδης και της θερμης διηλθητε, ουτω και πασαν, δεομαι, την αγιαν τεσσαρακοστην σπουδασατε διελθειν, (205) αναλογιζομενοι την καλην υμων αναστροφην, οιαν ευλαβειαν, οιαν ταπεινωσιν, αλλα σιωπην, αλλα σπουδην εις τε τον κανονα της θειας συναξεως και εις το εργοχειρον υμων εκαστος ειχετε. Ναι, παρακαλω, μη επιλαθησθε της παθοκτονου νηστειας, της καθαρτικης εγκρατειας και τα αυτα ποιειν μη κατοκνησητε, αδελφοι, αλλ’ ει και βρωματων εναλλαγη γενεσθαι πολλακις συμβη και ποθεν τυχοιτε παρακλησεως, την γνωμην ητε ασαλευτοι και την καταστασιν αμεταβλητοι, μαλλον μεν ουν πλειον της συνηθους φαγοντες τροφης, περισσοτερως και εις το εργον του Θεου κοπιασαι σπουδασατε, οπως μη γενηται υμιν, αντι ευχαριστιας και κερδους, ραθυμιας και ζημιας ου της τυχουσης η παρακλησις προξενος. Ναι, αδελφοι μου, νηψατε και καθως ειπον υμιν, κατα την παρελθουσαν εβδομαδα και την εισιουσαν ταυτην εκτος βρωματος ιχθυων κρατησατε και εν φοβω Θεου αναστρεφεσθε, μη καταλιμπανοντες τας διακονιας υμων και τα εργοχειρα και ωδε κακεισε περιπατουντες και μετεωριζομενοι και εκδοτους εαυτους ποιουντες τω της ακηδιας δαιμονι. Αλλ’ ει που τις εξ υμων διερχομενος ετερον ισταμενον η καθημενον ευρη των αδελφων, σπουδαιως διερχομενος βαλετω μετανοιαν, και ισως ελθη και ο αργος εις συναισθησιν και αφ’ εαυτου κακεινος εντραπεις επι το εργον ελευσεται και, ουτως εκαστος υμων ποιων, εκφυγητε το της αργιας και αργολογιας κατακριμα.</w:t>
      </w:r>
    </w:p>
    <w:p>
      <w:pPr>
        <w:pStyle w:val="Normal"/>
        <w:rPr>
          <w:rFonts w:ascii="Arial" w:hAnsi="Arial" w:cs="Arial"/>
          <w:sz w:val="28"/>
          <w:lang w:val="el-GR"/>
        </w:rPr>
      </w:pPr>
      <w:r>
        <w:rPr>
          <w:rFonts w:cs="Arial" w:ascii="Arial" w:hAnsi="Arial"/>
          <w:sz w:val="28"/>
          <w:lang w:val="el-GR"/>
        </w:rPr>
        <w:t xml:space="preserve">Ουκ ακουετε τι Ζωσιμας ο μακαριος εκεινος λεγει, ο της οσιας Μαριας τον βιον εξηγησαμενος, περι των αγιων ανδρων εκεινων, των εν τη μονη εν η (206) κακεινος τηνικαυτα κατηντησε Θεου προνοια, πως της μονης εξερχομενοι πασαν κατα την ερημον την τεσσαρακοστην εποιουν, μηδεποτε ο εις τω ετερω ενουμενος, αλλ’ ει που και παρα τινος αυτων υπηντηθη, εκκλινων εξεφευγε και ουδε πλησιασαι αλληλοις ηνειχοντο; Ουτω και υποστρεφοντες εν τη μονη ουδεις, ως φησιν, ηρωτα ποτε τον ετερον τι ειδεν η τι πεποιηκεν εις την ερημον, αλλ’ ωσπερ τινες ξενοι και παρεπιδημοι και ταις φωναις ετερογλωσσοι, ουτως απαντες εζων και ουτως επολιτευοντο· δι’ ουδεν δε αλλο τουτο παντως εποιουν, ως οιομαι, ει μη το ολον ακριβαζομενοι μη εκφερειν λογον αργον απο του στοματος. Ει τοινυν τοσαυτα ετη και τοσαυτας ημερας εκεινοι αλληλοις μη ομιλουντες το συνολον εποιουν, τι πεισομεθα ημεις οι μηδε τας ολιγας ταυτας ημερας απο των συντυχιων και αργολογιων φυλαττομενοι; Και τι λεγω ημερας, οπου γε ουδε ωρας μιας καιρον εαυτους κρατησαι δυναμεθα; Και τι ποιησομεν, αδελφοι μου καλοι, εαν αιφνης ουτως εχοντων ημων ο κριτης απαντων και Θεος παραγενηται, ο και υπερ αργου λογου λογον απαιτων ημας εν ημερα της κρισεως; Πως δε και των αλλων παθων κρατησομεν, γλωσσαν ακρατητον εχοντες; Ποιον γαρ, ειπε μοι, ελαφροτερον εστι τουτου του παθους των λοιπων απαντων παθων; Η σαρξ, εχουσα την φυσικην επιθυμιαν και πυρωσιν, κατα του πνευματος επανισταται και πολεμει κραταιως την ψυχην, η γαστηρ θελει βρωματων χορταζεσθαι, εις τουτο γαρ και εγενετο· ει τοινυν της γλωσσης την συνηθειαν, οπερ εστιν ευκολον και κουφον ημιν, ου κρατησομεν, των χαλεπων τουτων και μεγαλων, των πολλην εχοντων ισχυν μετα της φυσεως και αυτης, ειπειν, της επιθυμιας και ηδονης, πως ισχυσομεν εγκρατεις γενεσθαι ποτε; </w:t>
      </w:r>
    </w:p>
    <w:p>
      <w:pPr>
        <w:pStyle w:val="Normal"/>
        <w:rPr>
          <w:rFonts w:ascii="Arial" w:hAnsi="Arial" w:cs="Arial"/>
          <w:sz w:val="28"/>
          <w:lang w:val="el-GR"/>
        </w:rPr>
      </w:pPr>
      <w:r>
        <w:rPr>
          <w:rFonts w:cs="Arial" w:ascii="Arial" w:hAnsi="Arial"/>
          <w:sz w:val="28"/>
          <w:lang w:val="el-GR"/>
        </w:rPr>
        <w:t>(207) Αρχη ουν εστω απο σημερον λοιπον ημιν, αδελφοι, και οσον δυναμεως εχομεν, δραμωμεν, ινα ωσπερ τινες χρυσοπτεροι αετοι, κουφοι το Πασχα Κυριου καταλαβωμεν, ενθα προδρομος ημων εισηλθεν Χριστος ο Θεος ημων, παντα τα τυραννουντα ημας παθη οπισθεν ημων απορριψαντες. Θησομεν δε, ει δοκει, αυτοι ημεις νομον κοινη βουλη εν μεςω ημων αυτων, ωσαν εκτος σαββατου και κυριακης ει δυο ευρεθωσιν αργια εκδοτοι και ισταμενοι συντυχιας ανωφελεις, ολως εχουσι μηδενος κατα την ημεραν εκεινην ετερου, ει μη μονον αρτου ξηρου μετα αλατος και υδατος μεταλαμβανειν ψυχρου εν τω καιρω του αριστου, ισταμενους δηλονοτι και εσθιοντας περι το κατω μερος της τραπεζης. Και τουτο νομον εχοντες απαραβατον, απο μεν αργολογιας και ερεσχελιας εαυτους αμεμπτους τηρησητε, τον Θεον δε δι’ ον θυραν τιθεσθε τοις χειλεσιν υμων και φυλακην ωσαυτως τοις στομασι θεραπευσετε, και εμε τον αναξιον πατερα υμων μεγαλως εν τουτω παρακαλεσετε, και θυμηδιας πληρωσετε την ταπεινην μου ψυχην, και τας ψυχας υμων ου μικρως ωφελησητε, τυπον αγαθον και συνηθειαν θαυμαστην εαυτους δια την του Θεου αγαπην διδασκοντες. Επειτα δοξασθησεσθε και θαυμασθησεσθε παρα παντων εικοτως ανθρωπων και δι’ υμων ο Θεος, οτι εις την γενεαν ταυτην υμεις ευρεθησεσθε των αγιων τους βιους μιμουμενοι, οπερ ουκ οιμαι νυν ευκολως ευρεθηναι εν οις τοποις τεως εσμεν και βλεπομεν και περι τινων ακουομεν μοναχων και των μοναστηριων αυτων.</w:t>
      </w:r>
    </w:p>
    <w:p>
      <w:pPr>
        <w:pStyle w:val="Normal"/>
        <w:rPr>
          <w:rFonts w:ascii="Arial" w:hAnsi="Arial" w:cs="Arial"/>
          <w:sz w:val="28"/>
          <w:lang w:val="el-GR"/>
        </w:rPr>
      </w:pPr>
      <w:r>
        <w:rPr>
          <w:rFonts w:cs="Arial" w:ascii="Arial" w:hAnsi="Arial"/>
          <w:sz w:val="28"/>
          <w:lang w:val="el-GR"/>
        </w:rPr>
        <w:t>(208) Δια τουτο παρακαλω την υμετεραν αγαπην, πατερες μου αγιοι και δουλοι Θεου, μη παρακουσητε τους εμους λογους του αναξιου πατρος υμων, μηδε ως ληρος ενωπιον υμων φανωσι τα ρηματα μου. Ει γαρ και ασθενης ειμι και μυριων γεμων αμαρτηματων, αλλ’ ιδετε και σκοπησατε ακριβως οτι ουδεν υμιν εξωθεν των του Θεου εντολων και των θειων Γραφων συνεβουλευσα. Ποιησατε ουν αρχην καλην και δοτε μοι προθυμιαν μικραν, ινα ευχαις υμων αγιαις ενισχυσας, ανανευσω και τριψω μου την οψιν και τους οφθαλμους νιψωμαι και του πολλου υπνου της ραθυμιας εξεγερθησωμαι και αντι των αγαθων ων εις εμε ποιειτε τον ευτελη δουλον υμων, ει και μη αξιως, αλλα γε το κατα δυναμιν, λογοις ανταμειψωμαι αγαθοις, εξ ων η του Θεου χαρις διδωσιν εν ανοιξει του ακαθαρτου μου στοματος, την αγαπην υμων. Ναι, αδελφοι μου, δεομαι υμων, μη παριδητε μου την δεησιν, αλλ’ ωσπερ εξ ημιθανους και παντελως αλαλου εδωκατε μοι λεγειν ενωπιον της υμων τιμιοτητος, ουτω μοι χαρισασθε και το θελημα υμων, ως αν δια της αυτου εκκοπης υμεις μεν ζησεσθε ζωην των μαρτυρων και αθλοφορων Χριστου, εγω δε απο της συμερον ετι και ετι προσθησω τιθεναι υπερ υμων ολην μου την ψυχην συν τω σωματι εις εκουσιον θανατον, ο και ευχομαι εφοδιον μοι γενεσθαι προς την εκειθεν ζωην απαιροντι εν Χριστω Ιησου τω Κυριω ημων, ω η δοξα και το κρατος συν τω Πατρι και τω Αγιω Πνευματι νυν και αει και εις τους αιωνας των αιωνων. Αμην.</w:t>
      </w:r>
    </w:p>
    <w:p>
      <w:pPr>
        <w:pStyle w:val="Heading2"/>
        <w:rPr>
          <w:rFonts w:ascii="Arial" w:hAnsi="Arial" w:cs="Arial"/>
        </w:rPr>
      </w:pPr>
      <w:r>
        <w:rPr>
          <w:rFonts w:cs="Arial" w:ascii="Arial" w:hAnsi="Arial"/>
        </w:rPr>
        <w:t>Λογος ΙΓ ΄. (209)</w:t>
      </w:r>
    </w:p>
    <w:p>
      <w:pPr>
        <w:pStyle w:val="Heading2"/>
        <w:rPr>
          <w:rFonts w:ascii="Arial" w:hAnsi="Arial" w:cs="Arial"/>
        </w:rPr>
      </w:pPr>
      <w:r>
        <w:rPr>
          <w:rFonts w:cs="Arial" w:ascii="Arial" w:hAnsi="Arial"/>
        </w:rPr>
        <w:t xml:space="preserve">Περι της του Χριστου αναστασεως. Και οποια τις εστιν η πως εν ημιν γινεται η αναστασις του Χριστου και εν αυτη η αναστασις της ψυχης. Και τι το μυστηριον ταυτης της αναστασεως. Ελεχθη μετα το Πασχα τη δευτερα της δευτερας εβδομαδος του Πασχα. </w:t>
      </w:r>
    </w:p>
    <w:p>
      <w:pPr>
        <w:pStyle w:val="Normal"/>
        <w:rPr>
          <w:rFonts w:ascii="Arial" w:hAnsi="Arial" w:cs="Arial"/>
          <w:sz w:val="28"/>
          <w:lang w:val="el-GR"/>
        </w:rPr>
      </w:pPr>
      <w:r>
        <w:rPr>
          <w:rFonts w:cs="Arial" w:ascii="Arial" w:hAnsi="Arial"/>
          <w:sz w:val="28"/>
          <w:lang w:val="el-GR"/>
        </w:rPr>
        <w:t>Αδελφοι και πατερες, ηδη το Πασχα, η χαρμοσυνος ημερα, η πασης ευφροσυνης και θυμηδιας, της του Χριστου αναστασεως κατα περιοδον του χρονου παραγινομενης αει μαλλον δε καθ’ εκαστην και αενναως γινομενης εν τοις ειδοσι το μυστηριον ταυτης, χαρας και αγαλλιασεως αφατου επληρωσε τας καρδιας ημων, λυσασα επι το αυτο της πανσεπτου νηστειας τον κοπον η μαλλον ειπειν, τελειωσασα και αμα παρακαλεσασα ημων τας ψυχας, διο και προς αναπαυσιν και ευχαριστιαν παντας ομου τους πιστους προσκαλεσαμενη, ως ορατε, διηλθεν. Ευχαριστησωμεν ουν τω Κυριω, τω διαβιβασαντι ημας το πελαγος της νηστειας και εις τον λιμενα της αυτου αναστασεως αγαγοντι μετ’ ευθυμιας ημας· ευχαριστησωμεν αυτω, οι τε καλως και προθυμως μετα ζεουσης (210) προθεσεως και αγωνων της αρετης τον δρομον διανυσαντες της νηστειας και οι ασθενησαντες περι ταυτα δι’ ολιγωριαν και ψυχης ασθενειαν, επειδη αυτος εστιν ο και τοις σπουδαιοις υπερ εκ περισσου διδους τους στεφανους και τους αξιους μισθους των εργων αυτων, και συγγνωμην αυθις τοις ασθενεστεροις, ως ελεημων και φιλανθρωπος, απονεμων. Ορα γαρ τας διαθεσεις ημων των ψυχων και τας προαιρεσεις μαλλον η τους κοπους του σωματος, δι’ ων γυμναζομεν προς αρετην εαυτους, η πλειον την ασκησιν προθυμια ψυχης επιτεινοντες η ελαττον δι’ ασθενειαν σωματος ταυτην των σπουδαιων ποιουμενοι, και κατα τας προθεσεις ημων αντιμετρει τα επαθλα και τα του Πνευματος εκαστω χαρισματα, ποιων η περιφημον και ενδοξον των σπουδαιων τινα η εων ταπεινον ετι και δεομενον επιπονωτερας καθαρσεως.</w:t>
      </w:r>
    </w:p>
    <w:p>
      <w:pPr>
        <w:pStyle w:val="Normal"/>
        <w:rPr>
          <w:rFonts w:ascii="Arial" w:hAnsi="Arial" w:cs="Arial"/>
          <w:sz w:val="28"/>
          <w:lang w:val="el-GR"/>
        </w:rPr>
      </w:pPr>
      <w:r>
        <w:rPr>
          <w:rFonts w:cs="Arial" w:ascii="Arial" w:hAnsi="Arial"/>
          <w:sz w:val="28"/>
          <w:lang w:val="el-GR"/>
        </w:rPr>
        <w:t>Αλλα γαρ ιδωμεν, ει δοκει, και καλως εξετασωμεν, τι το μυστηριον της του Χριστου του Θεου ημων αναστασεως, οπερ αει τοις βουλομενοις ημιν μυστικως γινεται, και πως εν ημιν ο Χριστος ως εν μνηματι θαπτεται και πως ενουμενος ταις ημετεραις ψυχαις εξανισταται, συνανιστων και ημας εαυτω. Εστι δε ο σκοπος του λογου τοιουτος.</w:t>
      </w:r>
    </w:p>
    <w:p>
      <w:pPr>
        <w:pStyle w:val="Normal"/>
        <w:rPr>
          <w:rFonts w:ascii="Arial" w:hAnsi="Arial" w:cs="Arial"/>
          <w:sz w:val="28"/>
          <w:lang w:val="el-GR"/>
        </w:rPr>
      </w:pPr>
      <w:r>
        <w:rPr>
          <w:rFonts w:cs="Arial" w:ascii="Arial" w:hAnsi="Arial"/>
          <w:sz w:val="28"/>
          <w:lang w:val="el-GR"/>
        </w:rPr>
        <w:t>Ο Χριστος και Θεος ημων, επι σταυρου κρεμασθεις και προσηλωσας εν αυτω την αμαρτιαν του κοσμου, θανατου γευσαμενος, κατηλθεν εν τοις κατωτατοις του αδου. Ωσπερ ουν εξ αδου παλιν ανελθων εις το αχραντον εαυτου σωμα εισηλθεν, ου κατελθων εκεισε ουδαμως εχωρισθη, και ευθυς ανεστη εκ των νεκρων και μετα ταυτα ανηλθεν εις ουρανους μετα δοξης πολλης και δυναμεως, (211) ουτω δη και νυν εξερχομενων ημων εκ του κοσμου και εισερχομενων δια της των παθηματων του Κυριου εξομοιωσεως εν τω της μετανοιας και ταπεινωσεως μνηματι, αυτος εκεινος εξ ουρανων κατερχομενος, εισερχεται ως εν ταφω εν τω ημων σωματι, και ενουμενος ταις ημετεραις ψυχαις εξανιστα νεκρας ουσας ομολογουμενως αυτας, και τηνικαυτα βλεπειν εμπαρεχει τω ουτως ανασταντι συν τω Χριστω την δοξαν της μυστικης αυτου αναστασεως.</w:t>
      </w:r>
    </w:p>
    <w:p>
      <w:pPr>
        <w:pStyle w:val="Normal"/>
        <w:rPr>
          <w:rFonts w:ascii="Arial" w:hAnsi="Arial" w:cs="Arial"/>
          <w:sz w:val="28"/>
          <w:lang w:val="el-GR"/>
        </w:rPr>
      </w:pPr>
      <w:r>
        <w:rPr>
          <w:rFonts w:cs="Arial" w:ascii="Arial" w:hAnsi="Arial"/>
          <w:sz w:val="28"/>
          <w:lang w:val="el-GR"/>
        </w:rPr>
        <w:t>Αναστασις ουν Χριστου η ημετερα υπαρχει αναστασις, των κατω κειμενων. Εκεινος γαρ μη πεσων εις αμαρτιαν ποτε, καθα γεγραπται, μηδε αλλοιωθεις της ιδιας δοξης καν οπωσουν, πως αναστησεται ποτε η δοξασθησεται, ο αει ων υπερδεδοξασμενος και υπερανω πασης αρχης και εξουσιας διαμενων ωσαυτως; Αναστασις και δοξα Χριστου η ημετερα, καθαπερ ειρηται, δοξα υπαρχει, η δια της εν ημιν αυτου αναστασεως γινομενη και δεικνυμενη και ορωμενη ημιν. Απαξ γαρ οικειωσαμενος τα ημετερα, α ποιειν εν ημιν αυτος, ταυτα εαυτω επιγραφεται. Αναστασις δε ψυχης η ενωσις εστι της ζωης· ωσπερ γαρ το νεκρον σωμα, ει μη δεξεται εν εαυτω την ζωσαν ψυχην και αμικτως ταυτη μιγη, ζην ου λεγεται ουδε δυναται, ουτως ουδε ψυχη μονη ζην αυτη καθ’ εαυτην δυναται, ει μη αρρητως και ασυγχυτως ενωθη Θεω, τη οντως αιωνια ζωη. Προ γαρ της εν γνωσει και ορασει και αισθησει ενωσεως νεκρα εστιν, ει και νοερα υπαρχει και τη φυσει αθανατος. Ουτε γαρ γνωσις διχα ορασεως, ουτε ορασις διχα αισθησεως. Εστι δε το λεγομενον ουτως· ορασις και (212) εν τη ορασει γνωσις και αισθησις (εν τοις πνευματικοις δε τουτο φημι, εν γαρ τοις σωματικοις και διχα ορασεως αισθησις γινεται). Οιον τι λεγω; Τυφλος εις λιθον τον ποδα κρουων αισθανεται, ο δε νεκρος ου· εν τοις πνευματικοις δε ει μη εις θεωριαν ελθη ο νους των υπερ εννοιαν, της μυστικης ενεργειας ουκ αισθανεται. Ο ουν προ της θεωριας των υπερ νουν και λογον και εννοιαν επαισθανεσθαι λεγων εν τοις πνευματικοις, τω τας οψεις πηρω εοικεν, ος εν οις μεν πασχει αγαθοις η κακοις επαισθανεται, αγνοει δε τα εν χερσιν η ποσι και τα παραιτια ζωης η θανατου τουτω γενομενα· τα γαρ επερχομενα αυτω κακα η αγαθα ουδαμως επαισθανεται της οπτικης εστερημενος δυναμεως και αισθησεως, οθεν και πολλακις την ραβδον επαρας προς την του εχθρου αμυναν, αντ’ εκεινου εσθ’ οτε τον εαυτου φιλον μαλλον ετυπτησε, του εχθρου προ των οφθαλμων αυτου ισταμενου και διαγελωντος αυτον.</w:t>
      </w:r>
    </w:p>
    <w:p>
      <w:pPr>
        <w:pStyle w:val="Normal"/>
        <w:rPr>
          <w:rFonts w:ascii="Arial" w:hAnsi="Arial" w:cs="Arial"/>
          <w:sz w:val="28"/>
          <w:lang w:val="el-GR"/>
        </w:rPr>
      </w:pPr>
      <w:r>
        <w:rPr>
          <w:rFonts w:cs="Arial" w:ascii="Arial" w:hAnsi="Arial"/>
          <w:sz w:val="28"/>
          <w:lang w:val="el-GR"/>
        </w:rPr>
        <w:t>Αναστασιν Χριστου οι πλειονες μεν των ανθρωπων πιστευουσιν, ολιγοι δε λιαν εισιν οι και ταυτην βλεποντες καθαρως, οι δε γε μη θεασαμενοι ουδε προσκυνειν δυνανται, ως αγιον και Κυριον, τον Χριστον Ιησουν· “Ουδεις γαρ, φησι, δυναται ειπειν Κυριον Ιησουν, ει μη εν Πνευματι Αγιω”, και αλλαχου· “Πνευμα ο Θεος, και τους προσκυνουντας αυτον εν πνευματι και αληθεια δει προσκυνειν”. Ουδε γαρ λεγει το ιερωτατον λογιον, ο καθ’ εκαστην επι στοματος περιφερομεν· Αναστασιν Χριστου πιστευσαντες, αλλα τι; “Αναστασιν Χριστου θεασαμενοι, προσκυνησωμεν αγιον Κυριον Ιησουν, τον μονον αναμαρτητον”. Πως ουν προτρεπεται νυν ημας το Πνευμα λεγειν το Αγιον - ως αυτην ιδοντες, (213) ηνπερ ουκ ειδομεν· “Αναστασιν Χριστου θεασαμενοι”, απαξ προ χιλιων ετων ανασταντος του Χριστου και μηδε τοτε τουτον ανισταμενον ιδοντος τινος;  Αρα μη ψευδεσθαι ημας βουλεται η θεια Γραφη; Απαγε, αλλ’ αληθευειν μαλλον παρεγγυα, ως εν ενι εκαστω ημων των πιστων εγγινομενης δηλονοτι της Χριστου αναστασεως και τουτο ουχ απλως, αλλα καθ’ ωραν, ως ειπειν, αυτου του Δεσποτου Χριστου εν ημιν εξανισταμενου, λαμπροφορουντος και απαστραπτοντος τας της αφθαρσιας και Θεοτητος αστραπας. Η φωτοφορος γαρ παρουσια του Πνευματος υποδεικνυει, μαλλον δε αυτον εκεινον τον ανασταντα οραν χαριζεται. Διο και λεγομεν·”Θεος Κυριος και επεφανεν ημιν”, και την δευτεραν αυτου υποσημαινοντες παρουσιαν επιφεροντες ουτω λεγομεν· “Ευλογημενος ο ερχομενος εν ονοματι Κυριου”. Οις ουν επιφανη ο Χριστος εξαναστας, παντως πνευματικως αυτοις τοις πνευματικοις ομμασι ορωμενος δεικνυται. Οταν γαρ εν ημιν δια του Πνευματος γενηται, ανιστα ημας εκ νεκρων και ζωοποιει και αυτον εν ημιν ολον οραν ζωντα διδωσι, τον αθανατον και ανωλεθρον, ου μονον δε, αλλα και συνανιστωντα και συνδοξαζοντα ημας εαυτω τρανως γινωσκειν χαριζεται, καθως πασα θεια Γραφη μαρτυρει.</w:t>
      </w:r>
    </w:p>
    <w:p>
      <w:pPr>
        <w:pStyle w:val="Normal"/>
        <w:rPr>
          <w:rFonts w:ascii="Arial" w:hAnsi="Arial" w:cs="Arial"/>
          <w:sz w:val="28"/>
          <w:lang w:val="el-GR"/>
        </w:rPr>
      </w:pPr>
      <w:r>
        <w:rPr>
          <w:rFonts w:cs="Arial" w:ascii="Arial" w:hAnsi="Arial"/>
          <w:sz w:val="28"/>
          <w:lang w:val="el-GR"/>
        </w:rPr>
        <w:t xml:space="preserve">Ταυτα τοινυν εισι τα των χριστιανων θεια μυστηρια, αυτη η εγκεκρυμμενη της πιστεως ημων δυναμις, ην οι απιστοι η δυσπιστοι η μαλλον ειπειν ημιπιστοι ουχ ορωσιν, ουτε μην ιδειν ουδαμως δυνανται. Απιστοι δε, δυσπιστοι και ημιπιστοι, ουτοι (214) εισιν οι μη δια των εργων την πιστιν επιδεικνυμενοι. Εργων γαρ διχα και οι δαιμονες πιστευουσι και Θεον ειναι τον Δεσποτην ομολογουσι Χριστον· “Οιδαμεν γαρ σε, φασι, τον Υιον του Θεου”, και αλλαχου· “Ουτοι οι ανθρωποι δουλοι του Θεου του υψιστου εισιν”. Αλλ’ ομως ουτε τους δαιμονας ουτε τους ανθρωπους αυτους η τοιαυτη πιστις ωφελησει. Ουδε γαρ της πιστεως ταυτης οφελος, νεκρα γαρ εστι κατα τον θειον αποστολον· “Η πιστις γαρ, φησι, διχα των εργων νεκρα εστιν”, ωσπερ και τα εργα διχα πιστεως. Νεκρα δε πως; Οτι τον ζωογονουντα Θεον ουκ εχει εν εαυτη, οτι τον ειποντα· “Ο αγαπων με τας εντολας τας εμας τηρησει, και εγω και ο Πατηρ ελευσομεθα και μονην παρ’ αυτω ποιησομεθα” ουκ εκτησατο εν εαυτη, ινα τη παρουσια αυτου εξαναστηση τον κεκτημενον αυτην εκ νεκρων και ζωοποιηση αυτον και τον ανασταντα εν αυτω και αυτον αναστησαντα κατιδειν χαρισηται. Νεκρα ουν εστιν η τοιαυτη πιστις τουτου γε ενεκα, μαλλον δε νεκροι οι ταυτην χωρις των εργων κεκτημενοι εισιν. Η γαρ πιστις, η εις Θεον, αει ζη και ζωσα ζωοποιει τους εκ προθεσεως αγαθης προσερχομενους και υποδεχομενους αυτην, ητις και προ της εργασιας των εντολων πολλους εκ του θανατου εις την ζωην ανηγαγε και τον Χριστον και Θεον υπεδειξε. Και εμελλον αν, ει ενεμειναν ταις αυτου εντολαις και ταυτας μεχρι θανατου εφυλαξαν, διαφυλαχθηναι και αυτοι υπ’ αυτων – οιοι δηλονοτι γεγονασιν υπο μονης της πιστεως· επει δε μετεστραφησαν ως τοξον στρεβλον (215) και ταις προτεραις αυτων περιεπαρησαν πραξεσιν, εικοτως ευθυς και περι την πιστιν ευρεθησαν ναυαγησαντες και του αληθινου πλουτου, ος εστι Χριστος ο Θεος, εαυτους δυστυχως απεστερησαν. Οπερ ινα μη παθωμεν και ημεις, τηρησωμεν, αξιω, τας εντολας του Θεου οση δυναμις, ινα και των παροντων και των μελοντων αγαθων, λεγω δη αυτης της του Χριστου θεας, επαπολαυσωμεν, ης γενοιτο παντας ημας επιτυχειν χαριτι του Κυριου ημων Ιησου Χριστου, ω η δοξα εις τους αιωνας. Αμην. </w:t>
      </w:r>
    </w:p>
    <w:p>
      <w:pPr>
        <w:pStyle w:val="Heading2"/>
        <w:rPr>
          <w:rFonts w:ascii="Arial" w:hAnsi="Arial" w:cs="Arial"/>
        </w:rPr>
      </w:pPr>
      <w:r>
        <w:rPr>
          <w:rFonts w:cs="Arial" w:ascii="Arial" w:hAnsi="Arial"/>
        </w:rPr>
        <w:t>Λογος ΙΔ΄. (216)</w:t>
      </w:r>
    </w:p>
    <w:p>
      <w:pPr>
        <w:pStyle w:val="Heading2"/>
        <w:rPr>
          <w:rFonts w:ascii="Arial" w:hAnsi="Arial" w:cs="Arial"/>
        </w:rPr>
      </w:pPr>
      <w:r>
        <w:rPr>
          <w:rFonts w:cs="Arial" w:ascii="Arial" w:hAnsi="Arial"/>
        </w:rPr>
        <w:t>Περι μετανοιας και αρχης βιου μοναδικου. Και πως τις οδω και ταξει προβαινων εις αρετην εν τη των εντολων εργασια εις τελειοτητα ερχεται.</w:t>
      </w:r>
    </w:p>
    <w:p>
      <w:pPr>
        <w:pStyle w:val="Normal"/>
        <w:rPr>
          <w:rFonts w:ascii="Arial" w:hAnsi="Arial" w:cs="Arial"/>
          <w:sz w:val="28"/>
          <w:lang w:val="el-GR"/>
        </w:rPr>
      </w:pPr>
      <w:r>
        <w:rPr>
          <w:rFonts w:cs="Arial" w:ascii="Arial" w:hAnsi="Arial"/>
          <w:sz w:val="28"/>
          <w:lang w:val="el-GR"/>
        </w:rPr>
        <w:t>Αδελφοι και πατερες, ο παντων καταφρονησας των ορωμενων και αυτης αυτου της ψυχης, ινα γνησιαν μετανοιαν δυνηθη επιδειξασθαι κατα την εντολην του Κυριου και του εργου τουτου εναρξηται, ουκ αφ’ εαυτου τουτο μαθειν οιεται, αλλα τεχνιτη και εμπειρω ανδρι προσελθων, μετα φοβου και τρομου πολλου και μετα προσοχης συντονου τουτω υποταγεις, μανθανει εξ αυτου και διδασκεται την πνευματικην εργασιαν των εναρετων πραξεων, και τινα μετανοων χρη ποιειν· φοβου δε λεγω και τρομου του μη αποτυχειν αυτον του τοιουτου καλου, και ως αδοκιμον τινα εργατην των εντολων καταδικασθηναι τω αιωνιω πυρι. Ως γαρ εκ στοματος Θεου τους εκεινου λογους εξερχομενους λογιζομενος και ως αιτιου οντας ζωης και θανατου εν τω φυλασσεσθαι η παρορασθαι αυτους, ακριβως φυλασσει αυτους· και ουτως - ινα μη πολλα λεγων μηκυνω τον λογον - εναρξαμενος (217) πιστει τε αδιστακτω των επαγγελιων του Θεου εκκρεμαμενος, προκοπτει κατα Θεον οσημεραι, και οδω προβαινων αυξανει την πνευματικην ηλικιαν, και γινεται ανηρ τελειος εν Χριστω τω Θεω.</w:t>
      </w:r>
    </w:p>
    <w:p>
      <w:pPr>
        <w:pStyle w:val="Normal"/>
        <w:rPr>
          <w:rFonts w:ascii="Arial" w:hAnsi="Arial" w:cs="Arial"/>
          <w:sz w:val="28"/>
          <w:lang w:val="el-GR"/>
        </w:rPr>
      </w:pPr>
      <w:r>
        <w:rPr>
          <w:rFonts w:cs="Arial" w:ascii="Arial" w:hAnsi="Arial"/>
          <w:sz w:val="28"/>
          <w:lang w:val="el-GR"/>
        </w:rPr>
        <w:t xml:space="preserve">Ποιων ουν επαγγελιων αυτου του Κυριου ημων Ιησου Χριστου του Υιου του Θεου; Ακουε συνετως οια ημιν επαγγελλεται· “Αμην λεγω υμιν οτι χαρα γινεται εν τω ουρανω επι ενι αμαρτωλω μετανοουντι”, και παλιν· “Τον ερχομενον προς με – δια της τοιαυτης δηλονοτι οδου - ου μη εκβαλω εξω”, και αυθις· “Ο διψων ερχεσθω προς με και πινετω”, και·  “Ο πιστευων εις εμε ου μη οψεται θανατον εις τον αιωνα”, και αλλαχου· “Εγγισατε μοι και εγγιω υμιν”, και· “Δευτε προς με παντες οι κοπιωντες και πεφορτισμενοι, καγω αναπαυσω υμας”, και ετερωθι· “Ο εχων τας εντολας μου και τηρων αυτας, εκεινος εστιν ο αγαπων με· και ο αγαπων με αγαπηθησεται υπο του Πατρος μου, και εγω και ο Πατηρ δια του Πνευματος ελευσομεθα και μονην παρ’ αυτω ποιησομεν”, και· “Ει υμεις, φησι, πονηροι ανθρωποι οντες, οιδατε δοματα αγαθα διδοναι τοις τεκνοις υμων, ου πολλω μαλλον ο Πατηρ υμων ο ουρανιος δωσει Πνευμα Αγιον τοις αιτουσιν αυτον;”. Εν ταυταις ουν ταις υποσχεσεσι και ταις επαγγελιαις του Θεου πιστει αδιστακτω ελπιζων, ως εφαμεν, πολλη προθυμια και ακατασχετω ορμη πασας τας αυτου εντολας αοκνως επιτελει. Πρωτη δε εντολη αυτη εστι· “Μετανοειτε, ηγγικε γαρ η βασιλεια των ουρανων”, και αυθις· (218) “Αιτειτε και δοθησεται υμιν, ζητειτε και ευρησετε, κρουετε και ανοιγησεται υμιν· πας γαρ ο αιτων λαμβανει και ο ζητων ευρισκει και τω κρουοντι ανοιγησεται”. Διδαξει δε ημας επι τουτοις βουλομενος ο Θεος, οπως δει αιτεισθαι και δια ποιων ρηματων και εργων, εφη· “Ο θελων εν υμιν ειναι πρωτος, γενεσθω παντων εσχατος και παντων δουλος και παντων διακονος. Ο γαρ υψων εαυτον ταπεινωθησεται, ο δε ταπεινων εαυτον υψωθησεται”. </w:t>
      </w:r>
    </w:p>
    <w:p>
      <w:pPr>
        <w:pStyle w:val="Normal"/>
        <w:rPr>
          <w:rFonts w:ascii="Arial" w:hAnsi="Arial" w:cs="Arial"/>
          <w:sz w:val="28"/>
          <w:lang w:val="el-GR"/>
        </w:rPr>
      </w:pPr>
      <w:r>
        <w:rPr>
          <w:rFonts w:cs="Arial" w:ascii="Arial" w:hAnsi="Arial"/>
          <w:sz w:val="28"/>
          <w:lang w:val="el-GR"/>
        </w:rPr>
        <w:t>Ταυτα παντα και τα τουτοις ομοια ο αδιαλειπτως εν διανοια κρατων και εν αυτοις νυκτος και ημερας ενασχολουμενος, νοερως τε και αισθητως ταυτα λογιζομενος και σπουδη εργαζομενος, χωριζεται της μνημης κατ’ ολιγον του κοσμου, των πραγματων του βιου, των χρηματων, των συγγενων και ιδιων, και τοις πνευματικοις αναλογως συγγινεται. Ουτω δε καθ’ ημεραν προκοπτων, επαισθανεται πως κατα μικρον υποχωρουσιν οι λογισμοι των προληψεων, ειτα πως και αι προληψεις αυται  μειουνται, και μαλασσομενη η καρδια προς ταπεινωσιν ερχεται· πως τε παλιν αυτη λογισμους ταπεινοφροσυνην εμποιουντας απογεννα. Ουτω δε τουτων επαισθανομενος, μολις δια παντων προς κατανυξιν και δακρυα ερχεται. Ερχεται δ’ ουν ομως δια πολλων θλιψεων, και πλεον ταπεινουμενη περισσοτερον κατανυσσεται. Η μεν γαρ ταπεινωσις το πενθος απογεννα, το δε πενθος εκτρεφει την γεννησασαν και αυξανειν ποιει. Αυτη δε η εργασια δα της εκπληρωσεως επιτελουμενη των εντολων εκπλυνει μεν - ω του θαυματος! – παντα ρυπον απο της ψυχης, απελαυνει δε παν παθος και πασαν επιθυμιαν κακην – σωματικην τε λεγω και βιωτικην. (219) Και ουτω γινεται ελευθερος τη ψυχη απο πασης γηΐνης επιθυμιας ο ανθρωπος· ου μονον δεσμων σωματικων, αλλα γαρ ως οταν ιματιον τις αποδυσηται και γυμνος ολος γενηται. Και εικοτως· αποδυεται γαρ η ψυχη πρωτον μεν την αναισθησιαν, ην ο θειος αποστολος καλυμμα λεγει, ητις εν ταις των απιστων Ιουδαιων κειται καρδιαις, ου μην αλλα γαρ και νυν πας ο τας εντολας της νεας χαριτος μη παση δυναμει και ζεουση καρδια ποιων, το τοιουτον καλυμμα εχει επικειμενον τω νοερω της ψυχης αυτου και εις το υψος της επιγνωσεως του Υιου του Θεου ανενεχθηναι ου δυναται. Ειτα ωσπερ ο αποδυσαμενος σωματικως τα εν τω σωματι αυτου τραυματα καθορα, ουτω δη και ουτος τα εν τη ψυχη αυτου προσοντα παθη τηνικαυτα βλεπει τρανως, οιον φιλοδοξιαν, φιλαργυριαν, μνησικακιαν, μισαδελφιαν, φθονον, ζηλον, εριν, οιησιν και τα λοιπα καθεξης. Τας γουν εντολας ως φαρμακα, τους δε πειρασμους ως καυτηρας εν τουτοις επιτιθεις, και ταπεινουμενος και πενθων και την του Θεου βοηθειν θερμως εκζητων, ορα εναργως την χαριν του Αγιου Πνευματος παραγενομενην και εν καθ’ εν τουτων εξανασπωσαν και εξαφανιζουσαν, εως ου τελεον παντων τουτων ελευθεραν την αυτου ψυχην απεργασηται. Ουδε γαρ εκ μερους αυτην η του Παρακλητου επιδημια της ελευθεριας αξιοι, αλλα τελειως και καθαρως, μετα γαρ των ειρημενων παθων και πασαν ακηδιαν, πασαν αμελειαν, πασαν ραθυμιαν και αγνοιαν ληθην τε και γαστριμαργιαν και πασαν φιληδονιαν αποδιωκει, και ουτως ανανεοι και ανακαινιζει τον ανθρωπον ψυχικως τε ομου και σωματικως, ως δοκειν τον τοιουτον ου σωμα (220) φθαρτον και βαρυ περικεισθαι, αλλα πνευματικον τε και αϋλον και ηδη προς αρπαγην επιτηδειον. Ου τουτο δε μονον εργαζεται εν αυτω η του Πνευματος χαρις, αλλ’ ουδε οραν τι των αισθητων συγχωρει τω τοιουτω, ποιει δε μαλλον αυτον εν τω οραν ως μη ορωντα τη αισθησει διατελειν. Οποταν γαρ ο νους τοις νοητοις συναφθη, εξω των αισθητων ολος γινεται, ει και δοκει τα αισθητα καθοραν.</w:t>
      </w:r>
    </w:p>
    <w:p>
      <w:pPr>
        <w:pStyle w:val="Normal"/>
        <w:rPr>
          <w:rFonts w:ascii="Arial" w:hAnsi="Arial" w:cs="Arial"/>
          <w:sz w:val="28"/>
          <w:lang w:val="el-GR"/>
        </w:rPr>
      </w:pPr>
      <w:r>
        <w:rPr>
          <w:rFonts w:cs="Arial" w:ascii="Arial" w:hAnsi="Arial"/>
          <w:sz w:val="28"/>
          <w:lang w:val="el-GR"/>
        </w:rPr>
        <w:t>Ουτως ουν εν τουτοις ενδιατριβων κατα τον λεγοντα αγιον· “Ημων δε το πολιτευμα εν ουρανοις υπαρχει, μη σκοπουντων ημων τα βλεπομενα αλλα τα μη βλεπομενα”, καταλαμπεται, φωτιζεται και καθ’ εκαστην αυξανει την πνευματικην ηλικιαν, καταργων μεν τα του νηπιωδους φρονηματος, προκοπτων δε επι την ανδρικην τελειοτητα. Διο και κατα το μετρον της ηλικιας αλλοιουται τας ψυχικας δυναμεις και ενεργειας, και προς τας πραξεις των εντολων του Θεου ανδρειοτερος και κραταιοτερος γινεται. Ταυτας ουν οσημεραι πληρων, κατα αναλογιαν της εργασιας αυτων ετι καθαιρεται αυθις, λαμπρυνεται, φωτιζεται και μυστηριων μεγαλων αποκαλυψεις καταξιουται οραν, ων ουδεις ποτε ειδε το βαθος, ουτε μην ολως ιδειν δυναται, των μη εις τοιαυτην καθαροτητα ανενεχθηναι αγωνισαμενων. Μυστηρια δε λεγω τα παρα παντων ορωμενα μεν μη καταλαμβανομενα δε· καινους γαρ παρα του καινοποιου Πνευματος κταται οφθαλμους, ωτα δε ωσαυτως καινα, και του λοιπου ουχ ως ανθρωπος βλεπει τα αισθητα αισθητως, αλλ’ ως υπερ ανθρωπον γεγονως, τα αισθητα πνευματικως καθορα και ως εικονας των αορατων, (221) και τας εν τουτοις μορφας ως αμορφους και ανειδεους. Ακουει δε ουχ, ως αν τις ειπη, ανθρωπου φωνης η φωνων, αλλα μονου του ζωντος Λογου, οταν δια της του ανθρωπου φωνης προελθη. Τουτον γαρ και μονον, ως γνωριμον και προσφιλη πελοντα, δια της ακοης εισδεχεται η ψυχη και την εισοδν τουτω παραχωρει, και ασμενως ενδοθεν γενομενον κατασπαζεται, καθως εφη ο Κυριος· “Τα προβατα τα εμα της φωνης μου ακουει, αλλοτριων δε ουκ ακουσονται”. Τους δε γε λοιπους των ανθρωπων απαντας λογους ακουει μεν ου προσδεχεται δε· αλλ’ ουδε ενδοθεν εισελθειν τουτους ολως εα, κενους δε αποστρεφομενος αυτους αποπεμπεται· εστιν οτε ουδε της παρουσιας η των κρουσματων αυτων επαισθανεται, αλλ’ ωσει κωφος ουκ ακουων – καιτοι γε ακουων αυτων - , ουτω προς τουτοις διακειται.</w:t>
      </w:r>
    </w:p>
    <w:p>
      <w:pPr>
        <w:pStyle w:val="Normal"/>
        <w:rPr>
          <w:rFonts w:ascii="Arial" w:hAnsi="Arial" w:cs="Arial"/>
          <w:sz w:val="28"/>
          <w:lang w:val="el-GR"/>
        </w:rPr>
      </w:pPr>
      <w:r>
        <w:rPr>
          <w:rFonts w:cs="Arial" w:ascii="Arial" w:hAnsi="Arial"/>
          <w:sz w:val="28"/>
          <w:lang w:val="el-GR"/>
        </w:rPr>
        <w:t>Τοιγαρουν και τοιουτου γενομενου αυτου, ευθυς οικει ο Θεος εν αυτω και γινεται αυτω παντα οσα αν θελη, μαλλον δε και υπερ α θελει. Παν γαρ αγαθον ων ο Θεος, την εν η οικηση ψυχην παντος εμπιπλησιν αγαθου κατα το εγχωρουν τη φυσει ημων, επειδη παση κτιστη φυσει αχωρητος εστιν ο Θεος και αστεκτος. Αγαθα δε εκεινα λεγω, α οφθαλμος ουκ ειδε και ους ουκ ηκουσε και επι καρδιαν ανθρωπου ουκ ανεβη, του μη γενομενου δηλονοτι τοιουτου. Τοιγαρουν και διδασκει τον τοιουτον ανθρωπον ο οικησας εν αυτω Θεος περι των μελλοντων και ενεστωτων, ου λογω αλλ’ εργω και πειρα και πραγματι. Αποκαλυπτων γαρ τους νοερους αυτου οφθαλμους, δεικνυσιν αυτω οσα βουλεται ο Θεος και οσα συμφερει αυτω, τα δ’ αλλα πειθει μη ερευναν μηδε ζητειν μηδε πολυπραγμονειν, (222) επειδη ουδε απερ Θεος αυτω εκκαλυπτει και υποδεικνυσιν, αναιδως ποτε δυναται καθοραν· αλλα παρακυπτων εις το βαθος του πλουτου και της σοφιας και της γνωσεως του Θεου, ευθυς ιλιγγια και καταπληττεται, εννοων εαυτον και τις ων τινων θεατης γενεσθαι ηξιωται. Εις γαρ το μεγεθος της φιλανθρωπιας του Θεου αποβλεπων και εξισταμενος, αναξιον τε της των τοιουτων αγαθων θεας εαυτον απο ψυχης λογιζομενος, ουδε αποβλεψαι τρανως προς αυτα ουδε καταμαθειν ταυτα βουλεται, αλλα τρομω και φοβω και αιδοι συνεχομενος, “Τις ειμι εγω, Κυριε, και τις ο οικος του πατρος μου” βοα, “οτι τοιαυτα μυστηρια τω αναξιω εθαρρησας, και τοιουτων με αγαθων σου ου μονον θεατην, αλλα και μετοχον και κοινωνον παραδοξως πεποιηκας;”.</w:t>
      </w:r>
    </w:p>
    <w:p>
      <w:pPr>
        <w:pStyle w:val="Normal"/>
        <w:rPr>
          <w:rFonts w:ascii="Arial" w:hAnsi="Arial" w:cs="Arial"/>
          <w:sz w:val="28"/>
          <w:lang w:val="el-GR"/>
        </w:rPr>
      </w:pPr>
      <w:r>
        <w:rPr>
          <w:rFonts w:cs="Arial" w:ascii="Arial" w:hAnsi="Arial"/>
          <w:sz w:val="28"/>
          <w:lang w:val="el-GR"/>
        </w:rPr>
        <w:t xml:space="preserve">Ο τοιουτος τοινυν υπερ την κτισιν απασαν γεγονως, ου βουλεται επιστρεψαι και πολυπραγμονειν τα της κτισεως. Κτησαμενος γαρ τον των αγγελων Δεσποτην, περι ουσιας και φυσεως των λειτουργουντων αγγελων αυτω ερευναν ουκ ανεχεται, επειδη γινωσκων εστιν ως ουκ αρεστον υπαρχει τουτο Θεω, το πολυπραγμονειν ανθρωπον τα υπερ ανθρωπον· ει γαρ τας θειας Γραφας μη πολυπραγμονειν εκελευσθημεν, πολλω μαλλον υπερ τα γεγραμμενα μη δειν ημας ολως περιεργαζεσθαι. Ο τοιουτος βλεπει τον Θεον, οσον ανθρωπω ιδειν δυνατον και οσον δοκει αυτω τω Θεω, ος και διαπαντος καθοραν σπουδαζει αυτον και μετα τελος ευχεται αει βλεπειν αυτον, αρκουμενος δηλαδη και μονη τη εκεινου θεα μηδενος ετερου δεομενος, οθεν ουδε επιθυμει τον Δεσποτην καταλιπειν και Θεον, υφ’ ου πληρουται φωτος και (223) παρ’ ου της ακηρατου ζωης την απολαυσιν εχει, και εναπιδειν προς τους συνδουλους αυτου. Ο τοιουτος βλεπομενος ητοι ανωθεν ελλαμπομενος υπο του Θεου, και αυτος την υπερβαλλουσαν δοξαν αυτου καθορων, θεαθηναι παρ’ ετερων οιος υπαρχει και εν οια δοξη εστιν ουδε εννοησαι ποτε δυναται· πασα γαρ αγια ψυχη απηλλαγμενη πασης φιλοδοξιας εστιν, επει εστολισμενη ουσα τον χιτωνα τον φωτεινοτατον του Πνευματος και βασιλικον και της υπερβαλλουσης δοξης του Θεου εμπεπλησμενη υπαρχουσα, ου μονον αλογει της των ανθρωπων δοξης, αλλ’ ουδε ολως και προσφερομενην αυτω παρ’ εκεινων προς αυτην επιστρεφεται. Υπο γαρ του Θεου βλεπομενη και αυτη καθορωσα παλιν αυτον, ιδειν προς αλλον τινα των ανθρωπων η υπο τινος αλλου θεαθηναι ουδαμως επιθυμησει ποτε. </w:t>
      </w:r>
    </w:p>
    <w:p>
      <w:pPr>
        <w:pStyle w:val="Normal"/>
        <w:rPr>
          <w:rFonts w:ascii="Arial" w:hAnsi="Arial" w:cs="Arial"/>
          <w:sz w:val="28"/>
          <w:lang w:val="el-GR"/>
        </w:rPr>
      </w:pPr>
      <w:r>
        <w:rPr>
          <w:rFonts w:cs="Arial" w:ascii="Arial" w:hAnsi="Arial"/>
          <w:sz w:val="28"/>
          <w:lang w:val="el-GR"/>
        </w:rPr>
        <w:t xml:space="preserve">Διο παρακαλω υμας, εν Χριστω αδελφοι, μη λογοις μονοις τα ανεκφραστα μανθανειν εθελωμεν, οπερ αμηχανον και τοις διδασκουσι περι τοιουτων και τοις ακροωμενοις αυτοις επισης εστιν. Ουτε γαρ οι διδασκοντες περι νοητων και θειων πραγματων δυνανται ακριβως εναργεις εκ παραδειγματων δουναι τας αποδειξεις και αυτην την τουτων πραγματικως παραστησαι αληθειαν, ουτε οι διδασκομενοι εκ του λογου μονου μαθειν την των λεγομενων ενεργειαν, αλλα πραξει και κοπω και πονοις ταυτα καταλαβειν και εν τη των τουτων θεωρια γενεσθαι σπευσωμεν, ως αν και τους περι των τοιουτων λογους εκειθεν μυσταγωγηθωμεν και δοξασθη ο Θεος ουτως εχουσιν εν ημιν και ημεις δια της των τοιουτων γνωσεως δοξασωμεν αυτον και αυτος δοξαση ημας εν αυτω Χριστω τω Θεω ημων, ω πρεπει πασα δοξα εις τους αιωνας. Αμην. </w:t>
      </w:r>
    </w:p>
    <w:p>
      <w:pPr>
        <w:pStyle w:val="Heading2"/>
        <w:rPr>
          <w:rFonts w:ascii="Arial" w:hAnsi="Arial" w:cs="Arial"/>
        </w:rPr>
      </w:pPr>
      <w:r>
        <w:rPr>
          <w:rFonts w:cs="Arial" w:ascii="Arial" w:hAnsi="Arial"/>
        </w:rPr>
        <w:t>Λογος ΙΕ΄. (224)</w:t>
      </w:r>
    </w:p>
    <w:p>
      <w:pPr>
        <w:pStyle w:val="Heading2"/>
        <w:rPr>
          <w:rFonts w:ascii="Arial" w:hAnsi="Arial" w:cs="Arial"/>
        </w:rPr>
      </w:pPr>
      <w:r>
        <w:rPr>
          <w:rFonts w:cs="Arial" w:ascii="Arial" w:hAnsi="Arial"/>
        </w:rPr>
        <w:t>Περι εμπαθους και απιστου και πονηρας διαθεσεως. Και τις η ενωσις του Θεου προς τους υιους του φωτος και τινα τροπον εν αυτοις αυτη γινεται. Και προς το τελος, καταδρομη των αναξιως κατατολμωντων της αρχιερωσυνης.</w:t>
      </w:r>
    </w:p>
    <w:p>
      <w:pPr>
        <w:pStyle w:val="Normal"/>
        <w:rPr>
          <w:rFonts w:ascii="Arial" w:hAnsi="Arial" w:cs="Arial"/>
          <w:sz w:val="28"/>
          <w:lang w:val="el-GR"/>
        </w:rPr>
      </w:pPr>
      <w:r>
        <w:rPr>
          <w:rFonts w:cs="Arial" w:ascii="Arial" w:hAnsi="Arial"/>
          <w:sz w:val="28"/>
          <w:lang w:val="el-GR"/>
        </w:rPr>
        <w:t>Αδελφοι και πατερες, αει μεν αλληλοις αντικεινται τω φωτι το σκοτος, τη πιστει η απιστια, η αγνωσια τη γνωσει και τη αγαπη το μισος. Ειποντος γαρ εξ αρχης του Θεου· “Γενηθητω φως” και γεγονοτος, ευθυς το σκοτος ηφαντωτο· τη δε του φωτος υποστολη νυξ και αυθις εγενετο. Ο δε Αδαμ τη πιστει τη εις Θεον φρουρουμενος εν τη αθανατω υπηρχε δοξη και εν τω παραδεισω ην, υπο δε του εχθρου εις απιστιαν παρεκτραπεις θανατω καταδικαζεται και του παραδεισου εκβαλλεται και αντι της θειας και πνευματικης γνωσεως την γνωσιν την σαρκικην εκομισατο. Εκτυφλωθεις γαρ τους της ψυχης οφθαλμους και ανωλεθρου ζωης εκπεσων, τοις σωματικοις ανεβλεψεν οφθαλμοις· και εμπαθει αισθησει τοις ορωμενοις την των ομματων επιβαλων ορασιν, εγνω Ευαν την γυναικα αυτου και αυτη συλλαβουσα ετεκε τον Καϊν. (225) Η ουν γνωσις αυτη αγνωσια οντως εστι παντος αγαθου· ει μη γαρ πρωτον της του Θεου γνωσεως και θεωριας εξεπεσεν, ουκ αν εις την γνωσιν ταυτην κατηγετο. Ουτω δε και ο Καϊν ο υιος αυτου, ει μη πρωτον εις μισος και φθονον εξεκαυθη κατα του αδελφου αυτου Αβελ, ουκ αν αυτον απεκτεινεν.</w:t>
      </w:r>
    </w:p>
    <w:p>
      <w:pPr>
        <w:pStyle w:val="Normal"/>
        <w:rPr>
          <w:rFonts w:ascii="Arial" w:hAnsi="Arial" w:cs="Arial"/>
          <w:sz w:val="28"/>
          <w:lang w:val="el-GR"/>
        </w:rPr>
      </w:pPr>
      <w:r>
        <w:rPr>
          <w:rFonts w:cs="Arial" w:ascii="Arial" w:hAnsi="Arial"/>
          <w:sz w:val="28"/>
          <w:lang w:val="el-GR"/>
        </w:rPr>
        <w:t>Οσοι τοιγαρουν τω εκ γεννητης σκοτει κατεχονται και  προς το νοητον φως, οθεν ο προπατωρ εξεπεσεν, ενατενισαι ου βουλονται, ουτοι τους εν αυτω γενομενους τω φωτι και τα του φωτος διαλεγομενους ως αντικειμενους εχθρους λογιζονται, πληττομενοι τοις λογοις αυτων. Καθαπερ γαρ ηλιου ακτις εν οικια σκοτεινη ποθεν εισελθουσα, οια δη βελος τιτρωσκει και διατεμνει το σκοτος, ουτω και λογος θεοπνευστος ανδρος πνευματικου και οσιου, ως διστομος μαχαιρα εν καρδια ανθρωπου σαρκικου γινεται, ιδυνην εμποιουσα και προς αντιλογιαν και μισος υπο της αγνωσιας και απιστιας αυτην διεγειρουσα.</w:t>
      </w:r>
    </w:p>
    <w:p>
      <w:pPr>
        <w:pStyle w:val="Normal"/>
        <w:rPr>
          <w:rFonts w:ascii="Arial" w:hAnsi="Arial" w:cs="Arial"/>
          <w:sz w:val="28"/>
          <w:lang w:val="el-GR"/>
        </w:rPr>
      </w:pPr>
      <w:r>
        <w:rPr>
          <w:rFonts w:cs="Arial" w:ascii="Arial" w:hAnsi="Arial"/>
          <w:sz w:val="28"/>
          <w:lang w:val="el-GR"/>
        </w:rPr>
        <w:t>Ο δε και οιομενος ειδεναι τι μηδεν ειδως, καν αγγελον ιδη εξ ουρανου προς αυτον κατελθοντα, ως δαιμονα πονηρον αποπεμπεται αυτον, καν αποστολον, καν προφητην Θεου, ως αλλον τινα Σιμωνα Μαγον και αυτον αποστρεφεται. Και ω της εσχατης αναισθησιας, ο τυφλος τυφλον ηγειται τον βλεποντα και ο τω οντι ληρος ληρον ηγειται τους λογους αυτου. Και καθαπερ εν νυκτι πολλακις λεγοντων τινων μη λαμπειν τον ηλιον, ακουων ο τυφλος ου πιστευει αυτοις, και εν ημερα μεση ων νυκτα ειναι παλιν απιστει, πλανασθαι οιομενος υπο αμφοτερων, και καν (226) φως ειναι εν ημερα ακουη, καν σκοτος εν νυκτι, αμφιβαλλων τους λεγοντας αποσειεται· ουτω και οι εν σκοτει παθων καθημενοι και τετυφλωμενον εχοντες τον νουν εξ αγνοιας, μαλλον δε νουν μη κεκτημενοι Χριστου, ως μεν ανουν τον εχοντα τον νουν του Χριστου, ως δε εννουν τον μη τουτον εχοντα λογιζονται, περι ων εικοτως ο προφητης λεγει Δαυιδ· “Αφρων και ανους απολουνται”. Τοιγαρουν πασαν οι τοιουτοι Γραφην κατα τας ιδιας αυτων επιθυμιας στρεβλουσι και παραφθειρουσιν εαυτους εν τοις εαυτων παθεσιν, ει και μη πασχει τουτο η θεια Γραφη, αλλ’ οι ταυτην παραχαραττοντες.</w:t>
      </w:r>
    </w:p>
    <w:p>
      <w:pPr>
        <w:pStyle w:val="Normal"/>
        <w:rPr>
          <w:rFonts w:ascii="Arial" w:hAnsi="Arial" w:cs="Arial"/>
          <w:sz w:val="28"/>
          <w:lang w:val="el-GR"/>
        </w:rPr>
      </w:pPr>
      <w:r>
        <w:rPr>
          <w:rFonts w:cs="Arial" w:ascii="Arial" w:hAnsi="Arial"/>
          <w:sz w:val="28"/>
          <w:lang w:val="el-GR"/>
        </w:rPr>
        <w:t>Πως ουν, ειπε μοι, ο την κρισιν ορθην των πραγματων επιφερομενος, ορθως ποτε αφ’ εαυτων τα νοηματα του φωτος οι τυφλοι αναγνωσονται, μη καταδεχομενοι απο οιησεως το διδασκεσθαι; Ο τυφλος τοις οφθαλμοις και μη βλεπων το φως, πως τα εν τω φωτι γραμματα αναγνωσεται; Ο δε τυφλος ων τον νουν και μη εχων εν εαυτω τον νουν του Χριστου, πως τα εν τω φωτι του Χριστου εναποκειμενα νοηματα αναλογισασθαι δυναται; Καν μυριακις τοις σωματικοις οφθαλμοις γεγραμμενα οντα αισθητως αυτα αναγνω, ουκ αν, οιμαι, ποτε δυνηθη τα πνευματικα τε και αϋλα και φωτοειδη εν υλικω και σκοτεινω χωρω θεασασθαι ο τοιουτος.</w:t>
      </w:r>
    </w:p>
    <w:p>
      <w:pPr>
        <w:pStyle w:val="Normal"/>
        <w:rPr>
          <w:rFonts w:ascii="Arial" w:hAnsi="Arial" w:cs="Arial"/>
          <w:sz w:val="28"/>
          <w:lang w:val="el-GR"/>
        </w:rPr>
      </w:pPr>
      <w:r>
        <w:rPr>
          <w:rFonts w:cs="Arial" w:ascii="Arial" w:hAnsi="Arial"/>
          <w:sz w:val="28"/>
          <w:lang w:val="el-GR"/>
        </w:rPr>
        <w:t>Μηδεις ουν υμας πλανατω. Ο Θεος φως εστι και, οις συναφθη, μεταδιδωσιν αυτοις κατα αναλογιαν της καθαρσεως της ιδιας λαμπροτητος. Και τηνικαυτα η εσβεσμενη γινωσκει λαμπας της ψυχης, ηγουν ο νους, οτι πυρ θειον περιδραξαμενον αυτης εξανηφθη. (227) Ω του θαυματος, οτι ανθρωπος Θεω ενουται πνευματικως τε και σωματικως, ειπερ ου χωριζεται του νου η ψυχη, ουδε της ψυχης το σωμα, αλλα τη ουσιωδως ενωσει γινεται τρισυποστατος κατα χαριν και ο ανθρωπος, εις θεσει Θεος, εκ σωματος και ψυχης και ουπερ μετειληφε θειου Πνευματος, και πληρουται τηνικαυτα το ειρημ ενον υπο του προφητου Δαυιδ· “Εγω ειπα· θεοι εστε και υιοι Υψιστου παντες “, υιοι Υψιστου κατ’ εικονα δηλαδη του Υψιστγου και καθ’ ομοιωσιν, γεννηματα θεια εκ θειου Πνευματος, προς ους ειπεν εικοτως και αει λεγει ο Κυριος· “Μεινατε εν εμοι, ινα καρπον πολυν φερητε – καρπον τα πληθη φησι των παρ’ αυτων σωζομενων – το κλημα, φησιν, εαν μη μεινη εν τη αμπελω ξηραινεται και εις πυρ βαλλεται· μεινατε ουν υμεις εν εμοι καγω εν υμιν”. Πως ουν μενει εν ημιν και πως παλιν μενομεν ημεις εν αυτω, αυτος ο Κυριος εδιδαξε λεγων· “Συ, Πατερ, εν εμοι καγω εν σοι και ουτοι εν εμοι καγω εν αυτοις”. Και τουτο θελων βεβαιωσαι επαναλαμβανει τον λογον και φησιν· “Αυτοι εν εμοι καγω εν αυτοις, καθως συ Πατερ, εν εμοι καγω εν σοι”, ετι δε προς πληροφοριαν των ακουοντων προστιθησι λεγων· “Καθως ηγαπησας με, ηγαπησα αυτους και αυτοι εγνωσαν οτι συ με απεστειλας”. Ευδηλον ουν οτι, ως μενει ο Πατηρ εν τω ιδιω Υιω και ο Υιος εν τω κολπω τω πατρικω κατα φυσιν, ουτω και οι δια του θειου Πνευματος αναγεννηθεντες και του Χριστου και Θεου κατα την αυτου (228) δωρεαν γενομενοι αδελφοι και υιοι Θεου και θεσει θεοι, μενουσιν εν τω Θεω και ο Θεος εν αυτοις κατα χαριν;</w:t>
      </w:r>
    </w:p>
    <w:p>
      <w:pPr>
        <w:pStyle w:val="Normal"/>
        <w:rPr>
          <w:rFonts w:ascii="Arial" w:hAnsi="Arial" w:cs="Arial"/>
          <w:sz w:val="28"/>
          <w:lang w:val="el-GR"/>
        </w:rPr>
      </w:pPr>
      <w:r>
        <w:rPr>
          <w:rFonts w:cs="Arial" w:ascii="Arial" w:hAnsi="Arial"/>
          <w:sz w:val="28"/>
          <w:lang w:val="el-GR"/>
        </w:rPr>
        <w:t xml:space="preserve">Οι ουν μη γεγονοτες τοιουτοι, μηδε πραξει και γνωσει και θεωρια καθολου αλλοιωθεντες, πως ουκ αισχυνονται χριστιανους εαυτους ονομαζειν; Πως δε και στομα τολμωσιν ανοιγειν και λαλειν αναιδως περι των μυστηριων Θεου των αποκεκρυμμενων, επι αμελειας ως επι στρωμνης κατακειμενοι; Πως μετα χριστιανων συναριθμειν ουκ ερυθριωσι; Πως των ιερεων συγκαθεδροι και του σωματος και αιματος του Δεσποτικου ιερουργοι και λειτουργοι ου φριττουσι γινεσθαι; Ολως ενθεν επαπορω, αλλ’ η τυφλωσις, ως ειρηται, του νοος και η συνεπομενη αναισθησια και αγνοια και η τικτομενη εκ τουτων οιησις, ως πηλον παρασκευαζει πατειν τον οντως χρυσον, τον τιμιωτατον λιθον, αυτον τον Κυριον ημων Ιησουν, τον Χριστον. Ω της φρικτης τολμης, ως επι βαθραν υψηλην επιβαινειν αυτους ποιει και ιστασθαι επ’ αυτην, ιν’ εκαστος τουτων τοις πολλοις υπερεχων δεικνυται και περιβλεπτος. Χριστιανους ουν τους τοιουτους, ποιος αρα χριστιανος ονομασει; </w:t>
      </w:r>
    </w:p>
    <w:p>
      <w:pPr>
        <w:pStyle w:val="Normal"/>
        <w:rPr>
          <w:rFonts w:ascii="Arial" w:hAnsi="Arial" w:cs="Arial"/>
          <w:sz w:val="28"/>
          <w:lang w:val="el-GR"/>
        </w:rPr>
      </w:pPr>
      <w:r>
        <w:rPr>
          <w:rFonts w:cs="Arial" w:ascii="Arial" w:hAnsi="Arial"/>
          <w:sz w:val="28"/>
          <w:lang w:val="el-GR"/>
        </w:rPr>
        <w:t xml:space="preserve">Αλλα ταυτα μεν προς τους παντα ειδεναι και λεγειν επιχειρουντας και οιομενους ειναι τι, μηδεν οντας, ως εν στηλη τω λογω, οποιοι και ποταποι εισιν οι χριστιανοι υπεδειξαμεν, ινα εαυτους τω αρχετυπω συγκρινοντες, γνωσωνται οποσον των εν αληθεια χριστιανων απολειπονται. Προς δε γε υμας, τους του Χριστου δουλους και του μανθανειν εφιεμενους και ηυτρεπισμενους την ακοην, αυτος ο Δεσποτης (229) των ολων δια των αγιων αυτου Ευαγγελιων βοα λεγων· “Εως το φως εχετε, τρεχετε προς το φως, ινα μη σκοτια υμας καταλαβη”. Τρεχετε δια μετανοιας εν τη οδω των εντολων αυτου, τρεχετε, τρεχετε εως ο καιρος της επιλαμψεως αυτου, πριν η η του θανατου νυξ καταλαβη υμας και τω αιωνιω σκοτει παραπεμφθησεσθε. Τρεχετε, ζητειτε, κρουετε, ινα ανοιγη υμιν η πυλη της βασιλειας των ουρανων και ενδοθεν γενησησθε αυτης και αυτην εντος υμων κτησησθε. Οι γαρ προ του κτησασθαι ταυτην του τηδε βιου υπεξερχομενοι, που ποτε ταυτην εκει απελθοντες ευρησουσιν; Ενταυθα τοινυν αιτεισθαι και ζητειν και κρουειν εν μετανοια και δακρυσι προσεταγημεν, και ουτω ποιουσιν ο Δεσποτης ταυτην υπεσχετο δωσειν ημιν. Ει ουν τουτο ποιησαι και υπακουσαι τω Δεσποτη Χριστω ου θελησομεν, ινα ετι τω βιω περιοντες σπευσωμεν λαβειν την βασιλειαν εντος ημων, ουχι απελθοντες εκει δικαιως ακουσομεν λεγοντος αυτου προς ημας· “Τι ζητειτε νυν, ην διδομενην υμιν παρ’ εμου λαβειν παρητησασθε; Ουχι πολλα παρακαλουντος μου υμας κοπιασαι και λαβειν αυτην παρ’ εμου, ουκ ηβουληθητε, αλλα κατεφρονησατε ταυτης και την απολαυσιν των φθαρτων και γηΐνων προετιμησασθε; Ποιοις ουν εργοις η λογοις ταυτην ευρειν απο γε του νυν εξισχυσητε;” </w:t>
      </w:r>
    </w:p>
    <w:p>
      <w:pPr>
        <w:pStyle w:val="Normal"/>
        <w:rPr>
          <w:rFonts w:ascii="Arial" w:hAnsi="Arial" w:cs="Arial"/>
          <w:sz w:val="28"/>
          <w:lang w:val="el-GR"/>
        </w:rPr>
      </w:pPr>
      <w:r>
        <w:rPr>
          <w:rFonts w:cs="Arial" w:ascii="Arial" w:hAnsi="Arial"/>
          <w:sz w:val="28"/>
          <w:lang w:val="el-GR"/>
        </w:rPr>
        <w:t xml:space="preserve">Δια τουτο τοινυν, πατερες και αδελφοι, παρακαλω υμας, παση σπουδη τας εντολας του Θεου ημων φυλαξωμεθα, ινα και ζωης και βασιλειας επιτευξωμεθα αιωνιου και μη ακουσωμεν νυν μεν· “Ο απειθων τω Υιω ουκ οψεται την ζωην, αλλ’ η οργη (230) του Θεου μενει επ’ αυτον”, εν δε τω μελλοντι αιωνι· “Απελθατε απ’ εμου, ουκ οιδα υμας, ποθεν εστε”, αλλα της ευλογημενης ενωτισθωμεν εκεινης φωνης “Δευτε”λεγουσης, “οι ευλογημενοι του Πατρος μου, κληρονομησατε την ητοιμασμενην υμιν βασιλειαν, οτι εθρεψατε με, πεινωντα την σωτηριαν υμων, δια της εργασιας των εμων εντολων, εποτισατε, ενεδυσατε, συνηγαγετε με και ηλθετε προς με, καθαραντες τας καρδιας υμων απο παντος σπιλου και ρυπου της αμαρτιας· λοιπον απολαυσατε μου των αγαθων, ων η απολαυσις αρρητος και ζωη αιωνιος και αθανατος” –, ης γενοιτο παντας ημας επιτυχειν χαριτι του Κυριου ημων Ιησου Χριστου, ω η δοξα εις τους αιωνας. Αμην. </w:t>
      </w:r>
    </w:p>
    <w:p>
      <w:pPr>
        <w:pStyle w:val="Heading2"/>
        <w:rPr/>
      </w:pPr>
      <w:r>
        <w:rPr>
          <w:rFonts w:cs="Arial" w:ascii="Arial" w:hAnsi="Arial"/>
        </w:rPr>
        <w:t>Λογος Ιστ΄. (231)</w:t>
      </w:r>
    </w:p>
    <w:p>
      <w:pPr>
        <w:pStyle w:val="Heading2"/>
        <w:rPr>
          <w:rFonts w:ascii="Arial" w:hAnsi="Arial" w:cs="Arial"/>
        </w:rPr>
      </w:pPr>
      <w:r>
        <w:rPr>
          <w:rFonts w:cs="Arial" w:ascii="Arial" w:hAnsi="Arial"/>
        </w:rPr>
        <w:t>Περι των ενεργειων του Πνευματος του Αγιου. Και τις η θεωρια των μυστηριων αυτου. Και οπως τοις καθαροις την καρδιαν αποκαλυπτονται. Και διηγησις εκ προοιμιων επωφελης περι τινος υποτακτικου, λαβοντος Πνευμα Αγιον ταις ευχαις του πνευματικου αυτου πατρος.</w:t>
      </w:r>
    </w:p>
    <w:p>
      <w:pPr>
        <w:pStyle w:val="Normal"/>
        <w:rPr>
          <w:rFonts w:ascii="Arial" w:hAnsi="Arial" w:cs="Arial"/>
          <w:sz w:val="28"/>
          <w:lang w:val="el-GR"/>
        </w:rPr>
      </w:pPr>
      <w:r>
        <w:rPr>
          <w:rFonts w:cs="Arial" w:ascii="Arial" w:hAnsi="Arial"/>
          <w:sz w:val="28"/>
          <w:lang w:val="el-GR"/>
        </w:rPr>
        <w:t>Αδελφοι και πατερες και τεκνα, νεωτερος τις διηγησατο μοι λεγων οτι· Υποτακτικος τυγχανων πατρος τιμιου και ισοστασιου των μεγαλων και υψηλων αγιων, ακουων παρ’ αυτου πολλακις θειας ουρανοθεν γινομενας εν τοις αγωνιζομενοις ελλαμψεις, φωτος τε πληθος και ομιλιαν Θεου δι’ αυτου προς ανθρωπους, εθαυμαζον. Και τοσαυτην ειχον – φησι—την επιθυμιαν και τον ερωτα του τοιουτου καλου, ωστε τη εννοια τη προς αυτο παντων των επιγειων και επουρανιων επιλανθανεσθαι με, ου μονον δε αλλα και πασης βρωσεως τε και ποσεως και σωματικης παντοιας ανεσεως. Μεγας δε υπαρχων ο εν αγιοις αγιος ουτος και τω προορατικω κεκοσμημενος χαρισματι, βλεπων με αδιστακτως επιτελουντα μονα τα παρ’ αυτου μοι επιτασσομενα και μητε εσθιοντα μητε πινοντα, αλλα συννουν οντα δι’ ολου και ως υπο τινος ιου δαπανωμενον, συμπαθειαν κεκτημενος αμετρητον, (232) προσεταττε μοι μετ’ επιτιμιου, και μη βουλομενος ησθιον· εφοβουμην γαρ – φησι—το κριμα της παρακοης. Οσον ουν τροφης μετελαμβανον, πλειον εφλεγομην και την αναγκην ουκ εφερον, ως και ποταμηδον εκχεειν με τα δακρυα και ουτω της τραπεζης πολλακις ανιστασθαι. Εδοκουν γαρ ο αναισθητος οτι εμποδιζει μου την προθεσιν, μη ειδως οιον εχων πονον ενδοτατον, και ουτως εχων ηγνοουν ο αθλιος οτι και τους λογισμους εγινωσκε τους κρυπτους της καρδιας μου. Τουτο γαρ δια των εξης δηλωθησεται.</w:t>
      </w:r>
    </w:p>
    <w:p>
      <w:pPr>
        <w:pStyle w:val="Normal"/>
        <w:rPr>
          <w:rFonts w:ascii="Arial" w:hAnsi="Arial" w:cs="Arial"/>
          <w:sz w:val="28"/>
          <w:lang w:val="el-GR"/>
        </w:rPr>
      </w:pPr>
      <w:r>
        <w:rPr>
          <w:rFonts w:cs="Arial" w:ascii="Arial" w:hAnsi="Arial"/>
          <w:sz w:val="28"/>
          <w:lang w:val="el-GR"/>
        </w:rPr>
        <w:t xml:space="preserve">Εν μια ουν συνεβη ημιν εν τη πολει εισελθειν, εν η και την κατοικησιν ειχε, προς το τους πνευματικους αυτου επισκεψασθαι παιδας. Δι’ ολης τοινυν της ημερας εν αυτοις διατριψαντες – πολλους γαρ ωφελει και μονον φαινομενος --, εσπερας ελθοντες εν τω κελλιω και ωσπερ απο του πολλου κοπου και καυματος προσπεινοι γεγονοτες και εκδιψοι – ουδαμου γαρ ειχεν εθος υπνου μεταλαμβανειν, καιπερ θερινης ουσης της ωρας και αυτος γερων ων, ως περι τα εξηκοντα εληλακως ετη --, καθεσθεντες προς το μεταλαβειν αρτου, εγω ουκ ησθιον. Ημην γαρ τω σωματι πληρης κατακοπος. Ελογιζομην γαρ οτι, ει μεταλαβω τροφης και ποσεως, ου μη δυνηθω εν τη ευχη μου στηναι το συνολον προς την του ποθουμενου ζητησιν. Ταυτα – φησιν -- εννοων, εκαθεζομην ωσπερ εξεστηκως. </w:t>
      </w:r>
    </w:p>
    <w:p>
      <w:pPr>
        <w:pStyle w:val="Normal"/>
        <w:rPr>
          <w:rFonts w:ascii="Arial" w:hAnsi="Arial" w:cs="Arial"/>
          <w:sz w:val="28"/>
          <w:lang w:val="el-GR"/>
        </w:rPr>
      </w:pPr>
      <w:r>
        <w:rPr>
          <w:rFonts w:cs="Arial" w:ascii="Arial" w:hAnsi="Arial"/>
          <w:sz w:val="28"/>
          <w:lang w:val="el-GR"/>
        </w:rPr>
        <w:t xml:space="preserve">Ο ουν αγιος ιδων με και τον κοπον ον μετ’ αυτου εκοπιασα αναλογισαμενος και γνους την αιτιαν, οια δη τω διορατικω κεκοσμημενος, ωσπερ ειρηται, χαρισματι, δι’ ην ταυτα υπεμενον, εις συμπαθειαν εκινηθη πολλην και λεγει μοι μετ’ επιτιμιου· “Φαγε, τεκνον, και πιε και μη λυπου απο του παροντος. (233) Ει γαρ μη ηθελεν ο Θεος ελεησαι σε, ουκ αν ηυδοκησεν ελθειν προς ημας”. Εφαγομεν ουν – φησι – και επιομεν και υπερ την χρειαν· ησθιε γαρ τη εμη κακεινος εξακολουθων ασθενεια. Ειτα της τραπεζης αρθεισης φησι προς εμε· “Γινωσκε, τεκνον, οτι ουτε νηστεια, ουτε αγρυπνια, ουτε κοπω σωματικω, ουτε τινι ετερω των δεξιων πραξεων χαιρει ο Θεος και εμφανιζεται, ει μη ταπεινη τε και μονη απεριεργω και αγαθη ψυχη και καρδια “. Ταυτα τοιγαρουν ακουσας εγω και θαυμασας επι τω λογω και τη παραινεσει του αγιου, επι πλειστον τε εκκαιομενος και τας αμαρτιας μου τη του νοος οξυτητι πασας εν ριπη επι μνημης μου φερων, περιελιμναζομην τοις δακρυσι και πεσων εις τους ποδας αυτου τους αγιους και τουτους κρατησας· “Ευχου υπερ εμου, εφην, αγιε του Θεου, ινα δια σου ευρω ελεος, επει εξ ων ειπας αγαθων, εμοι ουδε εν προσεστιν, ει μη πολλαι αμαρτιαι, ας επιστασαι και αυτος”. Συμπαθησας ουν με επι πλειον ο αγιος και δακρυσας, ειτα κελευσας με αναστηναι απο του εδαφους, φησι· “Θαρρω τω Θεω, τω την χαριν αυτου πλουσιως μοι δωρησαμενω, οτι ταυτην και σοι δισσως δωρησεται υπερ της πιστεως μονης ης εχεις και προς αυτον και προς την εμην ταπεινωσιν”. Τουτον τοινυν τον λογον ως εξ αυτου δεξαμενος του Θεου και το παρα Ηλιου προς Ελισαιε γενομενον εννοησας και πιστευσας οτι, ει και αναξιος εγω, αλλ’ ο Θεος φιλανθρωπος, συντομως ποιων το θελημα των φοβουμενων αυτον, βαλων και αυθις μετανοιαν και αιτησας ευχην, απηλθον προς το κελλιον μου, εντολην λαβων εξ αυτου του ποιησαι μονον Τρισαγιον και υπνωσαι. </w:t>
      </w:r>
    </w:p>
    <w:p>
      <w:pPr>
        <w:pStyle w:val="Normal"/>
        <w:rPr>
          <w:rFonts w:ascii="Arial" w:hAnsi="Arial" w:cs="Arial"/>
          <w:sz w:val="28"/>
          <w:lang w:val="el-GR"/>
        </w:rPr>
      </w:pPr>
      <w:r>
        <w:rPr>
          <w:rFonts w:cs="Arial" w:ascii="Arial" w:hAnsi="Arial"/>
          <w:sz w:val="28"/>
          <w:lang w:val="el-GR"/>
        </w:rPr>
        <w:t>(234) Εισελθων ουν ενθα ειωθην προσευχεσθαι και το “Αγιος ο Θεος” εναρξαμενος, μνησθεις τε των λογων του αγιου, ευθεως εις δακρυα και εις ποθον θειον επι τοσουτον εκινηθην, ωστε μη δυνασθαι με δια λογου παραστησαι την γενομενην μοι τηνικαυτα χαραν τε και ηδονην. Αλλα γαρ ευθυς πρηνης πεσων επι γης ειδον, και ιδου φως πολυ νοερως επιλαμψαν μοι και προσλαβομενον μου τον νουν ολον αμα προς εαυτο και την ψυχην, ωστε τω αθροω του θαυματος εκπλαγηναι με και ως εν εκστασει γενεσθαι. Ου μην αλλα γαρ και επελαθομην του τε τοπου, εν ω ισταμην, και οστις υπηρχον και που, μονον κραζων το “Κυριε ελεησον”, καθως και εν συναισθησει γενομενος τουτο λεγων επεγνων· τις δε ην ο λαλων, πατερ, η κονων μου την γλωτταν, ουκ οιδα – φησιν- ο Θεος οιδεν. Ειτε γαρ εν σωματι, ειτε εκτος σωματος τω φωτι τουτω προσωμιλησα, οιδεν αυτο το φως, το και αποδιωξαν οσον αχλυωδες υπηρχεν εν τη ψυχη μου και απαν γηϊνον φρονημα, το απελασαν απ’ εμου υλην οση παχεια και βαρος σωματος το ακηδιαν και ναρκωσιν εμποιησαν τοις εμοις μελεσιν. Ουτω γαρ ετονωσεν, ω θαυματος φρικτου, και ενισχυσε την εκλυσιν των αρθρων και νευρων, την εκ του πολλου κοπου μοι τηνικαυτα προσγενομενην, ως δοξαι και φανηναι μοι φθορας ιματιον αποδυσασθαι. Ου μονον δε, αλλα και χαραν ευθεως πολλην νοεραν τε αισθησιν και γλυκυτητα υπερ πασαν γευσιν των ορωμενων εν τη ψυχη μου αφραστως ενεσταξεν, ετι δε, ελευθεριαν και ληθην παντων λογισμων των εν τω βιω, και αυτον τον της εκδημιας τροπον της παρουσης ζωης παραδοξως εχαρισατο μοι και εγνωρισε. Προς γαρ μονην την εκεινου του φωτος (235) αρρητον ευφροσυνην πασαι και του νοος και της ψυχης αι αισθησεις μου εκολληθησαν.</w:t>
      </w:r>
    </w:p>
    <w:p>
      <w:pPr>
        <w:pStyle w:val="Normal"/>
        <w:rPr>
          <w:rFonts w:ascii="Arial" w:hAnsi="Arial" w:cs="Arial"/>
          <w:sz w:val="28"/>
          <w:lang w:val="el-GR"/>
        </w:rPr>
      </w:pPr>
      <w:r>
        <w:rPr>
          <w:rFonts w:cs="Arial" w:ascii="Arial" w:hAnsi="Arial"/>
          <w:sz w:val="28"/>
          <w:lang w:val="el-GR"/>
        </w:rPr>
        <w:t xml:space="preserve">Αλλα γαρ του φανεντος μοι – φησιν- εκεινου απλετου φωτος- ουδε γαρ εχω τι ετερον τουτο καλεσαι οικειον και καταλληλον ονομα - , ηρεμα πως υπολωφησαντος και οιονει συσταλεντος, εν συναισθησει εγενομην και γνους οια η τουτου δυναμις αθροον ειργασατο εν εμοι και εννοησας τον αυτου χωρισμον και ως παλιν εν τω βιω μονον με κατελιπεν αναλογισαμενος, λυπη κατοχος γεγονα και οδυνη βαρεια τοσαυτη, ως εκφρασαι αξιως απορω το μεγεθος της δικην πυρος αναφθεισης εν τη καρδια μου ποικιλης και σφοδροτατης οδυνης. Λοιπον ουν παραστησον -  ελεγεν – ει δυνασαι συ, πατερ, τον τε πονον του χωρισμου και της αγαπης το αμετρον και το πληθος του ερωτος και της μεγιστης ευεργεσιας το υψος. Εγω γαρ ουτε λεγειν δια στοματος δυναμαι ουτε νω καταλαβειν το απεραντον της ορασεως”. </w:t>
      </w:r>
    </w:p>
    <w:p>
      <w:pPr>
        <w:pStyle w:val="Normal"/>
        <w:rPr>
          <w:rFonts w:ascii="Arial" w:hAnsi="Arial" w:cs="Arial"/>
          <w:sz w:val="28"/>
          <w:lang w:val="el-GR"/>
        </w:rPr>
      </w:pPr>
      <w:r>
        <w:rPr>
          <w:rFonts w:cs="Arial" w:ascii="Arial" w:hAnsi="Arial"/>
          <w:sz w:val="28"/>
          <w:lang w:val="el-GR"/>
        </w:rPr>
        <w:t>“</w:t>
      </w:r>
      <w:r>
        <w:rPr>
          <w:rFonts w:cs="Arial" w:ascii="Arial" w:hAnsi="Arial"/>
          <w:sz w:val="28"/>
          <w:lang w:val="el-GR"/>
        </w:rPr>
        <w:t>Αλλ’ ειπε μοι συ, ω σεβασμιωτατε πατερ και αδελφε, εφην εγω, τας του οραθεντος σοι ενεργειας τρανοτερον και σαφεστερον”. Ο δε γλυκυς εκεινος και πληρης Πνευματος θειου και θεωριας ηξιωμενος προσηνεστατη και μελιρρυτω φωνη ταχιστα απεκρινατο· “Ευφραινει, πατερ, φαινομενον και τιτρωσκει κρυπτομενον. Και πλησιον μου γινεται και εις ουρανους αναφερει με. Μαργαριτης εστι. Και το φως επενδυει με και ως αστρον μοι φαινεται και υπαρχει τοις πασιν αχωρητον. Απαστραπτει ως ηλιος και την κτισιν συνεχομενην κατανοω εν αυτω, τα εν αυτη παντα δεικνυει μοι και φυλασσειν προσταττει μοι τα μετρα τα ιδια. Συνεχομαι υπο στεγης και τοιχων και τους ουρανους διανοιγει μοι. Τους οφθαλμους μου αιρω (236) αισθητως τα εκεισε θεασασθαι και παντα βλεπω καθως υπηρχον το προτερον. Θαυμαζω το γεγονος και ακουω φωνης μυστικως λεγουσης μοι ανωθεν· ῾Ταυτα αινιγματα εισι και προοιμια, το γαρ τελειον ου θεαση εως την σαρκα ενδεδυσαι. Αλλα προς εαυτον επιστρεφε και βεπε μη τι πραξης των τα ενταυθα αποστερουντων σε. Ει δε και παρασφαλεις, εις υπομνημα ταπεινωσεως, αλλα μη αποστης της μετανοιας επιμελουμενος. Αυτη γαρ και τα προγεγονοτα και τα γινομενα πταισματα, τη εμη φιλανθρωπια ενουμενη, εξαφανιζει’.”</w:t>
      </w:r>
    </w:p>
    <w:p>
      <w:pPr>
        <w:pStyle w:val="Normal"/>
        <w:rPr>
          <w:rFonts w:ascii="Arial" w:hAnsi="Arial" w:cs="Arial"/>
          <w:sz w:val="28"/>
          <w:lang w:val="el-GR"/>
        </w:rPr>
      </w:pPr>
      <w:r>
        <w:rPr>
          <w:rFonts w:cs="Arial" w:ascii="Arial" w:hAnsi="Arial"/>
          <w:sz w:val="28"/>
          <w:lang w:val="el-GR"/>
        </w:rPr>
        <w:t>Ταυτα τοινυν ακηκοως εγω εξ αυτου, πατερες και αδελφοι, μικρου δειν εξεστην και ολος συντρομος εγενομην, εννοησας εξαυτης εις οσον ευθυς υψος θεωριας ανηλθε και γνωσεως εκ μονης της προς τον πνευματικον πατερα αυτου αγαπης και πιστεως και οιων ηξιωθη εκ προοιμιων των αγαθων ιδειν και απολαυσαι, ως ηδη την ανθρωπινην ασθενειαν αποβαλλομενος και αγγελος γεγονως εξ ανθρωπων.</w:t>
      </w:r>
    </w:p>
    <w:p>
      <w:pPr>
        <w:pStyle w:val="Normal"/>
        <w:rPr>
          <w:rFonts w:ascii="Arial" w:hAnsi="Arial" w:cs="Arial"/>
          <w:sz w:val="28"/>
          <w:lang w:val="el-GR"/>
        </w:rPr>
      </w:pPr>
      <w:r>
        <w:rPr>
          <w:rFonts w:cs="Arial" w:ascii="Arial" w:hAnsi="Arial"/>
          <w:sz w:val="28"/>
          <w:lang w:val="el-GR"/>
        </w:rPr>
        <w:t>Δια τουτο ουν παρακαλω υμας, εν Χριστω αδελφοι, απορριψωμεν μακραν αφ’ εαυτων πασαν σχεσιν και πασαν μεριμναν της παρουσης ζωης, μισησωμεν τας ηδονας της σαρκος, την ευπαθειαν του σωματος, την ανεσιν και αργιαν, δι’ ων ισχυει το χειρον κατα του κρειττονος· δευτε, αναλαβωμεθα πιστιν ειλικρινη προς τον Θεον και τους κατα Θεον πατερας και διδασκαλους ημων, κτησωμεθα συντετριμμενην καρδιαν, τεταπεινωμενον το φρονημα της ψυχης και καθαραν την καρδιαν δια δακρυων και μετανοιας απο παντος σπιλου και ρυπου της αμαρτιας, (237) ινα και ημεις αξιωθωμεν ελασαι ποτε εις μετρα συντομως τοιαυτα και ιδειν και απολαυσαι των απορρητων αγαθων ενθεν ηδη του θειου φωτος, ει και μη τελειως, αλλ’ εκ μερους και οσον χωρουμεν κατα την αναλογιαν της καθαρσεως ημων. Ουτω γαρ και εαυτους ενωσομεν τω Θεω και ο Θεος ενωθειη ημιν και τοις εγγιζουσιν εσομεθα φως και αλας και εις μεγαλην ωφελειαν εν Χριστω Ιησου τω Κυριω ημων, ω η δοξα εις τους αιωνας. Αμην.</w:t>
      </w:r>
    </w:p>
    <w:p>
      <w:pPr>
        <w:pStyle w:val="Heading2"/>
        <w:rPr>
          <w:rFonts w:ascii="Arial" w:hAnsi="Arial" w:cs="Arial"/>
        </w:rPr>
      </w:pPr>
      <w:r>
        <w:rPr>
          <w:rFonts w:cs="Arial" w:ascii="Arial" w:hAnsi="Arial"/>
        </w:rPr>
        <w:t xml:space="preserve">Λογος ΙΖ΄. (238) </w:t>
      </w:r>
    </w:p>
    <w:p>
      <w:pPr>
        <w:pStyle w:val="Heading2"/>
        <w:rPr>
          <w:rFonts w:ascii="Arial" w:hAnsi="Arial" w:cs="Arial"/>
        </w:rPr>
      </w:pPr>
      <w:r>
        <w:rPr>
          <w:rFonts w:cs="Arial" w:ascii="Arial" w:hAnsi="Arial"/>
        </w:rPr>
        <w:t>Περι θεωριας και αποκαλυψεως και πεφωτισμενης ευχης. Και οπως ο υπο της αγαπης κατασχεθεις του Θεου και εις βαθος ταπεινοφροσυνης ελασας, ενεργειται υπο του Πνευματος του Αγιου.</w:t>
      </w:r>
    </w:p>
    <w:p>
      <w:pPr>
        <w:pStyle w:val="Normal"/>
        <w:rPr>
          <w:rFonts w:ascii="Arial" w:hAnsi="Arial" w:cs="Arial"/>
          <w:sz w:val="28"/>
          <w:lang w:val="el-GR"/>
        </w:rPr>
      </w:pPr>
      <w:r>
        <w:rPr>
          <w:rFonts w:cs="Arial" w:ascii="Arial" w:hAnsi="Arial"/>
          <w:sz w:val="28"/>
          <w:lang w:val="el-GR"/>
        </w:rPr>
        <w:t xml:space="preserve">Αδελφοι και πατερες, πολλη η συγκαταβασις και η φιλανθρωπια Θεου προς ανθρωπους. Διο και εκπληττομενος εις την του Θεου αφατον αγαθοτητα, ουτω πως καταπληκτικον ανακραζω· “Ω θαυματος εκπληξις και εντολων Θεου δυναμις, οιους απεργαζονται τους ποιουντας και φυλασσοντας αυτας! “ </w:t>
      </w:r>
    </w:p>
    <w:p>
      <w:pPr>
        <w:pStyle w:val="Normal"/>
        <w:rPr>
          <w:rFonts w:ascii="Arial" w:hAnsi="Arial" w:cs="Arial"/>
          <w:sz w:val="28"/>
          <w:lang w:val="el-GR"/>
        </w:rPr>
      </w:pPr>
      <w:r>
        <w:rPr>
          <w:rFonts w:cs="Arial" w:ascii="Arial" w:hAnsi="Arial"/>
          <w:sz w:val="28"/>
          <w:lang w:val="el-GR"/>
        </w:rPr>
        <w:t>Αρχην γαρ ποτε βαλων εν αυταις, μικρον ανανηψας εκ βαθους κακων και σκοτωσεως, φοβω μεν συνειχομην τοις κακοις μου σφιγγομενος, αγαπη δε ως αληθως και του καλου με η εφεσις προς αυτο το πλειστον επεστρεφεν.</w:t>
      </w:r>
    </w:p>
    <w:p>
      <w:pPr>
        <w:pStyle w:val="Normal"/>
        <w:rPr>
          <w:rFonts w:ascii="Arial" w:hAnsi="Arial" w:cs="Arial"/>
          <w:sz w:val="28"/>
          <w:lang w:val="el-GR"/>
        </w:rPr>
      </w:pPr>
      <w:r>
        <w:rPr>
          <w:rFonts w:cs="Arial" w:ascii="Arial" w:hAnsi="Arial"/>
          <w:sz w:val="28"/>
          <w:lang w:val="el-GR"/>
        </w:rPr>
        <w:t xml:space="preserve">Ολον δε ην το τελουμενον φυγη κακων, προς τα καλα συνωθουσα με. Εν μονον εν μεσω τουτων υπηρχε το αηδιζον με, των προληψεων η συνηθεια και ηθος κακον και φιληδονον, οπερ τη επιμονω της ευχης εργασια και τη μελετη των θειων λογιων και τω εν εξει γενεσθαι των αγαθων αφανιζεται. Ωσπερ γαρ του ηλιου κατα μικρον ανετελλοντος υποχωρει το σκοτος και αφανιζεται, (239) ουτω και αρετης αυγαζουσης οια δη σκοτος η κακια ελαυνεται και ανυποστατος δεικνυται, και τηνικαυτα μενομεν διαπαντος αγαθοι, καθα πρωην υπηρχομεν πονηροι. Δια μικρας ουν υπομονης και προαιρεσεως ελαχιστου η μαλλον ειπειν Θεου βοηθεια του ζωντος αναπλαττομεθα και ανανεουμεθα, ψυχην και σωμα και διανοιαν καθαιρομενοι, και γινομεθα απερ αγνοουντες τυγχανομεν, υπο των παθων καλυπτομενοι, και προσλαμβανομεν α ουκ εσμεν αξιοι. </w:t>
      </w:r>
    </w:p>
    <w:p>
      <w:pPr>
        <w:pStyle w:val="Normal"/>
        <w:rPr>
          <w:rFonts w:ascii="Arial" w:hAnsi="Arial" w:cs="Arial"/>
          <w:sz w:val="28"/>
          <w:lang w:val="el-GR"/>
        </w:rPr>
      </w:pPr>
      <w:r>
        <w:rPr>
          <w:rFonts w:cs="Arial" w:ascii="Arial" w:hAnsi="Arial"/>
          <w:sz w:val="28"/>
          <w:lang w:val="el-GR"/>
        </w:rPr>
        <w:t xml:space="preserve">Εξ ων ελαβον καγω, ο παντων ευτελεστερος και αχρειος – καλον γαρ ανακηρυττειν ευγνωμονως τας ευεργεσιας του Θεου του φιλανθρωπου -, τη του εμου Σωτηρος Ιησου Χριστου χαριτι. Ελαβον δε τη χαριτι χαριν και τη ευργεσια ευεργεσιαν και τω πυρι πυρ, φλογα δε τη φλογι και τη αναβασει προσετεθησαν αναβασεις μοι, τω δε τελει της αναβασεως φως και τω φωτι φως τρανοτερον. Και μεσον τουτου παλιν φαιδρος ελαμψεν ηλιος και εξ αυτου εφανη ακτις και αυτη τα παντα επληρωσε και το νοουμενον ακαταληπτον, εν οις εμεινα τε εγω δακρυων ηδυτατα και θαυμαζων τα αφραστα. Νους δε θειος τω εμω νοΐ προσωμιλει και ουτω λεγων εδιδασκεν· “Εγνως οιον σε η εμη δυναμις απετελεσε φιλανθρωπως δια πιστιν και υπομονην μικραν, την αγαπην σου βεβαιουσαν; Ιδου υπο θανατον ων, εγενου αθανατος και κρατουμενος τη φθορα, ευρισκη ταυτης επανω. Κοσμον οικεις και συν εμοι υπαρχεις, σωμα ενδεδυσαι και ουδεμια των του σωματος ηδονων υποσυρη. Μικρος ει το ορωμενον και νοερως ορας. Παντως εγω σε εκ του μη οντος εις το ειναι παρηγαγον”. </w:t>
      </w:r>
    </w:p>
    <w:p>
      <w:pPr>
        <w:pStyle w:val="Normal"/>
        <w:rPr>
          <w:rFonts w:ascii="Arial" w:hAnsi="Arial" w:cs="Arial"/>
          <w:sz w:val="28"/>
          <w:lang w:val="el-GR"/>
        </w:rPr>
      </w:pPr>
      <w:r>
        <w:rPr>
          <w:rFonts w:cs="Arial" w:ascii="Arial" w:hAnsi="Arial"/>
          <w:sz w:val="28"/>
          <w:lang w:val="el-GR"/>
        </w:rPr>
        <w:t xml:space="preserve">(240) Προς α τρομω και χαρα ανταπεκριναμην και ελεγον· “Τις ειμι εγω, Κυριε, ο αμαρτωλος και ακαθαρτος, οτι δη και ολως επεβλεψας επ’ εμε και ομιλιας ηξιωσας; Ο αχραντος, ο αορατος και τοις πασιν απροσιτος, πως εμοι προσιτος και γλυκυς και φαινομενος ωραιοτατος δια της απαστραπτουσης σου δοξης και χαριτος δεικνυσαι;”. </w:t>
      </w:r>
    </w:p>
    <w:p>
      <w:pPr>
        <w:pStyle w:val="Normal"/>
        <w:rPr>
          <w:rFonts w:ascii="Arial" w:hAnsi="Arial" w:cs="Arial"/>
          <w:sz w:val="28"/>
          <w:lang w:val="el-GR"/>
        </w:rPr>
      </w:pPr>
      <w:r>
        <w:rPr>
          <w:rFonts w:cs="Arial" w:ascii="Arial" w:hAnsi="Arial"/>
          <w:sz w:val="28"/>
          <w:lang w:val="el-GR"/>
        </w:rPr>
        <w:t>Ταυτα ηκουον μεν μυστικως και παραδοξως απεκριναμην, το δε υπερ φυσιν εξεπληττε και το φοβερον αποστηναι με ηναγκαζε. Το αφραστον καλλος του φαινομενου ετιτρωσκε μου την καρδιαν και προς αγαπην ειλκε με απειρον, η δε αγαπη εποιει με προς τα κατω μη στρεφεσθαι, αλλ’ ως ηδη τελειως και εξω των δεσμων της σαρκος γεγονως, εχαιρον και παλιν ημην το ολον ανθρωπος. Πληροφορια της συγχωρησεως των αμαρτιων μοι εδιδοτο και υπερ παντα ανθρωπον εβλεπον εμαυτον αμαρτωλοτερον. Απιστησαι τω λαλουντι ουκ ειχον και πιστευσαι εφοβουμην δια την της επαρσεως εκπτωσιν. Ακουσιως ταυτης καθελκομαι δια το μετρον της ανθρωποτητος και το της ταπεινωσεως ασφαλεστερον. Πολλα γινωσκω των τοις πλειοσιν αγνοουμενων και υπερ απαντας ανθρωπους ειμι αγροικοτερος. Χαιρω οτι μοι Χριστος, ω πεπιστευκα, εδωρησατο βασιλειαν αιωνιον και ασαλευτον και ως αναξιος των εκεισε κλαιω διαπαντος και κλαιων ου παυσομαι. Ανοιξαι το στομα και συγχωρησιν αιτησασθαι των εμοι πεπραγμενων ου τολμω και υπερ αλλων εξ αγαπης παρρησιαζομαι και - ιν’ αφρονως ειπω - και εισακουομαι. Ως υιος παρισταμαι και ουτω διακειμαι ως ξενος απαρρησιαστος. ( 241) “Ευ δουλε πιστε” ακουω και τα εξης, και ολως εν αληθεια ευρισκομαι μηδε το εν φυλαξας ταλαντον εκ παντων ομου των δοθεντων μοι. Των καλων καταλαβειν δοκω το ακροτατον και εις την αβυσσον των αμαρτιων μου κατω κειμενος κατεχομαι και τη απογνωσει βυθιζομαι και οταν παντων κατωτερος γενωμαι, τοτε υπερανω των ουρανων αναφερομαι και τη αγαπη παλιν ενουμαι Χριστω τω Θεω ημων, ω και ελπιζω, της γεωδους ταυτης και βαρειας σαρκος στερηθεις, παραστηναι εγγυτερον, ου μην αλλα γαρ και μυηθηναι σαφεστερον της εκει αγαπης την αιωνιον ευφροσυνην και αγαλλιασιν.</w:t>
      </w:r>
    </w:p>
    <w:p>
      <w:pPr>
        <w:pStyle w:val="Normal"/>
        <w:rPr>
          <w:rFonts w:ascii="Arial" w:hAnsi="Arial" w:cs="Arial"/>
          <w:sz w:val="28"/>
          <w:lang w:val="el-GR"/>
        </w:rPr>
      </w:pPr>
      <w:r>
        <w:rPr>
          <w:rFonts w:cs="Arial" w:ascii="Arial" w:hAnsi="Arial"/>
          <w:sz w:val="28"/>
          <w:lang w:val="el-GR"/>
        </w:rPr>
        <w:t>Ταυτα τοιγαρουν, αδελφοι μου, γραψαι ηθελησα ουχ ως δοξαν θηρασαι βουλομενος - αφρων γαρ ο τοιουτος και της ανω δοξης αλλοτριος - , αλλ’ οπως ειδοτες εσεσθε την αμετρον φιλανθρωπιαν του Θεου και οιον υπαρχει των εντολων το φορτιον το ελαφροτατον αυτου του Σωτηρος ημων Χριστου και Θεου και οση της αυτου δωρεας η αντιδοσις - α και μανθανοντες η επιποθησατε της αυτου αγαπης επιτυχειν η το ταυτης αποτυχειν ως αιωνιον θανατον φοβηθητε και φριξατε -, διδαχθησεσθε δε προς τουτοις και ταπεινωσεως υψος και τελειας αγαπης τεκμηριον, ετι δε και το εμπορευμα της του Θεου συγκαταβασεως γνωσεσθε και το δωρον της μεγαλης αυτου και ακενωτου προς ημας κενωσεως εισεσθε και τον φρικτον τροπον της χοϊκης αναπλασεως καταμαθετε, οπως τε ζωσιν οι πιστευσαι θελησαντες τω σταυρωθεντι Χριστω, οι μιμησαμενοι δηλονοτι την αυτου (242) υπακοην και ταπεινωσιν και νευσαι βουληθεντες εκ των χειρονων επι τα κρειττονα, και οπως αλλοιουνται οι δια την αγαπην του ημας αγαπησαντος παντα καταλιμπανοντες, μηδενος δε των ενεστωτων η μελλοντων στερουμενοι, οπως γινονται παραδοξως οι σκοτεινοι φως, τω μεγαλω φωτι πλησιασαντες, οι και των κατω, καθα και Μωσης ποτε, θεοι αποκαθιστανται, τοις ανω ενουμενοι, και μετα παντων οντες ουδαμως εκ της συνουσιας των αλλων μολυνονται· και ευεργετουντες τους πλησιαζοντας ζημιαν του καλου ουδεμιαν υφιστανται, αλλα μεταδιδοντες και ετεροις τον ελεον λαμβανουσι πλεον η διδουσι, μαλλον τω ομοιουσθαι φιλανθρωπως τω φιλανθρωπω, οσον ανελθωσι ταπεινουμενοι και οσον ταπεινωθωσιν υψουμενοι, παντων απορουντες τη ταπεινωσει των αναγκαιων και μηδενος λειπομενοι, τρεφομενοι τη αιωνιω ζωη της αγιας αγαπης.</w:t>
      </w:r>
    </w:p>
    <w:p>
      <w:pPr>
        <w:pStyle w:val="Normal"/>
        <w:rPr>
          <w:rFonts w:ascii="Arial" w:hAnsi="Arial" w:cs="Arial"/>
          <w:sz w:val="28"/>
          <w:lang w:val="el-GR"/>
        </w:rPr>
      </w:pPr>
      <w:r>
        <w:rPr>
          <w:rFonts w:cs="Arial" w:ascii="Arial" w:hAnsi="Arial"/>
          <w:sz w:val="28"/>
          <w:lang w:val="el-GR"/>
        </w:rPr>
        <w:t xml:space="preserve">Ιδου ουν ανεκαλυψα υμιν τοις φιλοις και αδελφοις μου τα εν εμοι κεκρυμμενα μυστηρια – το τελος της εμης ζωης εγγιζον ορω οσον ουπω -, ινα ειδητε και μετανοιας τροπους, αρχης τε και μεσοτητος αναβασεις και προκοπας και τελειοτητος μετρα, και σπουδασητε μιμησασθαι, ει μη τινα αλλον, τον γουν γεγεννηκοτα παντως υμας και εκ ψυχης αγαπησαντα, γαλακτοτροφησαντα τε τω λογω του Θεου  και τω ζωογονουντι θρεψαντα αρτω και βαδιζειν υποδειξαντα εν τη οδω των σωτηριων εντολων του Θεου, ω πρεπει πασα δοξα νυν και αει και εις τους αιωνας των αιωνων. Αμην. </w:t>
      </w:r>
    </w:p>
    <w:p>
      <w:pPr>
        <w:pStyle w:val="Heading2"/>
        <w:rPr>
          <w:rFonts w:ascii="Arial" w:hAnsi="Arial" w:cs="Arial"/>
        </w:rPr>
      </w:pPr>
      <w:r>
        <w:rPr>
          <w:rFonts w:cs="Arial" w:ascii="Arial" w:hAnsi="Arial"/>
        </w:rPr>
        <w:t>Λογος ΙΗ΄. (243)</w:t>
      </w:r>
    </w:p>
    <w:p>
      <w:pPr>
        <w:pStyle w:val="Heading2"/>
        <w:rPr>
          <w:rFonts w:ascii="Arial" w:hAnsi="Arial" w:cs="Arial"/>
        </w:rPr>
      </w:pPr>
      <w:r>
        <w:rPr>
          <w:rFonts w:cs="Arial" w:ascii="Arial" w:hAnsi="Arial"/>
        </w:rPr>
        <w:t>Περι μεθοδων του πονηρου, ων υποβαλλει τοις κουφοτεροις και φιλοπρωτευουσιν, οποταν ο ποιμην εξ ανθρωπων γενηται. Και οτι χρη τους μεν αναξιως επιπηδωντας τη αρχη παση κωλυειν συνωθειν επι τουτο και συνεργειν. Και προς τω τελει, προς τον ποιμενα.</w:t>
      </w:r>
    </w:p>
    <w:p>
      <w:pPr>
        <w:pStyle w:val="Normal"/>
        <w:rPr>
          <w:rFonts w:ascii="Arial" w:hAnsi="Arial" w:cs="Arial"/>
          <w:sz w:val="28"/>
          <w:lang w:val="el-GR"/>
        </w:rPr>
      </w:pPr>
      <w:r>
        <w:rPr>
          <w:rFonts w:cs="Arial" w:ascii="Arial" w:hAnsi="Arial"/>
          <w:sz w:val="28"/>
          <w:lang w:val="el-GR"/>
        </w:rPr>
        <w:t xml:space="preserve">Αδελφε, ει λαου και ποιμνης ηγουμενος κατεσταθης, σκοπησον καλως και ανακρινον σεαυτον ποιω λογισμω και εκ ποιου τροπου εις την τοιαυτην κατεστης αρχην. Ει μεν ουν ευρησεις σεαυτον καν ψιλω λογισμω ενθυμηθεντα, οτι δια την των ανθρωπων τιμην ταυτη επεδραμες η δια προεδριαν η δια δοξαν, ειτε ως μη καταδεξαμενου σου παρ’ ετερου αρχεσθαι αδελφου δια το οιεσθαι μη ειναι σου ευλαβεστερον η λογιωτερον ετερον, η δια το εχειν τας σωματικας χρειας περισσοτερον των αλλων απαντων και την δουλειαν και την αναπαυσιν, η δια το τινας των ιδιων και συγγενων ευεργετησαι και φιλους κτησασθαι τους κατα σαρκα περιπατουντας, η δια το ονομαστον σε εκ της ηγουμενιας γενεσθαι και (244) και της του κοσμου βασιλευσι και αρχουσι γνωριμον, ειτε και κατα φθονον - ως οτι ουκ ηθελες, αλλ’ ινα μη γενηται ο δεινα ο αδελφος - εσπουδασας του γενεσθαι συ, η και δια την των ανθρωπων αισχυνην, ινα μη ακουσωσι παντες η και παραγενομενοι τινες ιδωσιν οτι αλλος υπερ σε προεκριθη και καταγνωσωσι σου ως μη εναρετου, γινωσκων γινωσκε οτι ου κατα Θεον εγενετο σου η προβλησις. Και ινα σοι, εξ ων υποτιθεται ο πονηρος εκαστω των εν κοινοβιω καθεζομενων, σαφεστερον τουτο ποιησωμαι, εντευθεν ακουε τας επιβουλας και υπονοιας του Σατανα. </w:t>
      </w:r>
    </w:p>
    <w:p>
      <w:pPr>
        <w:pStyle w:val="Normal"/>
        <w:rPr>
          <w:rFonts w:ascii="Arial" w:hAnsi="Arial" w:cs="Arial"/>
          <w:sz w:val="28"/>
          <w:lang w:val="el-GR"/>
        </w:rPr>
      </w:pPr>
      <w:r>
        <w:rPr>
          <w:rFonts w:cs="Arial" w:ascii="Arial" w:hAnsi="Arial"/>
          <w:sz w:val="28"/>
          <w:lang w:val="el-GR"/>
        </w:rPr>
        <w:t xml:space="preserve">Υποβαλλειν αρχεται ο εχθρος, οταν ο ποιμην προς Κυριον εκδημηση, ετερον δε οφειλει εκλεξασθαι η αδελφοτης, και λεγειν εκαστω κατα το ιδιον παθος, κατα το ιδιον θελημα, κατα την ιδιαν καταστασιν. Εαν ουν ωσιν εν τη ποιμνη εκεινη των ευλαβεστερων τινες, ταυτα εκαστω αυτων υποτιθεται και φησιν· “Ει εγενου συ ενταυθα ποιμην και ηγουμενος, ειχες αν παντως ωφελησαι και σωσαι και των σων αυτοις αρετων μεταδουναι, επει ο δεινα η ο δεινα αδελφος εν τω πραγματι τουτο ου ποιει”. Ει δε και γνωριμος τοις κατα κοσμον εστιν, υποβαλλει αυτω οτι· “Και πολλους αν ελκυσαι ειχες προς την μοναχικην πολιτειαν και εξαγαγειν αυτους εκ του κοσμου, και στομα αν εγενου Χριστου· ο γαρ εξαγων, φησι, τιμιον εξ αναξιου ως στομα μου εσται. Ειχον δε προσαγαγειν οι τοιουτοι και αποταγας μεγαλας και τας υποστασεις αυτων εν τη μονη επιδουναι, και προστεθηναι ειοχε το μοναστηριον και οιον του μεγαλου Ευθυμιου και Σαβα και Παχωμιου των αγιων γενεσθαι. Αλλα γαρ προς τουτοις και αυτος περισσοτεραν ταπεινωσιν ειχες κτησασθαι, ινα εβλεπον και εμιμουντο σε οι αδελφοι, (245) ως γαρ εσχατον παντων αν διηγες εν τη μονη και βασταζειν ειχες παντων τα βαρη, παντων τα ελαττωματα. Και ουτως ου μονον ωφελησας τους πολλους, αλλα και αυτος συ ωφεληθης μαλλον ψυχικως και σωματικως ευρες μεγαλην αναπαυσιν”. </w:t>
      </w:r>
    </w:p>
    <w:p>
      <w:pPr>
        <w:pStyle w:val="Normal"/>
        <w:rPr>
          <w:rFonts w:ascii="Arial" w:hAnsi="Arial" w:cs="Arial"/>
          <w:sz w:val="28"/>
          <w:lang w:val="el-GR"/>
        </w:rPr>
      </w:pPr>
      <w:r>
        <w:rPr>
          <w:rFonts w:cs="Arial" w:ascii="Arial" w:hAnsi="Arial"/>
          <w:sz w:val="28"/>
          <w:lang w:val="el-GR"/>
        </w:rPr>
        <w:t>Ταυτα τοινυν υποβαλλει τοις δηθεν αγωνιζομενοις εν τω σεμνειω. Αρχεται ουν εκαστος αυτων αποκαλυπτειν τον ιδιον λογισμον προς ον αν θαρρει αδελφον και δηθεν ως αστειαζομενος και μετριαζων, ινα μη καταγνωσθη ως φιλοδοξος, φησι· “Αρτι, κυρι ο δεινα, εαν εφρονουσαν οι αδελφοι, ου μη ειχον ποιησαι με ηγουμενον; “. Ο δε ισως αποκρινεται και λεγει· “Πιστευσον μοι, πατερ, συ μεν, οιδα οτι μετριαζεις, επει προ πολλου τουτο χρονου ενεθυμουμην εγω, αλλ’ ευλαβουμην ειπειν σοι περι τουτου, ινα μηπως ως τα παρα γνωμην σου λαλουντα μοι μεμψη”. Ειτα παλιν εκεινος φησι· “Καλως ειπας, αδελφε. Πιστευσον, ου χρηζω γενεσθαι, αλλ’ ινα μη αδιαφορος τις γενηται και το μοναστηριον καταστρεψη και τους αδελφους λυπηση, εαν ηθελον οι αδελφοι ινα εγενομην, και παντως ποιησαι ειχον σε οικονομον, τον δεινα και δεινα κελλαριτην και αποθηκαριον, εγω δε εσχολαζον παντως εις μονα τα ψυχικα και ινα ημην απο των πραγματων ελευθερος”. Ακουει ταυτα ο αδελφος και οτι οικονομον μελλει τουτον ποιειν, και απελθων θαρρει ταυτα τοις αδελφοις ους ειπε ποιησειν διακονητας.</w:t>
      </w:r>
    </w:p>
    <w:p>
      <w:pPr>
        <w:pStyle w:val="Normal"/>
        <w:rPr>
          <w:rFonts w:ascii="Arial" w:hAnsi="Arial" w:cs="Arial"/>
          <w:sz w:val="28"/>
          <w:lang w:val="el-GR"/>
        </w:rPr>
      </w:pPr>
      <w:r>
        <w:rPr>
          <w:rFonts w:cs="Arial" w:ascii="Arial" w:hAnsi="Arial"/>
          <w:sz w:val="28"/>
          <w:lang w:val="el-GR"/>
        </w:rPr>
        <w:t xml:space="preserve">Ταυτα τοινυν και τρεις εκ των ευλαβεστερων ισως ποιουσιν, αγνοουντες τας μεθοδους του πονηρου· τοις δε γε σαρκικωτεροις και αμελως εχουσι (246) περι την εαυτων σωτηριαν ταυτα υποβαλλει και υποτιθησιν ο εχθρος, την τρυφην, την δοξαν και την παρα παντων τιμην. “Και ινα μη εκ των υποκριτων, φησι, γενηται τις και ψευδοευλαβων τουτων, σπουδασον γενεσθαι συ. Ει γαρ μη τουτο ποιησεις, μελλεις παντως δεδεμεναις χερσι τω γενομενω παριστασθαι και ατιμαζεσθαι παρ’ αυτου. Αλλα γαρ και εποχουμενος εσται εκεινος εν ημιονοις πολυτιμοις, συ δε πεζοπορων εση και κοπιων· εκεινω διαφορος ετοιμασθησεται τραπεζα και αρτος ωσαυτως και οινος, σοι δε η λαχανωδης και σπερματωδης και τοις πασι κοινη. Εκεινος καθεσθησεται επι θρονου και πρωτος, συ δε μεσον των αλλων η και των λοιπων εσχατος· αγαπα γαρ διαφεροντως τον δεινα, και ει γενηται ηγουμενος, υπερ σε τιμησας επανω σου προκαθισει αυτον, και πως βαστασεις την αισχυνην των αδεφλων; Ου μονον δε αλλα και ο δεινα ευλαβεστερος σου εστι, και ισως παρ’ εκεινου προτιμηθη; Ετι δε ισως και απο των εμφανων και ενδοξων αποκειραι εχει, και μελλουσιν εκεινον μεν τιμαν ως ηγουμενον, εκεινος δε παλιν εκεινους ως αξιωματικους και ως αποκαρεντας παρ’ αυτου τιμησει και σου υπερκαθισει αυτους, σε δε εις το διαζυγιον απολυσει η και παντελως ιστασθαι σε και διακονειν προτρεψεται. Και προς ταυτα τι αρα μελλεις ποιειν; Λαλησαι ου τολμας· εισι γαρ οι αγαπωντες αυτον και ευθυς επιστομισουσι σε. Ταχα δε ισως και τυψουσι σε αντιλεγοντα, και χειρων εσται η ατιμια. Υποχωρησαι της μονης καταγνωσις σου εστι, και πας ανθρωπος καταγελασεται και καταμεμψεται σε, και ουδε ευρησεις αλλαχου αναπαυσιν· ενθα γαρ απελθης, ως ξενοκουριτης παντων εσχατος ειναι οφειλεις. Υπομενειν ταυτα και ειναι εν τη μονη σου ου δυνασαι. Λοιπον ουν παση δυναμει αγωνισαι μη νικηση τις των ευλαβεστερων”. (247) Ειτα σκεπτεται και λεγει εν εαυτω· “Παντες γινωσκωσι τον δεινα αδελφον και τον δεινα ευλαβεστερους και μελλουσιν εκεινους ζητειν καμε παραβλεψασθαι. Αλλ’ απελθων εγω τον δεινα κρατησω αδελφον και τον δεινα· αυτοι γαρ τρυφαν αγαπωσι, παιζειν τε και χαιρεσθαι και της μονης εξερχεσθαι συνεχως και διαγειν εν οις θελουσιν. Αυτοις ουν και συνταξομαι. Αλλως τε και οσα αν μοι ειπωσι, και αυτοι αγωνισονται σπουδαιως ινα ηγουμενος γενωμαι”. Τοιγαρουν και απελθων, ουτω κατα την ματαιαν αυτου μελετην και ποιει. Φησι δε και τουτο προς εαυτον· “Ο δεινα αδελφος ευλαβης εστι και του πραγματος τουτου ου χρηζει, εχει δε συγγενεις και φιλους και βουλεται θεραπευειν αυτους απο της μονης. Απελθων λαλησω κακεινω, και ομοιως συνταξομαι”. Περιερχεται ουν το μοναστηριον συνεχως και απλως εκαστον παρακαλων κατ’ ιδιαν και συντασσομενος πληρωσαι παντων τα καταθυμια εν αγωνια και τρομω υπαρχει πολλω, φοβω του μη αποτυχειν του σκοπου. </w:t>
      </w:r>
    </w:p>
    <w:p>
      <w:pPr>
        <w:pStyle w:val="Normal"/>
        <w:rPr>
          <w:rFonts w:ascii="Arial" w:hAnsi="Arial" w:cs="Arial"/>
          <w:sz w:val="28"/>
          <w:lang w:val="el-GR"/>
        </w:rPr>
      </w:pPr>
      <w:r>
        <w:rPr>
          <w:rFonts w:cs="Arial" w:ascii="Arial" w:hAnsi="Arial"/>
          <w:sz w:val="28"/>
          <w:lang w:val="el-GR"/>
        </w:rPr>
        <w:t xml:space="preserve">Εκ τουτων ουν και ετερων πολλων σχισματα, διχονοιαι και στασεις γινονται εν τω μοναστηριω πολλαι, των μεν ευλαβεστερων προς το και εαυτους και αλλους ωφελησαι σπευδοντων, των δε σαρκικωτερων την εαυτων μονον δοξαν ζητουντων, το προσκαιρον κερδος και τας του σωματος ηδονας, του δε λοιπου πληθους ζητουντος κατα τας ιδιας επιθυμιας τον αγοντα και τω ομοιω προστρεχοντος. Συ ουν, πνευματικε αδελφε, ακουσον μετα προσοχης, παρακαλω, των εμων ρηματων· ου γαρ απ’ εμαυτου λαλησω, αλλ’ απερ ο μονος σοφος και ευσπλαχνος λαλησαι θελησει σοι. </w:t>
      </w:r>
    </w:p>
    <w:p>
      <w:pPr>
        <w:pStyle w:val="Normal"/>
        <w:rPr>
          <w:rFonts w:ascii="Arial" w:hAnsi="Arial" w:cs="Arial"/>
          <w:sz w:val="28"/>
          <w:lang w:val="el-GR"/>
        </w:rPr>
      </w:pPr>
      <w:r>
        <w:rPr>
          <w:rFonts w:cs="Arial" w:ascii="Arial" w:hAnsi="Arial"/>
          <w:sz w:val="28"/>
          <w:lang w:val="el-GR"/>
        </w:rPr>
        <w:t xml:space="preserve">(248) Εαν ης εν κοινοβιω αδελφων καθεζομενος, κατα του αποκειραντος σε πατρος μη θελησης γενεσθαι ποτε, ει και πορνευοντα, ει και μεθυοντα βλεπεις αυτον και τω δοκειν σοι κακως τα της μονης διεξαγοντα πραγματα, ει τυπτεσαι και ατιμαζεσαι παρ’ αυτου και πολλαις αλλαις καθυποβαλλεσαι θλιψεσι. Μη συγκαθεσθης τοις λοιδορουσιν αυτον, μηδε πορευθης μετα των μελετησαντων κατ’ αυτου. Υπομεινον δε αυτον μεχρι τελους μηδεν περιεργαζομενος των εκεινου κακων. Οσα ουν αγαθα βλεπεις ποιουντα αυτον, βαλε εν τη καρδια σου και εκεινων μονων βιαζου μιμνησκεσθαι· οσα δε απρεπη και κακα η εργαζομενον η λεγοντα ιδης, ταυτα σευτω επιγραφε και ως ιδια σου αμαρτηματα λογιζου και μετανοει εν δακρυσιν, εχων ως αγιον εκεινον και επικαλουμενος την ευχην αυτου. </w:t>
      </w:r>
    </w:p>
    <w:p>
      <w:pPr>
        <w:pStyle w:val="Normal"/>
        <w:rPr>
          <w:rFonts w:ascii="Arial" w:hAnsi="Arial" w:cs="Arial"/>
          <w:sz w:val="28"/>
          <w:lang w:val="el-GR"/>
        </w:rPr>
      </w:pPr>
      <w:r>
        <w:rPr>
          <w:rFonts w:cs="Arial" w:ascii="Arial" w:hAnsi="Arial"/>
          <w:sz w:val="28"/>
          <w:lang w:val="el-GR"/>
        </w:rPr>
        <w:t>Ει δε συμβη αυτω θανατος, και ετερον προβαλεσθαι ηγουμενον οι αδελφοι βουλονται, προσεχε εαν γινωσκη σου η συνειδησις ισον σου ειναι αδελφον τινα της μονης η και μειζονα λογω και εργω και πραξεσιν αγαθαις, και δια τουτο παρα των αδελφων εις ηγουμενον προτιμωμενον. Μη θελησης γενεσθαι αντιχριστος, τη βουλη του Θεου δηλαδη και τω αδελφων αντικειμενος, τω αγαθω και χρηστω, λογους λαλων η εργα επιτηδευων οπωσουν σκανδαλου και υπονοιας, ως αν αποστασης τινας των αδελφων εκ της προς εκεινον αγαπης και πιστεως, αλλα παση χαρα και ταπεινωσει καταδεξαι και συνεργησον καθαρως τη θελησει των αδελφων. Ει δε και ευλαβεστερον αλλον παρα τον ψηφιζομενον επιστασαι ειναι, ειπε τω μελλοντι γινεσθαι αδελφω κατ’ ιδιαν· “Κυρι αδελφε, συ Θεου χαριτι ευλαβης υπαρχεις και πνευματικος, (249) και καθως επιστασαι, παντα εις δοξαν Θεου ποιειν οφειλομεν και εις σωτηριαν των ημετερων ψυχων. Και οιδας οτι αδελφος ημων ο δεινα ευλαβης εστι και εναρετος. Και αν κελευης, ας ποιησωμεν εκεινον ηγουμενον, και εχει καλως ποιμαναι πασαν την αδελφοτητα. Συναγωνισωμεθα δε αυτω παση δυναμει και ημεις, και τον μισθον, πιστευσον, ινα εξωμεν μετ’ αυτου και συν αυτω και την συνειδησιν ημων ακατακριτον. Αλλα γαρ και αυτον εν τουτω τον Θεον θεραπευσομεν και παντες ημας επαινεσουσιν οτι ουχ εαυτους συνεστησαμεν, αλλ’ ον ο Θεος ηθελεν”. Ει μεν ουν εχει ταπεινωσιν ο αδελφος και την ψυχην απηλλαγμενην φιλοδοξιας, χωρις δε πασης προσπαθειας της εις τον ετερον, λεγει και αυτος αυτω ταυτα, και πασης αλλης πονηρας υπονοιας πληροφορει αυτον ο Θεος· και δεξεται παντως τους λογους σου και ευθυς υπακουσει σου. Και τηνικαυτα οι αμφοτεροι λαλειτε παση τη αδελφοτητι, και γινεται το θελημα του Θεου.</w:t>
      </w:r>
    </w:p>
    <w:p>
      <w:pPr>
        <w:pStyle w:val="Normal"/>
        <w:rPr>
          <w:rFonts w:ascii="Arial" w:hAnsi="Arial" w:cs="Arial"/>
          <w:sz w:val="28"/>
          <w:lang w:val="el-GR"/>
        </w:rPr>
      </w:pPr>
      <w:r>
        <w:rPr>
          <w:rFonts w:cs="Arial" w:ascii="Arial" w:hAnsi="Arial"/>
          <w:sz w:val="28"/>
          <w:lang w:val="el-GR"/>
        </w:rPr>
        <w:t xml:space="preserve">Ει δε συ μεν λεγεις απροσπαθως υπερ του πνευματικωτερου αδελφου, ο δε αδελφος ουχ υπακουει σου, αλλα προς δικαιολογιας κινηθη συνιστων εαυτον, γινωσκε οτι υπο φιλοδοξιας κατεχεται, και σπουδασον παντι τροπω, ως Χριστου διακονος, εκ καθαρω τω μαρτυριω της σης συνειδησεως τον πνευματικωτερον αδελφον γενεσθαι ηγουμενον. Ει δε και υποβληθεις παρα του εχθρου η και δοκιμαζων σε, λεγει σοι· “Γενου λοιπον συ, επει εκεινον ον λεγεις ουκ εω γενεσθαι, χαιρω δε εις σε”, μη συγκατασπασθης τω παθει αυτου μηδε τω εκεινου πτωματι περιπεσης, αλλα φυλαξον σου την της ψυχης παρθενιαν αφθορον τω Χριστω, υπ’ ουδεμιας επιθυμιας (250) κλαπεισαν προς ηδονης επιθυμιαν. Αλλα γαρ μητε υπο φοβου  εκκλινης του αγαθου και τον πονηρον καταδεξη γενεσθαι, λεγων εν σεαυτω· “Μη φανω κωλυων και αντιλεγων περι του δεινος, ως ουκ εστιν αξιος της προστασιας· ειτα και μη βουλομενου μου γενηται και θλιψεις πολλας επαγαγει μοι”. Αλλ’ ει μεν των προκριτοτερων ης, ερωτωμενος μετα παρρησιας ειπον την αληθειαν και τους αστηρικτους εις το καλον στηριξον· ει δε των εσχατων και των μη καλως ειδοτων διακρινειν του δικαιου τον αδικον, τοις ευλαβεστεροις και πνευματικωτεροις εξακολουθησον. </w:t>
      </w:r>
    </w:p>
    <w:p>
      <w:pPr>
        <w:pStyle w:val="Normal"/>
        <w:rPr>
          <w:rFonts w:ascii="Arial" w:hAnsi="Arial" w:cs="Arial"/>
          <w:sz w:val="28"/>
          <w:lang w:val="el-GR"/>
        </w:rPr>
      </w:pPr>
      <w:r>
        <w:rPr>
          <w:rFonts w:cs="Arial" w:ascii="Arial" w:hAnsi="Arial"/>
          <w:sz w:val="28"/>
          <w:lang w:val="el-GR"/>
        </w:rPr>
        <w:t xml:space="preserve">Εαν δε και προς κακον ισως οι πλειονες η και παντες ομοφωνησωσιν, εχειν δε και των εξωθεν βοηθους επι τουτο επραγματευσαντο, παραχωρησον και μητε συνεργησης μητε κωλυσης, αλλα αφες τους κακους συντριβηναι παρ’ ου εκριναν αρχεσθαι, ως αν και τον οικειον κερδησωσι πονον και ωφελειαν ουχ ευρησωσιν, επειδη πολλακις διδωσιν αρχοντα τω λαω &lt;τω&gt; απειθει ο Θεος κατα την καρδιαν αυτων. Και ταυτα μεν ουτως εστωσαν σοι βεβαια και αμετακινητα. </w:t>
      </w:r>
    </w:p>
    <w:p>
      <w:pPr>
        <w:pStyle w:val="Normal"/>
        <w:rPr>
          <w:rFonts w:ascii="Arial" w:hAnsi="Arial" w:cs="Arial"/>
          <w:sz w:val="28"/>
          <w:lang w:val="el-GR"/>
        </w:rPr>
      </w:pPr>
      <w:r>
        <w:rPr>
          <w:rFonts w:cs="Arial" w:ascii="Arial" w:hAnsi="Arial"/>
          <w:sz w:val="28"/>
          <w:lang w:val="el-GR"/>
        </w:rPr>
        <w:t xml:space="preserve">Ει δε μετα τον θανατον του προεστωτος ιδης την περι σε αδελφοτητα πασαν αστηρικτον, σαλευομενην πασαν υπο των πνευματων της πονηριας, και ταις της σαρκος επιθυμιαις και ηδοναις διασυρομενην και καταπιπτουσαν και μηδεμιαν εχουσαν βασιν μητε θεμελιον επι της πετρας, αλλ’ ολην κλονουμενην και αλλον αλλαχη αδελφον τας χειρας απλουντα και περιδραξασθαι τι σπουδαζοντα, ουχ οπερ σωζει αυτον αλλ’ οπερ συγκατασπα εις αδην και εις σκοτος (251) και πυρ ηδονων το σωμα και την ψυχην αυτου, αλλους δε παλιν σφριγωντας και περι την αρχην μαινομενους και την επιθυμιαν ταυτης ακρατητον εχοντας, ελεησον, συμπαθησον, σπλαγχνισθητι και οικτειρησον, πενθησον υπερ των τοιουτων και δακρυσον, ανιστορησον κατα νουν, ει καλως βλεπειν ηξιωσαι των σων αδελφων τα τραυματα, των σων μελων τα συντριμματα, του ολου σωματος την καταπτωσιν, και τον Θεον απο καρδιας μετα πονου και δακρυων ικετευσον στησαι της τοσαυτης κακιας την ρυμην και προς το κρειττον μεταστρεψαι τας καρδιας των αδελφων. Ορα δε την ροπην της καρδιας σου, μηποτε προσφερη την δεησιν περι σεαυτου, ως αν προτιμησωνται σε, και αντι ευλογιας καταραν σοι και οργην του Θεου προξενηση. </w:t>
      </w:r>
    </w:p>
    <w:p>
      <w:pPr>
        <w:pStyle w:val="Normal"/>
        <w:rPr>
          <w:rFonts w:ascii="Arial" w:hAnsi="Arial" w:cs="Arial"/>
          <w:sz w:val="28"/>
          <w:lang w:val="el-GR"/>
        </w:rPr>
      </w:pPr>
      <w:r>
        <w:rPr>
          <w:rFonts w:cs="Arial" w:ascii="Arial" w:hAnsi="Arial"/>
          <w:sz w:val="28"/>
          <w:lang w:val="el-GR"/>
        </w:rPr>
        <w:t xml:space="preserve">Εαν ουν ουτω ποιων και ουτως εχων ιδης των αδελφων σου τινας επι κακω ομονοησαντας και απαταν περιτρεχοντας τους απλουστερους αυτων, αλλα και παση σπουδη και δωροις εις βοηθειαν αυτων τους εξωθεν επισπωμενους, λυπηθητι και εν οδυνη καρδιας σου θρηνησον, οτι εις τοιαυτην τολμαν και σκοτωσιν οι μοναχοι κατηντησαμεν, ωστε ποιμαινειν επιχειρειν ημας διχα Χριστου τα του Χριστου προβατα, και δια ηδονην και απολαυσιν σωματος και χρηματων πορισμον και την εξ ανθρωπων τιμην. Φευ μοι τω ταπεινω και αθλιω, την αξιαν των αποστολων παντι τροπω λαμβανειν αγωνιζομεθα και την εκεινων εξουσιαν χρυσιω εξαγοραζομεν, μητε τον Θεον φοβουμενοι μητε τους ορωντας ημας αισχυνομενοι. Και θρονω μεν βασιλεως ουδεις επιβηναι τολμα μη θελησαντος εκεινου, αλλ’ ουδε γραμματικου η ρητορος τινος αναλαβεσθαι ταξιν ιδιωτης (252) τυγχανων, ουδε επι λαου αναγνωναι αγραμματος ων, την δε των αποστολων αξιαν επιζητεις η και καταδεχη, μηπω την χαριν των αποστολων λαβων μηδε τους καρπους αυτης θεασαμενος γεωργηθεντας εν σοι! Και πως υποφερεις, αδελφε, το μεγεθος εννοησαι της τολμης; Ειπε μοι αγαπητε, εαν σε πασα η μεγαλη αυτη και πολυανθρωπος πολις παρεκαλει λεγουσα· “Ποιησομεν σε πραιποσιτον και του βασιλεως πρωτοβεστιαριον, και αναβησθι μονος εις το παλατιον και εισελθων λαλησον τω βασιλει περι ημων και παρακαλεσον αυτον ποιησαι ημιν τα και τα”, σου δηλονοτι εις παλατιον μη εισελθοντος ποτε, αλλα αγνωριστου τυγχανοντος και αυτω τω βασιλει, ως ξενου πασι τοις εν τω παλατιω, αρα ετολμησας αν ποτε τουτο ποιησαι η αποδεξασθαι το αξιωμα; Παντως ομολογησεις ως ουκ ποτε διαπραξασθαι τετολμηκας, αλλα και τους ταυτα σοι λεγοντας ως μαινομενους και εκφρονας μαλλον εμεμψω και κατεγελασας, και το αξιωμα ουχ ως τιμης αλλ’ ως ατιμιας και κολασεως προξενον απερριψω. Ει τοινυν αδυνατως εχομεν επι ανθρωπινων πραγματων τοιαυτα ποιειν, ου φρικτον σοι εστι και δοκει το αναλαβεσθαι αποστολικον αξιωμα προπετως, αδελφε; Και πλησιασαι τω απροσιτω φωτι και μεσιτης Θεου και ανθρωπων γενεσθαι μικρον σοι λελογισται; Και ως ευκαταφρονητος η επιχειρησις τουτου του πραγματος; Ουαι μοι, αδελφε, φοβουμαι οτι εις παντελη κατηνεχθημεν σκοτωσιν και δια τουτο αγνοουμεν οποιων κατατολμωμεν πραγματων. Ει γαρ εγινωσκομεν, ουκ αν εις τοσουτον ποτε αυθαδειας και τολμης ηλασαμεν, ωστε των θειων κατορχεισθαι πραγματων και πλειονα την τιμην και τον φοβον φυλαττειν (253) τω επι γης βασιλει υπερ τον αθανατον βασιλεα Χριστον. Τοιγαρουν μη παυσωμεθα εαυτους ανακρινοντες, και τους εις τοιαυτην αναξιως επιβαινειν επιχειρουντας αρχην παντι τροπω ανατρεπειν και εκκοπτειν της εγχειρησεως· αλλα σπουδασωμεν οσον το εφικτον κωλυειν αυτους της παραλογου ορμης, ινα και αυτους του κριματος απαλλαξωμεν και ημεις βιωσωμεν ασφαλεστερον. </w:t>
      </w:r>
    </w:p>
    <w:p>
      <w:pPr>
        <w:pStyle w:val="Normal"/>
        <w:rPr>
          <w:rFonts w:ascii="Arial" w:hAnsi="Arial" w:cs="Arial"/>
          <w:sz w:val="28"/>
          <w:lang w:val="el-GR"/>
        </w:rPr>
      </w:pPr>
      <w:r>
        <w:rPr>
          <w:rFonts w:cs="Arial" w:ascii="Arial" w:hAnsi="Arial"/>
          <w:sz w:val="28"/>
          <w:lang w:val="el-GR"/>
        </w:rPr>
        <w:t>Εαν δε, καθως ειρηται, ουδενα ορας εν τω μοναστηριω αδελφον εμμαρτυρον βιον εχοντα και πνευματικον εργω και λογω τυγχανοντα, παντα δε τον τυχοντα απλως επιπηδωντα και αναξιως τη ποιμενικη αρχη, και προς βλαβην μεν σπουδαζοντα των αδελφων, προς απωλειαν δε της ιδιας ψυχης, ερευνων δε ακριβως ευρισκεις σεαυτον πασης μεν απηλλαγμενον φιλοδοξιας, πασης δε ηδονης και επιθυμιας σωματικης ιχνος ουκ εχοντα, φυλαργυριας δε και μνησικακιας το παντελες καθαρευοντα, πραοτητα τελειαν και αοργησιαν εχοντα, αγαπην δε τοιαυτην εις τον Θεον εχοντα ως εκ μονης της ακοης του ονοματος του Χριστου αναπτεσθαι τω ποθω ευθυς και καταφερειν τα δακρυα, και προς τουτοις υπερ τον πλησιον πενθουντα και ηγουμενον ιδια τα αλλοτρια σφαλματα και εαυτον παντων απο ψυχης αμαρτωλοτερον εχοντα· και τελος, εαν πλουσιαν εν σοι ορας την χαριν του Αγιου Πνευματος, φωτιζουσαν και ως ηλιον αποτελουσαν τα εντος της καρδιας σου, και το της βατου θαυμα εναργως κατανοεις εν σοι εκτελουμενον, ως καιεσθαι μεν εν τω ενουσθαι τω απροσιτω πυρι, μη κατακαιεσθαι δε δια το απηλλαγμενην ειναι παντος παθους την σην ψυχην· ετι δε ει ουτω ταπεινουσαι, ως νομιζειν εαυτον ανικανον και αναξιον, (254) της ανθρωπινης φυσεως επισταμενος την ασθενειαν; θαρρεις δε τη ανωθεν χαριτι και τη εξ αυτης ικανοτητι και προθυμως επιχειρεις τω πραγματι, τη ζεσει ταυτης αναγκαζομενος παντε τε λογισμον ανθρωπινον απωθουμενος, και την ψυχην αυτην δια μονην την του Θεου εντολην και την αγαπην του πλησιου υπερ των αδελφων προτιθεμενος· και προς τοις ειρημενοις, εαν γυμνον εχης τον νουν πασης κοσμικης ενθυμησεως, ενδεδυμενος δε ης τον φωτοειδη χιτωνα της ταπεινωσεως, ωστε μητε τοις σνεργουσι καν ψιλως την καρδιαν προστιθεσθαι μητε τοις αντιπραττουσιν αηδιζεσθαι, αλλ’ ολως ισος ειναι προς παντας τη απλοτητι και αγαθοτητι και τη ακακια της καρδιας σου· μηδε τοτε ανευ βουλης του σου πνευματικου πατρος της αρχης επιβηναι τολμησης, αλλα ταπεινωθητι και μετα ευχης αυτου και προσταξεως τουτο ποιησον, και επιβηθι της αρχης δια μονην την σωτηριαν των αδελφων.</w:t>
      </w:r>
    </w:p>
    <w:p>
      <w:pPr>
        <w:pStyle w:val="Normal"/>
        <w:rPr>
          <w:rFonts w:ascii="Arial" w:hAnsi="Arial" w:cs="Arial"/>
          <w:sz w:val="28"/>
          <w:lang w:val="el-GR"/>
        </w:rPr>
      </w:pPr>
      <w:r>
        <w:rPr>
          <w:rFonts w:cs="Arial" w:ascii="Arial" w:hAnsi="Arial"/>
          <w:sz w:val="28"/>
          <w:lang w:val="el-GR"/>
        </w:rPr>
        <w:t>Αλλ’ εαν οιδας τον σον πνευματικον πατερα μετοχον ειναι του αυτου Πνευματος, της αυτης ηξιωμενον γνωσεως τε και δωρεας, ινα μη τα εναντια του θειου θεληματος αλλα κατα το αυτο χαρισμα και μετρον λαληση σοι τα δοκουντα Θεω και τα συμφεροντα τη ψυχη σου, ως αν μη ευρεθης πειθαρχων ανθρωπω και ου Θεω, και απογυμνυμνωθηση της δοξης και του δοθεντος σοι θειου χαρισματος – εαν γαρ συνεργον ευρησης αγαθον και πνευματικον συμβουλον, ισθι οτι ασφαλεστερα σου εσται η επιχειρησις και ταπεινοτερον σου το φρονημα γινεται – ταυτα τοινυν παντα και τουτων πλειονα ετερα εαν βλεπων βλεπης, ευρησεις αληθως και απο σεαυτου γνωσεις, (255) μαλλον δε παρα του ηλιου της δοξης μαθησει, ει αρα και τω ηλιω ποτε ενητενισας.</w:t>
      </w:r>
    </w:p>
    <w:p>
      <w:pPr>
        <w:pStyle w:val="Normal"/>
        <w:rPr>
          <w:rFonts w:ascii="Arial" w:hAnsi="Arial" w:cs="Arial"/>
          <w:sz w:val="28"/>
          <w:lang w:val="el-GR"/>
        </w:rPr>
      </w:pPr>
      <w:r>
        <w:rPr>
          <w:rFonts w:cs="Arial" w:ascii="Arial" w:hAnsi="Arial"/>
          <w:sz w:val="28"/>
          <w:lang w:val="el-GR"/>
        </w:rPr>
        <w:t>Ει δε η προβλησις τοιαυτη και ουτω δυσκολος και εις το γενεσθαι ταυτην κατα Θεον δυσνοητος, πολλω μαλλον η των πραγματων αυτων εγχειρησις και διοικησις, και η προς τους πειρασμους υπομονη, και η προς τους πολεμους λεπτοτατη διακρισις. Δια δη τουτο ολιγα ταυτα, εξ ων μαθειν και γνωναι κατηξιωθημεν, δηλα τη αγαπη υμων δια της κατηχησεως ταυτης ποιησαι ωηθημεν δειν· περι δε των λοιπων, ινα μη εκπομπευοντες φανωμεν τα εν τοις μοναστηριοις γινομενα, τον νουν και την χειρα επεσχομεν, αλλα γαρ τα των αλλων απαντα καταλειψαντες επι τον ποιμενα τον λογον ιθυνωμεν.</w:t>
      </w:r>
    </w:p>
    <w:p>
      <w:pPr>
        <w:pStyle w:val="Normal"/>
        <w:rPr>
          <w:rFonts w:ascii="Arial" w:hAnsi="Arial" w:cs="Arial"/>
          <w:sz w:val="28"/>
          <w:lang w:val="el-GR"/>
        </w:rPr>
      </w:pPr>
      <w:r>
        <w:rPr>
          <w:rFonts w:cs="Arial" w:ascii="Arial" w:hAnsi="Arial"/>
          <w:sz w:val="28"/>
          <w:lang w:val="el-GR"/>
        </w:rPr>
        <w:t>Βλεπων τοινυν βλεπε την σην καρδιαν, πατερ πνευματικε, μαλλον δε τον οφθαλμον αει της σης διανοιας εκπλυνε και καθαρον ειναι περιποιου και αθολωτον, δι’ ου και την καρδιαν εση βλεπων την σην, και τα των εγχειρισθεντων σοι προβατων, μαλλον δε πατερων και αδελφων, διαγινωσκειν καλως και πρεποντως οικονομειν. Σωμα γαρ, ως ακουεις, η εκκλησια εστι και κεφαλη ταυτης υπαρχει ο προεστως· καθαπερ τα μεν αλλα μελη του σωματος εν καθ’ εν μιαν εχει ενεργειαν, οιον ο πους εις το περιπατειν, η χειρ εις το κρατειν και εργαζεσθαι, η δε κεφαλη του ολου σωματος εστιν η συστασις, ως και πασας εχουσα εν εαυτη τας αισθησεις και τον νουν και τον λογον αυτον· ουτω και οι εν τη μονη αδελφοι ου παντες πασας, αλλος δε αλλο τι ενεργειν και διακονειν πεφυκεν. Οθεν και μολις μιαν η δυο των αρετων εν ταυτω ευρησεις εν υπηκοω ενι (256)- και ουδεν θαυμαστον· μελη γαρ εκ μερους εισι -, ο δε γε προεστως πασας απαιτειται τας αρετας εχειν εν εαυτω, και ου μονον τας ψυχικας αλλα δη και αυτας τας σωματικας, μαλλον δε συν ταις αρεταις και αυτα τα μυστικα και μεγαλα χαρισματα. Ωσπερ γαρ η του ανδρος κεφαλη εχει μεν απο της εξωθεν διαπλασεως και ευπρεπειας το περικαλλες και το τιμιον, αχρειος δε υπαρχει και ατιμος πασιν, εαν μη και τον νουν και τας αισθησεις σωας και ακεραιας εχη, ουτω δη και ο προεστως· ου μονον γαρ απο των ψυχικων και σωματικων αρετων οφειλει κατακοσμεισθαι τε και φαιδρυνεσθαι, αλλα και απο των πνευματικων χαρισματων πλειονως εγκαλλωπιζεσθαι, επειδη αλλο αρετη και ετερον χαρισμα. Αι μεν γαρ αρεται εξ ημετερας κατορθουνται σπουδης και εξ οικειων πονων συναγονται, τα δε πνευματικα χαρισματα δωρα εισιν εκ Θεου τοις αγωνιζομενοις διδομενα.</w:t>
      </w:r>
    </w:p>
    <w:p>
      <w:pPr>
        <w:pStyle w:val="Normal"/>
        <w:rPr>
          <w:rFonts w:ascii="Arial" w:hAnsi="Arial" w:cs="Arial"/>
          <w:sz w:val="28"/>
          <w:lang w:val="el-GR"/>
        </w:rPr>
      </w:pPr>
      <w:r>
        <w:rPr>
          <w:rFonts w:cs="Arial" w:ascii="Arial" w:hAnsi="Arial"/>
          <w:sz w:val="28"/>
          <w:lang w:val="el-GR"/>
        </w:rPr>
        <w:t>Οιον τι λεγω; Η νηστεια και η εγκρατεια αρετη εστι· μαραινει γαρ τας ηδονας και τας πυρωσεις συστελλει του σωματος. Ταυτα δε της ημετερας εισι προαιρεσεως εργον· το δε αθλιπτως και απονως ταυτας μετερχεσθαι και εις αγνειαν φθασαι και τελειαν απαθειαν, τουτο δωρον Θεου και χαρισμα υψηλοτατον. Παλιν, το κρατειν οργης και θυμου αγωνος εστι θαυμαστου και πονου σφοδρου, το δε εις ακινησιαν τουτων ελθειν και γαληνην κτησασθαι καρδιας και τελειαν πραοτητα, Θεου μονου εστιν ενεργεια και της εκεινου χειρος μεταποιησις. Και παλιν, το διασκορπισαι και διαδουνται τα υπαρχοντα παντα τοις πενησι και γενεσθαι πτωχον ζητουντα ελεημοσυνην της ημετερας υπαρχει θελησεως, το δε μη επιθυμειν τινος (257) αλλα μετα χαρας και ευφροσυνης υποφερειν της πτωχειας την καμινον, μυστικη τις υπαρχει και θεια ενεργεια. Ουτω πασα πραξις καλη τε και αγαθη κατα την του Κυριου εντολην γινομενη αρετη γινεται· αλλα καθαπερ ο γεωργος κοπια μονον αροτριων και σκαπτων και καταβαλλων εις γην τα σπερματα, Θεου δε δωρον το και φυηναι ταυτα και δουναι καρπον οψιμον τε και πρωϊμον, ουτω και επι των πνευματικων ευρησεις εν αληθεια γινομενον. Ημετερον μεν γαρ εστι το πασαν πραξιν μετελθειν και μετα πονου και κοπου σφοδρου τα σπερματα των αρετων καταβαλειν, Θεου δε μονου δωρον και ελεος το και βρεξαι υετον της αυτου φιλανθρωπιας και χαριτος και καρποφορον αποτελεσαι την ακαρπον των καρδιων ημων γην, ως αν ο καταπεσων του λογου κοκκος εν ταις ημετεραις ψυχαις νοτιδα θειας μεταλαβη χρηστοτητος και φυεις αυξηθη και εις δενδρον μεγα φθαση, γενεσθαι εις ανδρικην δηλαδη τελειοτητα του μετρου της ηλικιας του πληρωματος του Χριστου.</w:t>
      </w:r>
    </w:p>
    <w:p>
      <w:pPr>
        <w:pStyle w:val="Normal"/>
        <w:rPr>
          <w:rFonts w:ascii="Arial" w:hAnsi="Arial" w:cs="Arial"/>
          <w:sz w:val="28"/>
          <w:lang w:val="el-GR"/>
        </w:rPr>
      </w:pPr>
      <w:r>
        <w:rPr>
          <w:rFonts w:cs="Arial" w:ascii="Arial" w:hAnsi="Arial"/>
          <w:sz w:val="28"/>
          <w:lang w:val="el-GR"/>
        </w:rPr>
        <w:t xml:space="preserve">Χρη ουν σε, τον ποιμενα των προβατων Χριστου, πασαν, ως ειρηται, κεκτησθαι σωματικην τε και πνευματικην αρετην, ως κεφαλην του λοιπου σωματος της υπο σε Ισραηλιτικης εκκλησιας, ινα ως εις αρχετυπον καλον προς σε οι αδελφοι αποβλεποντες, καλους και αυτοι τους χαρακτηρας και βασιλικους οτι μαλιστα εν εαυτοις εγχαραξωσι. Μη δη ουν η εν σοι σαλπιγξ ηχειν ησυχαση ποτε, αλλα τοις μεν την ερχομενην ρομφαιαν επι τους απειθεις και ατεραμονας προλεγε, ινα καν την σην παρακουομενος ρυσην ψυχης (258) της φοβερας οργης του Θεου, τους δε νουθετει, διδασκε, παρακαλει, εσθ’ οτε και δεομενους ελεγχων και επιπληξεων ευκαιρως ακαιρως επιστηθι, επιπλησσων, επιτιμων και ανακοπτων τας επι κακω εγχειρησεις αυτων, καθο σοι εντελλεται ο  θειος αποστολος. Ανοιξον σου τα σπλαγχνα επι παντας επισης τους σους αδελφους, και την μεν αγαπην ισης εξεις επι παση τη εν σοι αδελφοτητι, την δε τιμην ενι εκαστω κατα την αξιαν και το μεγεθος της αρετης απονεμεις αξιως, μη προτιμων του πνευματικου και εναρετου μηδε αυτον  ον εχεις πρωτον εν ταις διακονιαις της ποιμνης σου. Οι μεν γαρ διακονουντες την αξιαν επιφερονται των εν ταις Αποστολικαις Πραξεσιν αναγραφομενων επτα διακονων, οι και ως πνευματα εισι λειτουργικα εις διακονιαν αποστελλομενα, και τον μισθον εικοτως, αδολως ως εκεινοι και πιστως διακονουντες, διχα πασης αισχροκερδιας, μεγαν ενθεν τε κακεισε κομισονται. Οι δε τη προσευχη και τη ησυχια και τη διακονια προσκαρτερουντες του λογου εν υπομονη εργων αριστων ασκησεως, αυτων των αποστολων και κορυφαιων την αξιαν συν σοι επιφερονται, ους και ως συνεργους εξεις εν τω Ευαγγελιω της πνευματικης σου διδασκαλιας, αναδεχομενους τα βαρη των αδελφων και ανακουφιζοντας σε των πονων, μεσον δηλαδη των λοιπων κυλιομενους ως λιθους τιμιους. </w:t>
      </w:r>
    </w:p>
    <w:p>
      <w:pPr>
        <w:pStyle w:val="Normal"/>
        <w:rPr>
          <w:rFonts w:ascii="Arial" w:hAnsi="Arial" w:cs="Arial"/>
          <w:sz w:val="28"/>
          <w:lang w:val="el-GR"/>
        </w:rPr>
      </w:pPr>
      <w:r>
        <w:rPr>
          <w:rFonts w:cs="Arial" w:ascii="Arial" w:hAnsi="Arial"/>
          <w:sz w:val="28"/>
          <w:lang w:val="el-GR"/>
        </w:rPr>
        <w:t>Ουκ εστι σοι αναπαυσις σωματος εν τουτω τω εργω, απολαυσις ουδεμια. Αι νυκτες ισα και ημεραις (359) δαπανηθησονται σοι εις την φροντιδα των καταπιστευθεισων σοι ψυχων, ινα μη θηριαλωτος μια εξ αυτων γενηται, η τη αρκτω της επιθυμιας καταβρωθεισα η τω δρακοντι του θυμου καταποθεισα η τοις γυψι των λογισμων της επαρσεως διαμερισθεισα, και πολλαι η μια και του ενος γενηται εις ετεροτητα διαμερισθεισα, αλλ’ ινα σωον το ποιμνιον σου και πολυτοκον ανασωσης τω αρχιποιμενι Χριστω τω Θεω, ολον καρποφορον, αρετων πληρες, γνωσει πεφωτισμενον τη θεια, μη ψωραλεον η ωτοτμητον η χωλον ολως επιφερομενον. Ουτω γαρ και πολλους σωσεις, τελειους εν τελειοις τοις εργοις απεργαζομενος, εν μηδενι μηδαμως λειπομενους, ολους αγνους, καθαρους απο ρυπαρων εργων τω Χριστω σου προσαγων, και εαυτον μεγαλων αξιωσεις των ανωθεν αμοιβων, ομοσκηνος των αποστολων και των ποιμενων Χριστου γενομενος και συμβασιλευων αυτω τω Υιω του Θεου εις απεραντους αιωνας.</w:t>
      </w:r>
    </w:p>
    <w:p>
      <w:pPr>
        <w:pStyle w:val="Normal"/>
        <w:rPr>
          <w:rFonts w:ascii="Arial" w:hAnsi="Arial" w:cs="Arial"/>
          <w:sz w:val="28"/>
          <w:lang w:val="el-GR"/>
        </w:rPr>
      </w:pPr>
      <w:r>
        <w:rPr>
          <w:rFonts w:cs="Arial" w:ascii="Arial" w:hAnsi="Arial"/>
          <w:sz w:val="28"/>
          <w:lang w:val="el-GR"/>
        </w:rPr>
        <w:t>Κανων ευθυς ο σος εστω βιος προκειμενος μεσον των αδελφων και πατερων σου, ινα τα των αλλων σκαμβα εν αυτω απευθυνωνται, μη φιλοϋλος, μη φιλοδοξος, μη φιληδονος, μη φιλοτραπεζος, μη φιλοινος, μη περπερος η ευτραπελος η φιλαργυρος, μη θυμωδης, μη κενοδοξος, μη υβριστης, μη μνησικακος και κακον αντι κακου αποδιδους. Αλλ’ εστω μαλλον ακτημων, μισοδοξος, μισων ηδονην πασαν του βιου και ευπαθειαν της σαρκος, ταπεινος, ευτελης, ευκατανυκτος, προσηνης, πραος, αοργητος, αφιλαργυρος, απραγμων, ησυχος, ευσταλης, υπομονητικος, πιστος, εγκρατης, εμμεριμνος, αγρυπνος, σπουδαιος, ζηλωτης, φροντιδα ποιουμενος (260) των καταπιστευθεισων σοι ψυχων ως οικειων μελων, ει δεοι δε τιθεις και την ψυχην σου καθ’ εκαστην υπερ αυτων, μη προτιμωμενος ετερον τι των του κοσμου πραγματων της αγαπης αυτων. Και γαρ επει των λοιπων αυτος προεκριθης εις το ποιμαινειν την λογικην ποιμνην του Δεσποτου σου και Θεου, δει σε κατα τον αυτου λογον εσχατον παντων ειναι τω φρονηματι και τη κατα Θεον ταπεινωσει σου, ινα ως δυνατος μεν τα ασθενηματα βασταζης των αδυνατων, ως δε ιατρος τα παθη θεραπευης και το νοσηματα των νοσουντων κατα ψυχην, ως δε ποιμην το πλανωμενον επιστρεφης και το καλως εχον πολυτοκον εργαζη ταις αρεταις, το δε ψωρας γεμον και ανιατως εχον της αγελης σου τεμνης της λογικης, ινα μη και τοις υγιεσι των λογικων σου προβατων μεταδω του νοσηματος.</w:t>
      </w:r>
    </w:p>
    <w:p>
      <w:pPr>
        <w:pStyle w:val="Normal"/>
        <w:rPr>
          <w:rFonts w:ascii="Arial" w:hAnsi="Arial" w:cs="Arial"/>
          <w:sz w:val="28"/>
          <w:lang w:val="el-GR"/>
        </w:rPr>
      </w:pPr>
      <w:r>
        <w:rPr>
          <w:rFonts w:cs="Arial" w:ascii="Arial" w:hAnsi="Arial"/>
          <w:sz w:val="28"/>
          <w:lang w:val="el-GR"/>
        </w:rPr>
        <w:t>Σπευδε ουν επαυξανειν το ποιμνιον του Δεσποτου σου. Μη προς ανεσεις η τρυφας εκκλινης του σωματος, μηδε το εριον και το στεαρ καταδαπανησης κακως των προβατων Χριστου, εαυτω μαλλον η τοις αδελφοις σου τα της μονης θησαυριζων απολαυσεως ενεκεν. Μη δια δοξαν ανθρωπινην πραξης η λεξης τι των μη ανηκοντων τη μονη σου πραγματων, μη συνεχεις αγαπησης τας προοδους ποιεισθαι εν ημιονοις πολυτιμητοις και τοις επομενοις ομου και προαγουσιν. Αρκετον γαρ σοι και απαξ του μηνος εξερχομενω τας αναγκαιοτερας εκτελειν διακονιας και υποθεσεις της ποιμνης σου, τας δ’ αλλας οι διακονουντες ποιησουσι, το απερισπαστον σοι διατηρουντες εν τη διακονια του λογου και τη επιμελεια δηλονοτι μετ’ ευχης (261) προσκαρτερουντι των αδελφων. Μη εαυτω μεν τραπεζας ετοιμαζης πολυτελεις, τοις δε γε τεκνοις ταπεινας και αναρτυτους και καταπεφρονημενας, αλλα κοινη μεν η τραπεζα ανευ τινος αρρωστιας και υπαντης φιλων, των του αυτου σοι και φρονηματος και βιου, σοι τε και τοις τεκνοις εστω· ειτε δια λαχανων εφθων και σπερματων, ειτε και δια ιχθυων απαξ της εβδομαδος κατα Κυριακην ημεραν και Δεσποτικην εορτην παρα του κελλαριτου κοινως ετοιμαζεται.</w:t>
      </w:r>
    </w:p>
    <w:p>
      <w:pPr>
        <w:pStyle w:val="Normal"/>
        <w:rPr>
          <w:rFonts w:ascii="Arial" w:hAnsi="Arial" w:cs="Arial"/>
          <w:sz w:val="28"/>
          <w:lang w:val="el-GR"/>
        </w:rPr>
      </w:pPr>
      <w:r>
        <w:rPr>
          <w:rFonts w:cs="Arial" w:ascii="Arial" w:hAnsi="Arial"/>
          <w:sz w:val="28"/>
          <w:lang w:val="el-GR"/>
        </w:rPr>
        <w:t>Ουκ εση θυμω και οργη και κραυγη κατα των σων φερομενος τεκνων και αδελφων ανευ τινος πραγματος κινδυνον προξενουντος ψυχης, αλλα ηπιω λογω και φθεγματι διδαξεις αυτους πως δει περιπατειν εκαστον και μεσον της αδελφοτητος αναστρεφεσθαι. Τους νεους και αστηρικτους διδαξεις φειδεσθαι εαυτων τε και των λοιπων αδελφων, ινα μη προξενοι τοις ορωσι γινωνται βλαβης δια τε του βαδισματος και της ακαταστασιας των ηθων και της παρρησιας και των ατακτων της νεοτητος επιτηδευματων. Τους εν τη ασκησει χρονισαντας εν λογω διδαξεις συνεσεως την υπομονην των επερχομενων πειρασμων απο του εχθρου, την ταπεινωσιν, την συντριβην της καρδιας, την κατανυξιν, τα δακρυα, την επιμελειαν και παραστασιν της ευχης, το μακαριον πενθος και του ειναι και γινεσθαι δια λογου και πραξεως των λοιπων εις ωφελειαν. Τους ιερεις την ευλαβειαν, την ησυχιαν, την μελετην των θειων Γραφων, την ειδησιν ακριβως των αποστολικων κανονων και παραδοσεων, την των δογματων ορθοτητα, την καθαροτητα της καρδιας, την επιμονον προσευχην και κατανυξιν, (262) την του θειου βηματος εν φοβω Θεου και τρομω παραστασιν, το της ιεουρουργιας μυστηριον, την αποκαλυψιν των του Θεου μυστηριων, επειδη αυτοις δεδοται γνωναι τα μυστηρια της βασιλειας των ουρανων κατα την του Κυριου φωνην, ινα ωσι παση αδελφοτητι και τοις εξω αλας θειον και φως, λογον ζωης εν εαυτοις εχοντες.</w:t>
      </w:r>
    </w:p>
    <w:p>
      <w:pPr>
        <w:pStyle w:val="Normal"/>
        <w:rPr>
          <w:rFonts w:ascii="Arial" w:hAnsi="Arial" w:cs="Arial"/>
          <w:sz w:val="28"/>
          <w:lang w:val="el-GR"/>
        </w:rPr>
      </w:pPr>
      <w:r>
        <w:rPr>
          <w:rFonts w:cs="Arial" w:ascii="Arial" w:hAnsi="Arial"/>
          <w:sz w:val="28"/>
          <w:lang w:val="el-GR"/>
        </w:rPr>
        <w:t>Ει δε κατα των ατακτων δει σε ποτε εν ραβδω και βακτηρια ευλογω κινηθηναι θυμω προς το ανακοπην τινα ποιησασθαι του κακου και αναστειλαι λοιμωδη φθοραν εν αυτοις, ινα μη επι το χειρον επεκτανθη τα της φαυλης εργασιας και διαθεσεως, ουδε τουτο απαδον εκριθη τοις αποστολοις εν ταις αυτων διαταξεσι και τοις θεοφοροις πατρασιν ημων. Πασα γαρ κινησις και πασα πραξις ημων, η κακιαν μεν αναστελλουσα και διωκουσα, δικαιοσυνη δε βοηθουσα και αρετη, επαινετη τε εστι και θεαρεστος και πασιν ευαποδεκτος τοις δικαιοις. Και μαρτυς Ιησους, φραγγελιω τυπτων τους ατεραμονας Ιουδαιους, εμποριου οικον τον οικον πεποιηκοτας της προσευχης, και τας τραπεζας των κολλυβιστων ανατρεπων. Μη ουν εν προσποιησει πραοτητος δια μονον επαινον των ανθρωπων, μικρου τινος πραγματος παρ’ εντολην Θεου γενομενου επι καταστροφη των αποστολικων κανονων και διαταξεων και εφ’ υβρει του ευαγγελικου βιου και της των μοναχων καταστασεως καταφρονησης, αλλα τον σον μιμουμενος Ιησουν και Θεον, (363) εμβρινωμενος και εαυτον απαθως εκταρασσων, εκδικησιν ποιου των εντολων του Θεου και των τεθεντων κανονων υπο των αποστολων αυτου. Εστω σοι μετα παντων και επι τη εξετασει των λογισμων εκαστου ακριβεια, ως αν ειδειης τινες μεν αυτων συστασεως δεονται της των ευχομενων και κοινωνουντων, τινες δε αφορισμου και της μετα δακρυων μετανοιας και στασεως των μετανοουντων, ινα μη την εκκλησιαν Θεου αντι ναου αγιου σπηλαιον ληστων η πορνειον εν αγνοια η γνωσει ποιησης κατα προσπαθειαν, και ουκ εκφευξη το φοβερον επι τουτω κριμα της οργης του Θεου.</w:t>
      </w:r>
    </w:p>
    <w:p>
      <w:pPr>
        <w:pStyle w:val="Normal"/>
        <w:rPr>
          <w:rFonts w:ascii="Arial" w:hAnsi="Arial" w:cs="Arial"/>
          <w:sz w:val="28"/>
          <w:lang w:val="el-GR"/>
        </w:rPr>
      </w:pPr>
      <w:r>
        <w:rPr>
          <w:rFonts w:cs="Arial" w:ascii="Arial" w:hAnsi="Arial"/>
          <w:sz w:val="28"/>
          <w:lang w:val="el-GR"/>
        </w:rPr>
        <w:t>Ισθι γαρ οτι εκαστω των τοιουτων καταλληλον οι αυτοπται του Λογου και μαθηται τον τοπον εικοτως απενειμον. Και δει σε της αναγνωσεως μαλλον των διαταξεων και των κανονων αυτων επιμελως εχεσθαι, ινα ειδως εση τινα τα των εις Χριστον πιστευοντων εισι κεκρυμμενα μυστηρια, και μη σφαλη ποιων τα μη τη θεοσεβεια προσηκοντα. “Ευλαβεις ποιησεις” κατα το γεγραμμενον “τους πνευματικους σου υιους” και διδαξεις αυτους ευλαβεισθαι απο των ιερων τε και θειων τοπων ομου και σκευων του ηγιασμενου ναου του Θεου και της λειτουργιας αυτου, επειδη γεγραπται· “Μακαριος ανθρωπος ο παντα δι’ ευλαβειαν καταπτησσων”. Μονοις γαρ, ισθι, τοις ιερωμενοις και τοις εξ αγωνων και μετανοιας δια δακρυων καθαρθεισι πολλων και των αχραντων μετεχουσι μυστηριων Χριστου ηγιασμενοις και ευλαβεστατοις (264) των μοναχων η λειτουργια των τοιουτων και το απτεσθαι αυτων παρα των πατερων και αποστολων αφιερωθη. Ου συγχωρησεις πασι και τοις βουλομενοις την του θειου βηματος εισοδον, αλλ’ η μονοις, ως ειρηται, τοις ιερωμενοις και ηγιασμενοις των ευλαβεστερων αδελφων και πατερων σου, τοις δε λοιποις και ατακτως περιπατουσι των αδελφων - ορα τι σοι λεγεται - αποκλεισεις αυτην. Πολλοι γαρ, ευ ισθι, εκ της των τοιουτων καταφρονησεως τεμνονται της παρουσης ζωης, και παντως παρορωντος σου τουτο γινεσθαι, το αιμα των τεμνομενων δια τουτο της ζωης εκ των χειρων σου απαιτηθησεται.</w:t>
      </w:r>
    </w:p>
    <w:p>
      <w:pPr>
        <w:pStyle w:val="Normal"/>
        <w:rPr>
          <w:rFonts w:ascii="Arial" w:hAnsi="Arial" w:cs="Arial"/>
          <w:sz w:val="28"/>
          <w:lang w:val="el-GR"/>
        </w:rPr>
      </w:pPr>
      <w:r>
        <w:rPr>
          <w:rFonts w:cs="Arial" w:ascii="Arial" w:hAnsi="Arial"/>
          <w:sz w:val="28"/>
          <w:lang w:val="el-GR"/>
        </w:rPr>
        <w:t>Ταυτα, ω ποιμην των προβατων Χριστου, και τουτων ετι πλειονα, α ειδεναι ακριβως και ποιειν σπουδαιως οφειλεις εις φυλακην του ποιμνιου σου. Τοιγαρουν και ει σαυτον εγνως εις τοσαυτην ελασαντα ικανοτητα και τοιουτων ευμοιρησαντα χαρισματων, ως εκ μονου του εκλαμποντος απο σου φωτος των καλων εργων και της ενθεου σοφιας και γνωσεως φωτιζεσθαι παντας τους πλησιαζοντας σοι των ιδιων και αλλοτριων, ποιμαινε θαρρων τα προβατα Χριστου τω επιστημονι λογω της δοθεισης σοι χαριτος εμπρακτως, κατα τον ορον και νομον τον προαποδοθεντα σοι ανωθεν, και βοσκε τα αρνια αυτου εις νομας σωτηριους των αυτου εντολων, εως ου αυξηνθωσι και εις μετρον ηλικιας αναδραμωσι του πληρωματος του Χριστου, και εξεις (265) πολυν εξ αυτου τον μισθον του γενεσθαι των αυτου αποστολων συνθρονος και ομοσκηνος· ει δ’ ουν, αλλα συσταληθι προς εαυτον, ει τι μοι πειθη κηδομενω της σωτηριας σου, επειδη ο Θεος ημων πυρ καταναλισκον εστι, ω η δοξα εις τους αιωνας. Αμην.</w:t>
      </w:r>
    </w:p>
    <w:p>
      <w:pPr>
        <w:pStyle w:val="Heading2"/>
        <w:rPr>
          <w:rFonts w:ascii="Arial" w:hAnsi="Arial" w:cs="Arial"/>
        </w:rPr>
      </w:pPr>
      <w:r>
        <w:rPr>
          <w:rFonts w:cs="Arial" w:ascii="Arial" w:hAnsi="Arial"/>
        </w:rPr>
        <w:t>Λογος ΙΘ΄. (266)</w:t>
      </w:r>
    </w:p>
    <w:p>
      <w:pPr>
        <w:pStyle w:val="Heading2"/>
        <w:rPr>
          <w:rFonts w:ascii="Arial" w:hAnsi="Arial" w:cs="Arial"/>
        </w:rPr>
      </w:pPr>
      <w:r>
        <w:rPr>
          <w:rFonts w:cs="Arial" w:ascii="Arial" w:hAnsi="Arial"/>
        </w:rPr>
        <w:t>Οτι ου χρη επι μονοις τοις λογοις και ταις υποσχεσεσι θαρρειν των ανθρωπων, αλλ’ εκ των εργων το πιστον βεβαιουσθαι των λογων αυτων. Και οια τις εστιν η των αληθινων διδασκαλων διαθεσις και αγαπη προς τους μαθητευομενους αυτοις. Και οποια τα σπλαγχνα και η φροντις αυτων. Και οπως υπερ αυτων εντυγχανουσι τω Θεω.</w:t>
      </w:r>
    </w:p>
    <w:p>
      <w:pPr>
        <w:pStyle w:val="Normal"/>
        <w:rPr>
          <w:rFonts w:ascii="Arial" w:hAnsi="Arial" w:cs="Arial"/>
          <w:sz w:val="28"/>
          <w:lang w:val="el-GR"/>
        </w:rPr>
      </w:pPr>
      <w:r>
        <w:rPr>
          <w:rFonts w:cs="Arial" w:ascii="Arial" w:hAnsi="Arial"/>
          <w:sz w:val="28"/>
          <w:lang w:val="el-GR"/>
        </w:rPr>
        <w:t xml:space="preserve">Αδελφοι και πατερες και τεκνα, την αρχην της υμετερας προς με φιλιας γινωσκει εκαστος, οπως τε γεγονε και δι’ οιας προφασεως· ωσαυτως και περι του μετρου της προς Θεον υμων αγαπης και πιστεως υμεις οιδατε. Εγω γαρ ακριβως λεγειν περι αορατου πραγματος ουκ επισταμαι, απο λογων δε μονων περι των τοιουτων πληροφορηθηναι αμηχανον. Πολλακις γαρ ο μη επηγγειλατο τις εν λογω, εργω τουτο πεποιηκεν αιφνης και ο μεθ’ ορκων συνεθετο, εν καιρω δεοντι μεταμεληθεις εισαπαν απειπατο· και τουτο ευρης γινομενον εν τοις πλειοσι. Σπανιοι γαρ ως αληθως οι ταις τρικυμιαις του βιου μη σαλευομενοι, μηδε ταις ακανθαις αυτου συμπνιγομενοι, μηδε ταις (267) ηδοναις δελεαζομενοι και δουλουμενοι χρημασι, δι’ α ψευδος απαν επιτηδευεται. Δια τουτο λογοις μονοις ελπιζειν και ως επ’ εργοις βεβαιοις επιστηριζεσθαι εν τοις του Θεου ειναι μονοις αρμοδιον, οις αυτος ημιν επηγγειλατο. Εχει γαρ και μονος εκεινος το ατρεπτον και ουδαμου εφανη διαψευδομενος. Ανθρωπων δε των ουχ ισταμενων, αλλα περι πολλα στρεφομενων και πλανωμενων ο λογοις μονοις επερειδομενος, ανεμους εξει και ματαιοις ονειροις χαρησεται. Ουδεν γαρ ουτω των αλλων απαντων ως λογισμος ανθρωπου το αστατον και ευμεταβολον εχει, τοτε μονον ισταμενος, οτε τα ρεοντα παντα και κτιστα και ορωμενα παρωσαμενος το σκοτος περασει ο περιβεβληται, και τοις αορατοις και εστωσι καταμιγησεται. Επει ουν ταυτα ουτω λογιζομαι και υμεις οιδ’ οτι συμμαρτυρησετε μοι τω λογω, ακουσατε και την αιτιαν, δι’ ην ταυτα προς υμας λεγω, και το παθος ο πεπονθα. </w:t>
      </w:r>
    </w:p>
    <w:p>
      <w:pPr>
        <w:pStyle w:val="Normal"/>
        <w:rPr>
          <w:rFonts w:ascii="Arial" w:hAnsi="Arial" w:cs="Arial"/>
          <w:sz w:val="28"/>
          <w:lang w:val="el-GR"/>
        </w:rPr>
      </w:pPr>
      <w:r>
        <w:rPr>
          <w:rFonts w:cs="Arial" w:ascii="Arial" w:hAnsi="Arial"/>
          <w:sz w:val="28"/>
          <w:lang w:val="el-GR"/>
        </w:rPr>
        <w:t>Ηλθετε προς ημας μετ’ εμπυρου αγαπης και πιστεως, ως εκ των λογων υμων εστοχασαμην και του προσωπου, και οτι ου βιασθεντες παρα τινος, αλλ’ οικοθεν επι τουτο ορμησαντες. Ουτως ουν υμας θεασαμενος και τοιαυτα φιλοχριστα παρ’ υμων ακηκοως ρηματα, απεδεξαμην και την πιστιν και την προαιρεσιν και υπερ απαντας προσεπαθησα απαθως εις υμας και, ομολογω, αγαπην προσελαβομην πλειονα, καν παντας αγαπαν εξ ισου προστεταγμαι. Επει δε δε ο της αρχης αυτης αιτιος, ο κυρις λεγω Θεοφυλακτος – προς αυτον γαρ μοι λογος – προσεθετο παλιν ελθειν και πολλακις προς την ημετεραν ταπεινωσιν μετα πλειονος της προθυμιας και θερμης οτι μαλιστα  της αγαπης – λαμπει γαρ αυτη τοις ορθως βλεπουσι και κρυβηναι ου δυναται -, ον και ως αδελφον εδεχομην και ουτω τουτον ηγαπησα ως (268) μαυτον, ει πιστευει μοι λεγοντι, της εμης ψυχης φυσικως κινουμενης και ιν’ ουτως ειπω εκκαιομενης τω ερωτι, λογους ειπε και συνταγην τω Χριστω εποιησατο, ην ακουσαι παρ’ αυτου ουδεποτε προσεδοκησα, ρηματα α αυτος ο Θεος απεγραψατο και την εμην καρδιαν ως βελος ετρωσαν, ου μονον δε, αλλα και πυρ γενομενα εν αυτη διαπαντος με και δαπανωσι και καταφλεουσιν – ου μη γαρ κρυψω α μηδεν ηδικηκως υμας παρ’ υμων πεπονθα -, ταυτα με ημεραν και νυκτα ισον αλγειν πεποιηκασι, ταυτα και γλυκυτητα υπνου αποδιωκουσι και τροφην αποσειεσθαι αναγκαζουσι. Διψα δε μοι πεπαυται υδατος εν τω αει διψαν των ρηματων την εκβασιν, το δε φως του αισθητου ηλιου ουδολως καθοραν βουλομαι, επιθυμω γαρ ιδειν ποτε τον εμον αδελφον τω νοητω ηλιω θερμως προσερχομενον. Δακρυα μου και αυτα θερμοτατα ρεουσι και Χριστω υπερ του πεποθημενου προσφερονται, οπως εκπλυθη δια τουτων και νοερως αναβλεψας τον εαυτου Ποιητην επιγνωσεται. Στεναγμοι εκ βαθους μου της καρδιας εκπεμπονται, ιν’ εκ βυθου των κακων ανενεγκω ψυχην ην ηγαπησα. Επι προσωπον κειμαι διαπαντος ολολυζων, οπως κατω κειμενον αναστησω τον εμοι προσφιλεστατον. Τον Παντοκρατορα Κυριον επικαλουμενος ανακραζω, ινα του κοσμοκρατορος των δεσμων εξαρπαση τον εκουσιως κρατουμενον. Ποιω δε και λεγω ισως και ετερα, α γραφειν ου δικαιον, Θεω δε μονω γνωστα, προς ον και γινονται. Και ει ψευδομαι η απλως και ως ετυχε μεχρι και μονου ενος ρηματος ειρηκα και ουχι εργω ταυτα επληρωσα, μη λογισθειην μετα των πιστευοντων επι τον Κυριον, (269) μηδε την δοξαν των αγιων θεασαιμι, αλλα αποτυχω της ελπιδος, δι’ ην τον κοσμον κατελιπον.</w:t>
      </w:r>
    </w:p>
    <w:p>
      <w:pPr>
        <w:pStyle w:val="Normal"/>
        <w:rPr>
          <w:rFonts w:ascii="Arial" w:hAnsi="Arial" w:cs="Arial"/>
          <w:sz w:val="28"/>
          <w:lang w:val="el-GR"/>
        </w:rPr>
      </w:pPr>
      <w:r>
        <w:rPr>
          <w:rFonts w:cs="Arial" w:ascii="Arial" w:hAnsi="Arial"/>
          <w:sz w:val="28"/>
          <w:lang w:val="el-GR"/>
        </w:rPr>
        <w:t>Ταυτα εισιν α παρ’ υμων πεπονθα και ταυτα απερ ηδικημαι. Ειπατε ουν και υμεις τινι εκ υμων τοιαυτην λυπην προεξενησαμεν; Αποδοτε, αδελφοι, ισην και υμεις την αγαπην εμοι τω εξ αγαπης τυραννουμενω. Βεβαιωσατε τους λογους υμων εργοις, ινα μικραν αναψυξιν ευροιμι. Φανερωσατε μοι, ει αληθως αγαπατε με, τας βουλας των καρδιων υμων. Γνω καγω μη μονον τοις λογοις, αλλα ταις πραξεσιν, οτι ο Θεος μεθ’ υμων γεγονε και ουκ εις κενον εκοπιασα. Ει δε μη βουλεσθε, τι μοι βαρος ελθοντες προεξενησατε και υποχωρουντες πλεον καταβαρυνετε; Βαρος ο και χαραν αφραστον και λυπην απειρον εν εμοι επεργαζεται, το παραδοξοτατον· χαραν μεν οτι υπερ υμων ευχομαι και ευφραινομαι ελπιζων απολαβειν υμας, λυπην δε οτι φοβουμαι μη συμπνιγητε τω κοσμω και απατηθεντες Χριστω ψευσησθε, οπερ φριττω εννοων και εξισταμαι. Και τουτο εστι της εμης ψυχης η δαπανη και ουκ εα με αναπαυθηναι η χαρηναι. Και πενθων δια τουτο και σκυθρωπαζων εγω εν αληθεια πορευομαι και την ζωην μου θρηνων απολεγομαι, οτι ου κερδος ηγουμαι τον μονος σωζεσθαι ουδε χωρις υμων δοξαζειν θελω τον Θεον. Ει μεν ουν ικανα ταυτα το κατ’ εμε, απολογησασθε και υμεις ειτι βουλεσθε, και οιω μερει προστιθεσθε ειπατε, και εργω τον λογον κυρωσατε, ινα η ευφραινομενος εσομαι η παλιν ωσαυτως λυπουμενος. Ελπιζω δε και αορατως βλεπων προς Κυριον ευχομαι οτι ου ψευσεσθε ουδε αλλα αντ’ αλλων φθεγγεσθε, (270) εργω δε μαλλον ενδειξεσθε α λογοις προσεπηγγειλασθε. Μηδεν ουν εις ταυτα διστασητε, μηδε απιστιας διαλογισμοι εν ταις καρδιαις υμων, αδελφοι μου, ανελθωσιν, αλλα ακουσατε μου των μετ’ οδυνης ρηματων και ιδετε ως ουδεν κενον η απατηλον λεξω.</w:t>
      </w:r>
    </w:p>
    <w:p>
      <w:pPr>
        <w:pStyle w:val="Normal"/>
        <w:rPr>
          <w:rFonts w:ascii="Arial" w:hAnsi="Arial" w:cs="Arial"/>
          <w:sz w:val="28"/>
          <w:lang w:val="el-GR"/>
        </w:rPr>
      </w:pPr>
      <w:r>
        <w:rPr>
          <w:rFonts w:cs="Arial" w:ascii="Arial" w:hAnsi="Arial"/>
          <w:sz w:val="28"/>
          <w:lang w:val="el-GR"/>
        </w:rPr>
        <w:t xml:space="preserve">Αναβλεψατε εις τον ουρανον ανω και εις την γη κατω και κατανοησατε, οποια εργα και οσα ο Θεος δι’ ημας παντα πεποιηκεν. Ιδετε και ακριβως εξετασατε ως ουδε εν τουτων απαντων υπαρχει μονιμον, ανθρωπου δε ψυχην εν πασι τοις ορωμενοις μονη αορατως οραται και πιστευεται ειναι αθανατος, ητις συνουσα μεν και ενοικουσα τω σωματι παντα βλεπει και κατανοει τα υλικα και κτιστα και εκ σωματικων συνισταμενα, αποσπασθεισα δε τουτου αυτη τη ωρα εκτος πασης καθισταται γνωσεως, μονοις δε τοις αΰλοις και νοουμενοις εγκαταλεγεται. Ει μεν ουν τω φωτι των εντολων του Χριστου καταλαμπεται, και εν φωτι γινεται απειρω της αυτου ευσπλαγχνου Θεοτητος, αρρητον ευρουσα την ευφροσυνην και ατελευτητον· ει δε σκοτει των αμαρτιων περιεχεται, εν ατελευτητω σκοτει, φευ, ομοιως γινεται, πυρι καυστικω οντι συμμικτω. Τουτων ουν ουτως εχοντων, ορθως και υμων ταυτα ομολογουντων, τι βραδυνομεν και τι το πικρον ου φευγομεν σκοτος; Τι δε ουαι λεγομεν τοις φιλοκοσμοις και φιληδονοις και εν τουτοις οντες ουκ αισθανομεθα; Τι φθεγγομεθα· “Μακαριοι οντως οι εκζητουντες τον Κυριον και επ’ αυτον τας ελπιδας τιθεμενοι”, την δε υμετεραν ου κατανοειτε, αποφευγοντες, αθλιοτητα; Τι δε Θεον ομολογειν και πιστευειν νομιζετε, (271) ον γνωριζειν και ω δουλευειν ου θελετε; Που ελπιζετε τα εν χερσιν υμων οντα καταλιμπανοντες αγαθα, τοις δε ματαιοις και ρεουσι προστιθεμενοι; </w:t>
      </w:r>
    </w:p>
    <w:p>
      <w:pPr>
        <w:pStyle w:val="Normal"/>
        <w:rPr>
          <w:rFonts w:ascii="Arial" w:hAnsi="Arial" w:cs="Arial"/>
          <w:sz w:val="28"/>
          <w:lang w:val="el-GR"/>
        </w:rPr>
      </w:pPr>
      <w:r>
        <w:rPr>
          <w:rFonts w:cs="Arial" w:ascii="Arial" w:hAnsi="Arial"/>
          <w:sz w:val="28"/>
          <w:lang w:val="el-GR"/>
        </w:rPr>
        <w:t xml:space="preserve">Πως λεγεις, ειπε μοι, ινα και προς εκαστον των αντεχομενων της ματαιοτητος των παροντων τρεψω τον λογον· “ Παντα επισταμαι, και οτι θνητος εγω και σκια τα ορωμενα και ο θανατος αωρος και η δοξα των δικαιων αιωνιος και η αισχυνη των αμαρτωλων τελος ουκ εχουσα”, αυτος δε συ των κακων ουκ αφιστασαι; Ει γαρ βλεπεις, πως οια δη τυφλος προσκοπτων ολον το σωμα και ολην την ψυχην μεμελανωσαι; Ει ειδας τα κρειττονα, πως ως μηδε αισθησιν εχων πραττεις τα χειρονα; Ει οιδας οτι παντα σκια και παντα παρερχονται τα ορωμενα, ουκ αισχυνη σκια προσπαιζων και θησαυριζων τα ρεοντα; Καθαπερ γαρ παις εις τετρημενον αγγος αντλων, ουκ αισθανη και φρονειν δοκεις, προσφιλεστατε, ως λιαν δεινον το δοκειν και το οιεσθαι – το γαρ ειναι τουτοις αφηρηται; </w:t>
      </w:r>
    </w:p>
    <w:p>
      <w:pPr>
        <w:pStyle w:val="Normal"/>
        <w:rPr>
          <w:rFonts w:ascii="Arial" w:hAnsi="Arial" w:cs="Arial"/>
          <w:sz w:val="28"/>
          <w:lang w:val="el-GR"/>
        </w:rPr>
      </w:pPr>
      <w:r>
        <w:rPr>
          <w:rFonts w:cs="Arial" w:ascii="Arial" w:hAnsi="Arial"/>
          <w:sz w:val="28"/>
          <w:lang w:val="el-GR"/>
        </w:rPr>
        <w:t xml:space="preserve">Ανθρωπε, πιστευεις οτι εστι Θεος ο Χριστος; Ει ουν πιστευεις, φοβου και τας εντολας αυτου φυλαττε. Ει δε απιστεις, καν τους δαιμονας αυτους, ους ταχα και αξιοπιστοτερους ηγη, ερωτησον. Μαθε παρ’ ων δεδουλωσαι και οις εξακολουθεις, οτι ουκ εστι Θεος ετερος πλην αυτου, ω ουδεις εξωμοιωται, ουδε ομοιωθηναι δυναται. Παντων γαρ εξουσιαστης αυτος εστιν, παντων κριτης, παντων βασιλευς, ποιητης φωτος και ζωης Κυριος. Αυτος φως το αρρητον, το απροσιτον, ο ων μονος, αυτος (272) αφανιει εν τη επιφανεια αυτου απο προσωπου αυτου εχθρους αυτου και τους μη ποιησαντας τα προσταγματα αυτου, ον τροπον αποδιωκει τον ζοφον της νυκτος ανατελλων ο ηλιος, και εσται Κυριος ο Θεος ημων αχωρητος εν αχωρητοις και ακαταληπτος εν ακαταληπτοις, μονοις φαινομενος τοις αξιοις κατα το μετρον της εις αυτον πιστεως, οι δε γε αμαρτωλοι εσονται ως εν φωτι καλυπτομενοι σκοτει, εν χαρα αισχυνομενοι και εν ευφροσυνη αυτοι τηκομενοι και δεινως καιομενοι και διαφοροις ειδεσι των ιδιων παθων κολαζομενοι, καθα δη και οι δικαιοι ταις διαφοροις αρεταις στεφανουμενοι. </w:t>
      </w:r>
    </w:p>
    <w:p>
      <w:pPr>
        <w:pStyle w:val="Normal"/>
        <w:rPr>
          <w:rFonts w:ascii="Arial" w:hAnsi="Arial" w:cs="Arial"/>
          <w:sz w:val="28"/>
          <w:lang w:val="el-GR"/>
        </w:rPr>
      </w:pPr>
      <w:r>
        <w:rPr>
          <w:rFonts w:cs="Arial" w:ascii="Arial" w:hAnsi="Arial"/>
          <w:sz w:val="28"/>
          <w:lang w:val="el-GR"/>
        </w:rPr>
        <w:t>Ουτω τοινυν και σωματικως ταυτα εν ταις θεοπνευστοις ευρον εγκειμενα Γραφαις και πνευματικως εδιδαχθην παρα του Πνευματος και προς πληροφορια υμων, εξ αγαπης πολλης μη υποστειλαμενος, εγραψα. Ιδου ουν παντα υμιν ανηγγειλα και το ταλαντον ουκ εκρυψα και τη σωτηρια υμων ουκ εφθονησα. Εκαστος υμων του λοιπου ο θελει εκλεξεται. Εγω γαρ ηδη του περι υμων εγκληματος απολελυμαι εν Χριστω Ιησου τω Κυριω ημων. Αμην.</w:t>
      </w:r>
    </w:p>
    <w:p>
      <w:pPr>
        <w:pStyle w:val="Heading2"/>
        <w:rPr>
          <w:rFonts w:ascii="Arial" w:hAnsi="Arial" w:cs="Arial"/>
        </w:rPr>
      </w:pPr>
      <w:r>
        <w:rPr>
          <w:rFonts w:cs="Arial" w:ascii="Arial" w:hAnsi="Arial"/>
        </w:rPr>
        <w:t>Λογος Κ΄. (273)</w:t>
      </w:r>
    </w:p>
    <w:p>
      <w:pPr>
        <w:pStyle w:val="Heading2"/>
        <w:rPr>
          <w:rFonts w:ascii="Arial" w:hAnsi="Arial" w:cs="Arial"/>
        </w:rPr>
      </w:pPr>
      <w:r>
        <w:rPr>
          <w:rFonts w:cs="Arial" w:ascii="Arial" w:hAnsi="Arial"/>
        </w:rPr>
        <w:t xml:space="preserve">Περι αποταγης και εκκοπης θεληματος, προς τους αιτησαντας γραψαι αυτοις πως οφειλει τις τον ασκητικον διανυσαι βιον. Και οτι καλον επι τουτω και επωφελες εμπειρω χρησασθαι οδηγω ηγουν πνευματικω πατρι εις το αμαθειν τα της αρετης και της ασκητικης τεχνης την δυσκατορθωτον εργασιαν. Και περι πιστεως της εις τους πνευματικους πατερας και θεωριας φωτος, υφ’ ου πασα φωτιζομενη ψυχη προκοπτει εις αγαπην Θεου. </w:t>
      </w:r>
    </w:p>
    <w:p>
      <w:pPr>
        <w:pStyle w:val="Normal"/>
        <w:rPr>
          <w:rFonts w:ascii="Arial" w:hAnsi="Arial" w:cs="Arial"/>
          <w:sz w:val="28"/>
          <w:lang w:val="el-GR"/>
        </w:rPr>
      </w:pPr>
      <w:r>
        <w:rPr>
          <w:rFonts w:cs="Arial" w:ascii="Arial" w:hAnsi="Arial"/>
          <w:sz w:val="28"/>
          <w:lang w:val="el-GR"/>
        </w:rPr>
        <w:t xml:space="preserve">Αγαπητοι μου και περιποθητοι αδελφοι, πολλακις ηθελησατε λογον ωφελειας ακουσαι παρα της ημων μετριοτητος, και δια το συντομως υποχωρειν υμας, λαλησαι υμιν απο στοματος τα δεοντα, ως παρεργα, συμφεροντως ουκ ηβουληθημεν. Δια τουτο καθαπερ ηττησασθε γραψαι νυν τη αγαπη υμων, εικοτως προεθυμηθημεν· ου τα προς νουθεσιαν (και γαρ αναξιοι), αλλα τα προς συμβουλην και υπομνησιν, ως αγαπωντες λιαν υμας, και οσα γινωσκομεν ωφελουντα και συνεργουντα ψυχην προς τε την εκ του κοσμου φυγην και την των παθων αλλοτριωσιν και Θεου αγαπην και τελειαν απαθειαν. </w:t>
      </w:r>
    </w:p>
    <w:p>
      <w:pPr>
        <w:pStyle w:val="Normal"/>
        <w:rPr>
          <w:rFonts w:ascii="Arial" w:hAnsi="Arial" w:cs="Arial"/>
          <w:sz w:val="28"/>
          <w:lang w:val="el-GR"/>
        </w:rPr>
      </w:pPr>
      <w:r>
        <w:rPr>
          <w:rFonts w:cs="Arial" w:ascii="Arial" w:hAnsi="Arial"/>
          <w:sz w:val="28"/>
          <w:lang w:val="el-GR"/>
        </w:rPr>
        <w:t>Τοιγαρουν και ουδαμοθεν ποθεν αλλοθεν δικαιον (274) ηγησαμην την αρχην προς ανθρωπον διψωντα την ψυχικην σωτηριαν ποιησασθαι, ει μη εξ αυτης της αενναου πηγης, του Σωτηρος Χριστου και Θεου ημων, δι’ ον ημιν ο λογος και απαν εγχειρημα, και προς ον πασα σπουδη μετ’ ελπιδος χρηστης και απαν ενθυμιον. Ουτος γαρ και αρχομενοις θεμελιος αρραγεστατος και μεσαζουσιν ελπις ακαταισχυντος και τελειουσιν αγαπη ακορεστος και ζωη ατελευτητος. Τουτου εγω της αγιας φωνης ηκουσα προς απαντας λεγουσης κοινως· “Οστις ου καταλειψει πατερα και μητερα και αδελφους και παντα τα υπαρχοντα αυτω και αρη τον σταυρον αυτου και ακολουθησει μοι, ουκ εστι μου αξιος”. Δι’ ουδεν ουν ετερον τον σταυρον εσχατως τεθειναι και παρα της Γραφης εδιδαχθην και δι’ αυτης της πειρας μεμαθηκα, ει μη δια την των θλιψεων και πειρασμων υπομονην και τελευταιον δια τον θανατον αυτον τον εκουσιον, ονπερ και τοις τοτε καιροις, επικρατουσων των αιρεσεων, πολλοι δια του μαρτυριου και των ποικιλων βασανων προειλοντο, νυνι δε Χριστου χαριτι εν καιρω βαθειας και τελειας ειρηνης ουδεν ετερον επληροφορηθημεν ειναι σταυρον και θανατον, ει μη την παντελη του ιδιου θεληματος νεκρωσιν. Ο γαρ το ιδιον καν οπωσουν εκπληρων θελημα, το του Σωτηρος Χριστου προσταγμα φυλαξαι ου δυνησεται πωποτε.</w:t>
      </w:r>
    </w:p>
    <w:p>
      <w:pPr>
        <w:pStyle w:val="Normal"/>
        <w:rPr>
          <w:rFonts w:ascii="Arial" w:hAnsi="Arial" w:cs="Arial"/>
          <w:sz w:val="28"/>
          <w:lang w:val="el-GR"/>
        </w:rPr>
      </w:pPr>
      <w:r>
        <w:rPr>
          <w:rFonts w:cs="Arial" w:ascii="Arial" w:hAnsi="Arial"/>
          <w:sz w:val="28"/>
          <w:lang w:val="el-GR"/>
        </w:rPr>
        <w:t xml:space="preserve">Ινα ουν ως προς ενα τον λογον ποιησωμαι, ταυτα φημι προς υμας· Αδελφε, εκτενως τον Θεον παρακαλεσον, οπως δειξη σοι ανθρωπον, τον καλως ποιμαναι σε δυναμενον, ω και οφειλεις ως αυτω τω Θεω υπακουσαι (275) και τα παρ’ αυτου σοι λεγομενα αδιστακτως επιτελεσαι, ει και εναντια σοι και επιβλαβη κατα το δοκουν σοι τα προσταττομενα φαινονται. Και ει μεν εις ον ηδη εσχες πατερα πνευματικον περισσοτερως πληροφορειται παρα της χαριτος η καρδια σου, ποιει α σοι λεγει και σωζη· κρεισσον γαρ μαθητην μαθητου ονομαζεσθαι και μη ιδιορρυθμως βιουν και τρυγαν ανωφελεις καρπους του ιδιου θεληματος. Ει δε προς αλλον το Αγιον Πνευμα εκπεμψει σε, μη διστασης το συνολον· ακουομεν γαρ και Παυλον φυτευσαντα και Απολλω αρδευσαντα και Χριστον αυξανοντα. Ποιησον ουν, αδελφε, και συ καθως ειπομεν, και απελθε προς ανθρωπον, ον ο Θεος η μυστικως δι’ εαυτου η φανερως δια δουλου αυτου υποδειξει σοι. Και ως αυτον τον Χριστον και ορων και λαλων, ουτω σεβασθητι αυτον και ουτω διδαχθητι παρ’ αυτου τα συμφεροντα. Εαν γαρ ακουσης παρ’ αυτου· “Εξελθε εκ της γης του θεληματος σου και εκ της συγγενειας του φρονηματος σου”, μη διακριθης μηδε ερυθριασης υπο κενοδοξιας ηττωμενος. Εαν ειπη σοι· “Δευρο εις γην υπακοης, ην αν σοι δειξω”, δραμε, αδελφε μου, οση σοι δυναμις, μη δωσης υπνον σοις οφθαλμοις μηδε καμψης γονυ, οκνηρια η ραθυμια εκλυομενος. Ισως γαρ εκει οφθησεται σοι ο Θεος, ο πατερα πολλων πνευματικων τεκνων αναδειξαι σε μελλων και την γην της επαγγελιας δωρησασθαι, ην κληρονομουσι μονοι οι δικαιοι. (276) Εαν εις το ορος αναγη σε, προθυμως ανελθε· και γαρ θεαση, ευ οιδα, Χριστον μεταμορφουμενον και πλειονως υπερ τον ηλιον λαμποντα τω φωτι της Θεοτητος, και καταπεσης ισως μη φερων οραν α ουδεποτε τεθεασαι, και φωνης ακουσης πατρωας ανωθεν, και νεφελην ιδης σκιαζουσαν, και προφητας παρισταμενους και βεβαιουντας ζωντων και νεκρων αυτον Θεον υπαρχειν και Κυριον. </w:t>
      </w:r>
    </w:p>
    <w:p>
      <w:pPr>
        <w:pStyle w:val="Normal"/>
        <w:rPr>
          <w:rFonts w:ascii="Arial" w:hAnsi="Arial" w:cs="Arial"/>
          <w:sz w:val="28"/>
          <w:lang w:val="el-GR"/>
        </w:rPr>
      </w:pPr>
      <w:r>
        <w:rPr>
          <w:rFonts w:cs="Arial" w:ascii="Arial" w:hAnsi="Arial"/>
          <w:sz w:val="28"/>
          <w:lang w:val="el-GR"/>
        </w:rPr>
        <w:t xml:space="preserve">Εαν ακολουθειν προτρεψηται, περιερχου τας πολεις μετ’ αυτου θαρσαλεως· και γαρ ωφεληθηση τα μεγιστα, εαν εις αυτον αποβλεπης και μονον. Εαν ιδης μετα πορνων και τελωνων και αμαρτωλων συνεσθιοντα, μηδεν λογιση εμπαθες και και ανθρωπινον, αλλ’ απαθη παντα και αγια και το “Εγενομην τοις πασι τα παντα, ινα τους παντας κερδησω” κατα νουν λογιζου, βλεπων αυτον τοις ανθρωπινοις συγκαταβαινοντα παθεσιν. Αλλα μηδε τοις οφθαλμοις βλεπων, τουτοις πιστευσης το συνολον· πλανωνται γαρ και ουτοι, ως εργω μεμαθηκα. Ακολουθων αυτω και τοις παρ’ αυτου λεγομενοις πειθαρχων, μη αποβλεπης προς τους συνοντας σοι μηδε ειπης περι τινος· “Κυριε, ουτος δε τι; “ αλλα παντοτε σεαυτω προσεχε και προ οφθαλμων εχε τον θανατον και σκοπει λελογισμενως εν ποιω αρετη δοξασεις τον Θεον. Μη επαρθης δια τον σον διδασκαλον παρα μειζωνος τιμωμενος, (277) μηδε δια το εκεινου ονομα πολλους εχων υπακουοντας σου, χαιρε δε μαλλον εαν το ονομα σου γραφη εν τω ουρανω της ταπεινωσεως. Εαν βλεπης και την σκιαν σου τους δαιμονας τρεμοντας, μη σεαυτω αλλα τη του πατρος σου πρεσβεια το ολον επιγραψον, και πλειονως σε φοβηθησονται. </w:t>
      </w:r>
    </w:p>
    <w:p>
      <w:pPr>
        <w:pStyle w:val="Normal"/>
        <w:rPr>
          <w:rFonts w:ascii="Arial" w:hAnsi="Arial" w:cs="Arial"/>
          <w:sz w:val="28"/>
          <w:lang w:val="el-GR"/>
        </w:rPr>
      </w:pPr>
      <w:r>
        <w:rPr>
          <w:rFonts w:cs="Arial" w:ascii="Arial" w:hAnsi="Arial"/>
          <w:sz w:val="28"/>
          <w:lang w:val="el-GR"/>
        </w:rPr>
        <w:t xml:space="preserve">Εαν επι τραπεζης καθεσθηναι προτρεψη σοι, ει μεν πλησιον, ευγνωμονως αποδεξαι, και σεβας και τιμην μετα σιωπης προς αυτον φυλαξον, και μη αψη των προκειμενων τινος ανευ της εκεινου ευχης· αλλα μηδε ετερω δωσης η προτιμησασθαι τινα τολμησης ανευ γνωμης εκεινου  και προσταξεως. Ει δε εσχατως παντως καλεσει σε, μη ειπης· “Εκ δεξιων η αριστερων καθεσθησομαι”, ειδως οτι τουτο αλλοις ητοιμασται και ακηκοως οτι “Ο θελων ειναι πρωτος παντων, εστω εσχατος”, και το κατω μερος ως του ανω αποδεξαι προξενον, και αγαπησον τον διδασκαλον ως καλως σοι δια των ευτελων πραγματευομενον τα μειζονα. Αλλα μη εξ αυθαδειας μετ’ αυτου πρωτος εμβαψης την χειρα εν τω τριβλιω· τινος γαρ ουκ αγνοεις τουτο το τολμημα. Εαν θελησης νιψαι τους ποδας σου, αιδεσθητι αυτον ως Κυριον και διδασκαλον και αναβαλου το εγχειρημα. Εαν δε ακουσης· “Ουκ εχεις μερος μετ’ εμου, εαν μη τους ποδας σου νιψω”, προθυμως και ολον το σωμα σου παρασχου εις καθαρσιν, ινα μαθης εκ των εις σε γενομενων (278) το πολυ υψος της θεοποιου ταπεινωσεως, και πλειον μαλλον τηνικαυτα ωφεληθης, εαν, εχης συνειδησιν, η οτε συ τους ποδας του πατρος σου νιψειας. Εαν ειπη αναπεσων· “Εις εξ υμων παραδωσει με η σκανδαλιζει με”, μη κρυψης τον δολον, αλλ’ ει συγγινωσκεις, εξομολογησαι· ει δε μη, επι τους αυτου ποδας επι προσωπον πεσων, μετα δακρυων ερωτησον· “Μη τι εγω ειμι, Δεσποτα;”. Και γαρ πταιομεν πλειστα και κατα αγνοιαν. Επι το στηθος δε πεσειν του πατρος σου ου συμφερει σοι· ει γαρ και Ιωαννης εξ αγαπης πολλης προς τον Χριστον ως προς ανθρωπον επαρρησιασατο, αλλα μετα παντων και αυτος, οτε παντα ποιησειεν, αχρειον δουλον εαυτον αποκαλειν προσετετακτο. </w:t>
      </w:r>
    </w:p>
    <w:p>
      <w:pPr>
        <w:pStyle w:val="Normal"/>
        <w:rPr>
          <w:rFonts w:ascii="Arial" w:hAnsi="Arial" w:cs="Arial"/>
          <w:sz w:val="28"/>
          <w:lang w:val="el-GR"/>
        </w:rPr>
      </w:pPr>
      <w:r>
        <w:rPr>
          <w:rFonts w:cs="Arial" w:ascii="Arial" w:hAnsi="Arial"/>
          <w:sz w:val="28"/>
          <w:lang w:val="el-GR"/>
        </w:rPr>
        <w:t xml:space="preserve">Εαν ιδης τον οδηγουντα σε θαυματουργουντα και δοξαζομενον, πιστευσον και ευφρανθητι και τω Θεω ευχαριστησον οτι τοιουτου διδασκαλου τετυχηκας, μη σκανδαλισθης δε παρα των φθονουντων ορων ατιμαζομενον αυτον, ισως και ραπιζομενον και συρομενον, αλλ’ ως θερμος Πετρος λαβε την μαχαιραν και την χειρα εκτεινας, μη το ωτιον μονον αλλα και την χειρα και την γλωσσαν αποκοψον του επιχειρουντος λεγειν κατα του σου πατρος η αυτου απτεσθαι. Ει δε και επιτιμηθης ως εκεινος, παντως και μειζονως επαινεθησει της πολλης αγαπης και πιστεως ενεκα. Ει δε και επιτιμηθης ως εκεινος, παντως και μειζονως επαινεθησει της πολλης αγαπης και πιστεως ενεκα. Ει δε και ως ανθρωπος πτοηθεις ειπης· “Ουκ οιδα τον ανθρωπον”, αλλα κλαυσον παλιν μετα ταυτα πικρως (279) υπερ τουτου και μη τη απογνωσει καταποθης· και πεπεισμαι οτι εκεινος πρωτος σε προς εαυτον εφελκυσεται. Καν σταυρουμενον ιδης αυτον ως κακουργον και παρα κακουργων ανθρωπων πασχοντα, ει δυνατον συναποθανον· ει δε μη, μη προστεθης τοις κακοις ως κακος και προδοτης, μηδε κοινωνησης μετ’ αυτων αθωου αιματος, αλλ’ ως δειλος και μικροψυχος βραχυ τι τον ποιμενα καταλιπων, την εις αυτον πιστιν φυλαξον. Εαν αφεθη των δεσμων, παλιν προσελθε και ως μαρτυρα πλειον σεβασθητι· ει δε συναποθανη τοις πειρασμοις, το σωμα αυτου παρρησιαζομενος ζητησον και τιμησον περισσοτερον μαλλον η οτε εμψυχωμενω παριστασο, και μυροις αλειψας πολυτελως ενταφιασον. Ει γαρ και μη τριημερος, αλλ’ εσχατος μετα παντων εξαναστησεται. Πιστευε δε οτι μετα παρρησιας παρισταται τω Θεω καν τω ταφω το σωμα τουτου κατεθηκας και αδιστακτως επικαλου την πρεσβειαν αυτου· και βοηθησει σοι ενταυθα και εκ παντων φυλαξει σε των εναντιων, και υποδεξεται σε εν τω εκδημειν σε απο του σωματος και μονην αιωνιαν ετοιμασει σοι. </w:t>
      </w:r>
    </w:p>
    <w:p>
      <w:pPr>
        <w:pStyle w:val="Normal"/>
        <w:rPr>
          <w:rFonts w:ascii="Arial" w:hAnsi="Arial" w:cs="Arial"/>
          <w:sz w:val="28"/>
          <w:lang w:val="el-GR"/>
        </w:rPr>
      </w:pPr>
      <w:r>
        <w:rPr>
          <w:rFonts w:cs="Arial" w:ascii="Arial" w:hAnsi="Arial"/>
          <w:sz w:val="28"/>
          <w:lang w:val="el-GR"/>
        </w:rPr>
        <w:t>Εαν μετα τα προειρημενα απαντα κατ’ ιδιαν καλεσας σε, ησυχασαι προτρεψηται και ειπη· “Καθεζου ωδε απροϊτος εως ου ενδυση δυναμιν εξ υψους”, μετ’ ελπιδος βεβαιας και χαρας απληρωτου επακουσον. (280) Αψευδης, αδελφε μου, και αληθινος υπαρχει ο τοιουτος διδασκαλος. Επελευσεται γαρ η ιση του Παναγιου Πνευματος επι σε και νυν δυναμις, ουκ εν ειδει πυρος αισθητως φαινομενη ουδε μετα ηχου πολλου και πνοης βιαιας – ταυτα γαρ δια τους απιστους τοτε γεγονασιν -, αλλ’ εν ειδει φωτος νοητου μετα πασης γαληνης και θυμηδιας νοερως σοι οφθησεται, οπερ προοιμιον εστι του αιωνιου και πρωτου φωτος και απαυγασμα και λαμπηδων υπαρχει της αϊδιου μακαριοτητος. Τουτου τοινυν φανεντος πας εμπαθης λογισμος αφανιζεται και παν παθος ψυχικον απελαυνεται, πασα νοσος σωματικην την ιασιν δεχεται. Τοτε οι οφθαλμοι της καρδιας καθαιρονται, και ορωσιν οπερ εν τοις μακαρισμοις γεγραπται. Τοτε ως εν εσοπτρω βλεπουσα η ψυχη και τα μικρα εαυτης σφαλματα εις αβυσσον καταφερεται ταπεινωσεως, και της δοξης κατανοουσα το μεγεθος πασης χαρας και ευφροσυνης εμπιπλαται, και το παρ’ ελπιδα του θαυματος εκπληττομενη πηγας δακρυων αφιησι. Και ουτως ολως αλλοιουται ο ανθρωπος και γινωσκει Θεον και υπ’ αυτου γινωσκεται πρωτον. Αυτη γαρ μονη παντων επιγειων και ουρανιων, ενεστωτων τε ομου και μελλοντων, θλιβερων τε και χαροποιων, ποιει καταφρονειν τον ανθρωπον, ον και φιλον αμα Θεω και υιον Υψιστου και Θεον, οσον εφικτον ανθρωποις, αυτον απεργαζεται.</w:t>
      </w:r>
    </w:p>
    <w:p>
      <w:pPr>
        <w:pStyle w:val="Normal"/>
        <w:rPr>
          <w:rFonts w:ascii="Arial" w:hAnsi="Arial" w:cs="Arial"/>
          <w:sz w:val="28"/>
          <w:lang w:val="el-GR"/>
        </w:rPr>
      </w:pPr>
      <w:r>
        <w:rPr>
          <w:rFonts w:cs="Arial" w:ascii="Arial" w:hAnsi="Arial"/>
          <w:sz w:val="28"/>
          <w:lang w:val="el-GR"/>
        </w:rPr>
        <w:t xml:space="preserve">Ταυτα τοιγαρουν εγραψα τη αγαπη σου, ινα απερ ηξιους προς απαξ παρα της εμης αθλιοτητος, ταυτα εχων εγγραφως αναγινωσκεις οτε θελησειας. (281) Εαν δε και πιστευσης οικονομικως σοι και συμφεροντως ταυτα δι’ ημων το Παναγιον Πνευμα εντελλεσθαι, παντα κατα ακολουθιαν γενησονται καθως περ εφημεν, και οσα ημεις παρελιπομεν, και γαρ πολλα εισιν, αυτος σε δι’ εαυτου διδαξειεν ο Χριστος. </w:t>
      </w:r>
    </w:p>
    <w:p>
      <w:pPr>
        <w:pStyle w:val="Normal"/>
        <w:rPr>
          <w:rFonts w:ascii="Arial" w:hAnsi="Arial" w:cs="Arial"/>
          <w:sz w:val="28"/>
          <w:lang w:val="el-GR"/>
        </w:rPr>
      </w:pPr>
      <w:r>
        <w:rPr>
          <w:rFonts w:cs="Arial" w:ascii="Arial" w:hAnsi="Arial"/>
          <w:sz w:val="28"/>
          <w:lang w:val="el-GR"/>
        </w:rPr>
        <w:t>Ει δε απιστα και ουκ αρεστα σοι φανησονται, συγγνωθι μοι απερ μεμαθηκα συμβουλευοντι, και συ ακολουθει πασιν οις επιστασαι κρειττοσι· βλεπε δε, αδελφε μου, μηπως αβουλητως ακολουθησης και χειροσι. Σπανιοι γαρ ως αληθως και μαλιστα ατρι οι καλως ποιμαινειν και ιατρευειν ψυχας λογικας επισταμενοι. Νηστειαν γαρ και αγρυπνιαν και σχημα ευλαβειας πολλοι ισως προσεποιησαντο η και εργω εκτησαντο, και το πολλα αποστηθιζειν και δια λογων διδασκειν οι πλειονες ευχερως εχουσιν, εις δε το καλυθμω εκκοψαι τα παθη και τας περιεκτικας αρετας αναφαιρετους κτησασθαι πανυ ολιγοι ευρισκονται. Περιεκτικας δε αρετας λεγομεν ταπεινωσιν, την των παθων αναιρετην και προξενον της ουρανιου και αγγελικης απαθειας, και αγαπην, την μηδεποτε ισταμενην μητε πιπτουσαν, αλλα διαπαντος προστιθεμενην τοις εμπροσθεν, ποθω ποθον προσλαμβανομενην και ερωτι ερωτα, εξ ης η τελεια χορηγειται διακρισις, η και εαυτην και τους αυτη επομενους καλως οδηγουσα και απροσκοπτως την νοητην διαβιβαζουσα θαλασσαν· ην και σοι ευχομαι παρα Θεου δωρηθηναι και νυν μαλιστα, οπως θεαρεστως τα κατα σε διακρινης και ουτω ποιησης και σπουδασης (281) ωστε Χριστον ευρειν και εν τω νυν συνεργουντα σοι και εν τω μελλοντι πλουσιως της παρ’ αυτου ελλαμψεως την απολαυσιν σοι δωρουμενον, και μητε ως ποιμενι ακολουθησης τω λυκω, μητε νοσουση υπεισελθης ποιμνη, μητε μονος ευρεθης κατ’ ιδιαν, ινα μη η θηριαλωτος υπο του ψυχοφθορου λυκου οφθης γενομενος, η νοσον επι νοσω νοσησας ψυχικως τελευτησης, η μονος το ουαι καταπεσων κερδανης. Ο γαρ αγαθω εαυτον εκδους διδασκαλω ουδενος τουτων φροντιει, αλλ’ αμεριμνως βιωσας σωθησεται εν Χριστω Ιησου τω Κυριω ημων, ω η δοξα εις τους αιωνας. Αμην.</w:t>
      </w:r>
    </w:p>
    <w:p>
      <w:pPr>
        <w:pStyle w:val="Heading2"/>
        <w:rPr>
          <w:rFonts w:ascii="Arial" w:hAnsi="Arial" w:cs="Arial"/>
        </w:rPr>
      </w:pPr>
      <w:r>
        <w:rPr>
          <w:rFonts w:cs="Arial" w:ascii="Arial" w:hAnsi="Arial"/>
        </w:rPr>
        <w:t>Λογος ΚΑ΄. (283)</w:t>
      </w:r>
    </w:p>
    <w:p>
      <w:pPr>
        <w:pStyle w:val="Heading2"/>
        <w:rPr>
          <w:rFonts w:ascii="Arial" w:hAnsi="Arial" w:cs="Arial"/>
        </w:rPr>
      </w:pPr>
      <w:r>
        <w:rPr>
          <w:rFonts w:cs="Arial" w:ascii="Arial" w:hAnsi="Arial"/>
        </w:rPr>
        <w:t xml:space="preserve">Περι μνημης θανατου. Και οιον αγαθον τελος δεδωκεν ο τρισολβιος αυτου αδελφος Αντωνιος. Και προς τω τελει, επιταφιος προς αυτον. </w:t>
      </w:r>
    </w:p>
    <w:p>
      <w:pPr>
        <w:pStyle w:val="Normal"/>
        <w:rPr>
          <w:rFonts w:ascii="Arial" w:hAnsi="Arial" w:cs="Arial"/>
          <w:sz w:val="28"/>
          <w:lang w:val="el-GR"/>
        </w:rPr>
      </w:pPr>
      <w:r>
        <w:rPr>
          <w:rFonts w:cs="Arial" w:ascii="Arial" w:hAnsi="Arial"/>
          <w:sz w:val="28"/>
          <w:lang w:val="el-GR"/>
        </w:rPr>
        <w:t xml:space="preserve">Αδελφοι και πατερες, ευχομαι τω ελεησαντι με Θεω τα υπερ της σωτηριας παντων οικονομηθηναι και τας ψυχας ημων διευθετηθηναι προς τον εκειθε βιον καλως, οπου προλαβοντες ημας αδελφοι και γονεις αναμενουσιν, οπου ο τρισολβιος και μακαριος ημων αδελφος ο κυρις μετηλθεν Αντωνιος, καλως και οσιως ενταυθα πολετευσαμενος, μετανοησας γνησιως, εξαγορευσας εμπονως απερ ολιγοι των μοναχων λογιζονται αμαρτηματα. Καθαρος γαρ τυγχανων και την καρδιαν καθαραν κεκτημενος απο των εμπαθων λογισμων, τα μικρα - ως δοκω και παντελως - αμαρτηματα ο αγιος εκεινος ως αμαρτιας μεγαλας και ειχε και εξηγορευεν, επει Θεου χαριτι σκεπομενος παρθενος διηλθε τον βιον, τω σωματι και την καρδιαν αγνος. Αφ’ γαρ τον της μονης εισηλθε πυλωνα και τω Χριστω συνεταξατο, τον χιτωνα της σαρκος αυτου η της ψυχης αυτου ουκ εμολυνεν ου συνδυασμω εννοιων, ου συγκαταθεσει λογισμων, (284) ου πραξει τινι, ωσπερ μοι, πλησιον της κλινης αυτου καθεζομενω και κλαιοντι, ουτως εξειπε· “Τι κλαιεις, φησιν, αδελφε; Της προς Θεον πιστεως ου γεγονας εξαρνος, αλλα ταυτην ως εκεινον, ελπιζω, εφυλαξα. Και αφ’ ου εν τη αγια παραγενομην ταυτη μονη - ου καυχωμενος λεγω, αλλ’ εις τον Θεον θαρρων και εις την του αγιου πατρος ημων ευχην – σαρκικην αμαρτιαν ουκ επραξα. Εσθιων δε και πινων, εν αμελεια διετελεσα τας ημερας μου. Πλην εις την φιλανθρωπιαν του τα παντα ειδοτος Θεου εμαυτον ανατιθημι, και ως ποιησει μετα της εμης ταπεινωσεως”. </w:t>
      </w:r>
    </w:p>
    <w:p>
      <w:pPr>
        <w:pStyle w:val="Normal"/>
        <w:rPr>
          <w:rFonts w:ascii="Arial" w:hAnsi="Arial" w:cs="Arial"/>
          <w:sz w:val="28"/>
          <w:lang w:val="el-GR"/>
        </w:rPr>
      </w:pPr>
      <w:r>
        <w:rPr>
          <w:rFonts w:cs="Arial" w:ascii="Arial" w:hAnsi="Arial"/>
          <w:sz w:val="28"/>
          <w:lang w:val="el-GR"/>
        </w:rPr>
        <w:t xml:space="preserve">Τι τοινυν των μεγαλων πατερων τα τελευταια ρηματα και αποφθεγματα του ημετερου πλειω τυγχανουσι αδελφου; Την γαρ αγνειαν αυτου και παρθενιαν μετα παρρησιας ημιν εγνωρισε και το της ταπεινωσεως αυτου παλιν απτωτον τη εαυτου ψυχη περιποιησατο, φυλαττων καντουτω την Δεσποτικην φωνην η μαλλον ειπειν εντολην, την λεγουσαν· “Οταν παντα ποιησητε, τοτε λεγετε οτι· Αχρειοι δουλοι εσμεν, ο οφειλομεν ποιησαι πεποιηκαμεν”. </w:t>
      </w:r>
    </w:p>
    <w:p>
      <w:pPr>
        <w:pStyle w:val="Normal"/>
        <w:rPr>
          <w:rFonts w:ascii="Arial" w:hAnsi="Arial" w:cs="Arial"/>
          <w:sz w:val="28"/>
          <w:lang w:val="el-GR"/>
        </w:rPr>
      </w:pPr>
      <w:r>
        <w:rPr>
          <w:rFonts w:cs="Arial" w:ascii="Arial" w:hAnsi="Arial"/>
          <w:sz w:val="28"/>
          <w:lang w:val="el-GR"/>
        </w:rPr>
        <w:t>Μετα δε ταυτα τω αγιω ημων υφηγησατο αυτω, απερ και αυτον τον αγιον πατερα και ημας αυτους εξεστησαν, ου μονον δε αλλα και απαντας τους ακηκοοτας μετα την τελευτην εκεινου ταυτα εξεπληξαν. Ουδεις γαρ εξ ημων παρ’ εκεινω τοιουτον θησαυρον αγνειας και παρθενιας ηλπιζεν αποκρυπτεσθαι.</w:t>
      </w:r>
    </w:p>
    <w:p>
      <w:pPr>
        <w:pStyle w:val="Normal"/>
        <w:rPr>
          <w:rFonts w:ascii="Arial" w:hAnsi="Arial" w:cs="Arial"/>
          <w:sz w:val="28"/>
          <w:lang w:val="el-GR"/>
        </w:rPr>
      </w:pPr>
      <w:r>
        <w:rPr>
          <w:rFonts w:cs="Arial" w:ascii="Arial" w:hAnsi="Arial"/>
          <w:sz w:val="28"/>
          <w:lang w:val="el-GR"/>
        </w:rPr>
        <w:t xml:space="preserve">Αλλα γαρ ειθ’ ουτω και το αγιον και αγγελικον μεγα σχημα επενδυσαμενος, εν προθυμια μεγαλη, εν πολλαις δακρυων εκχυσεσιν, εν αρραγει πιστει και  επιγνωσει τελεια, ουτω τη εβδομη ημερα ο νεοφωτιστος ουτος και στρατιωτης νεολεκτος, (285) ο εσχατος εν τω παροντι βιω υπερ ημας εισελθων και πρωτος την ματαιοτητα του κοσμου καταλιπων, προς τον εαυτου Δεσποτην ανεκλαλητω χαρα εξεδημησε, πενθος απαυστον καταλιπων τοις ταλαιπωροις ημιν. Οταν γαρ ενθυμηθω, απερ και υμεις οιδατε οτι εποιουν και ελεγον προς αυτον, τα προς σωτηριαν αυτου ψυχικην σπουδαζων εγω ο ματαιος, ολως εξισταμαι και νουν και διανοιαν και την καρδιαν μου φλογιζομαι, πως ελαθον εμαυτον, πως εματαιωθην παιδευων ανδρα, παρ’ ου μαλλον εγω παιδευεσθαι ωφειλον· τας γαρ αρετας εκεινου ελαττωματα κρινων εγω σφοδρα ηλγουν και περι της ψυχικης  σωτηριας του πεποθημενου μου αδελφου εσφαδαζον – ουτω γαρ πρεπον εστι μη ψευσεσθαι- . Εν Χριστω καυχωμαι, χαρα δε παλιν ανεκλαλητω συνεχομαι, οτι ουτω του τηδε βιου τον εμον προεπεμψα αδελφον και εν τοιουτοις εργοις και πραξεσι κατηξιωθην ιδειν αυτον προς Χριστον εκδημησαντα. Οιδε γαρ ο των εννοιων ημων και των λογισμων εξεταστης Θεος, οτι περι τουτου πολλη σπουδη εξ αρχης και μεριμνα μοι εγενετο, και πολλας δακρυων αφηκα πηγας τουτουγε ενεκα. Και ο Θεος ο φιλανθρωπος ου παρειδε μου του ταλαιπωρου την δεησιν, αλλ’ εν αγαπη, τη εις αλληλους, και ταπεινωσει και πιστει, τη προς ημας, ουτως απεπτη προς ουρανον, το σωμα μονον καταλιπων εν ταις εμαις αθλιαις χερσι. </w:t>
      </w:r>
    </w:p>
    <w:p>
      <w:pPr>
        <w:pStyle w:val="Normal"/>
        <w:rPr>
          <w:rFonts w:ascii="Arial" w:hAnsi="Arial" w:cs="Arial"/>
          <w:sz w:val="28"/>
          <w:lang w:val="el-GR"/>
        </w:rPr>
      </w:pPr>
      <w:r>
        <w:rPr>
          <w:rFonts w:cs="Arial" w:ascii="Arial" w:hAnsi="Arial"/>
          <w:sz w:val="28"/>
          <w:lang w:val="el-GR"/>
        </w:rPr>
        <w:t xml:space="preserve">Θρηνουντος μου γαρ και “Μη επιλαθη” λεγοντος “ημων, αδελφε. Ηδη γαρ εκλειπεις και καταλιμπανεις ημας”, ουτωσι γαληνως προσεφθεγξατο· (286) “Ουχι, εις τον Θεον ελπιζω”. Και τουτο το ρημα υστατον τοις καθαρωτατοις αυτου χειλεσιν εξειπων, προς Θεον εξεδημησεν, ουχ απαξ τουτο ειπων, αλλα και δις. Προτερον εμου δηλονοτι το “Μη επιλαθη ημων” αιτησαμενου “αδελφε περιποθητε”, αυτος εκ δευτερου μη επιλαθεσθαι ημων προεπηγγειλατο. Και τους ποδας εξαρας και τας χειρας τυπωσας σταυροειδως εν αταραχω της ψυχης καταστηματι και κινηματι, ουτω τον γλυκυτατον υπνον εν ειρηνη βαθεια εκοιμηθη και υπνωσεν υπνον τον δικαιοις πρεποντα, προς ουδεν των παροντων προσπαθειαν ενδειξαμενος. Ουτε γαρ συγγενων εμνησθη, ουτε φιλον ωνομασεν εν τουτω τω βιω τινα, ου περι φθαρτου πραγματος διεταξατο, αλλ’ ως κοπρον η βορβορον τα τηδε παντα μισησας και βδελυξαμενος, ουτω γυμνος πασης επιθυμιας των ορωμενων και σχεσεως, προς τα νοητα μετεβη βασιλεια, αξιος ως αληθως οικητωρ και κληρονομος εκεινων γενομενος. Και εικοτως· ει γαρ ημιν ο Θεος ενετειλατο, γεγυμνωμενοις ουσιν, ενδυειν τους αδελφους, ποσω μαλλον εκεινος ιματιον και σκεπη τω γλυκυτατω μοι γενησεται αδελφω, τω δι’ εκεινον μεν τον κοσμον παντα και τα του κοσμου αποδυσαμενω και γυμνω προς αυτον εκδημησαντι; </w:t>
      </w:r>
    </w:p>
    <w:p>
      <w:pPr>
        <w:pStyle w:val="Normal"/>
        <w:rPr>
          <w:rFonts w:ascii="Arial" w:hAnsi="Arial" w:cs="Arial"/>
          <w:sz w:val="28"/>
          <w:lang w:val="el-GR"/>
        </w:rPr>
      </w:pPr>
      <w:r>
        <w:rPr>
          <w:rFonts w:cs="Arial" w:ascii="Arial" w:hAnsi="Arial"/>
          <w:sz w:val="28"/>
          <w:lang w:val="el-GR"/>
        </w:rPr>
        <w:t xml:space="preserve">Αλλα τον βιον του αδελφου παντες ημεις αναθεωρησαντες, μιμησωμεθα, παρακαλω, την αυτου πιστιν, τους αγωνας αυτου, την εξομολογησιν, την μετανοιαν, ινα και ημεις προς την εκ του σωματος εξοδον ερχομενοι, αφοβως και αταραχως ως εκεινος, του μεν σωματος εκδημησωμεν, προς δε τον Θεον απελθοντες, εν αυτω μετ’ ελπιδων χρηστων ενδημησωμεν και καταπαυσωμεν εις αιωνιους σκηνας, (287) ενθα παντων ευφραινομενων η κατοικια και ο χορος των μακαριων και αγιων πατερων ημων εναυλιζεται. </w:t>
      </w:r>
    </w:p>
    <w:p>
      <w:pPr>
        <w:pStyle w:val="Normal"/>
        <w:rPr>
          <w:rFonts w:ascii="Arial" w:hAnsi="Arial" w:cs="Arial"/>
          <w:sz w:val="28"/>
          <w:lang w:val="el-GR"/>
        </w:rPr>
      </w:pPr>
      <w:r>
        <w:rPr>
          <w:rFonts w:cs="Arial" w:ascii="Arial" w:hAnsi="Arial"/>
          <w:sz w:val="28"/>
          <w:lang w:val="el-GR"/>
        </w:rPr>
        <w:t xml:space="preserve">Αλλ’ ω φιλτατε και Θεω φιλουμενε, τριποθητε αδελφε, μεμνησο της υποσχεσεως και μη επιλαθη των τελευταιων και ηδιστων εμοι ρηματων σου, πρεσβευων υπερ ημων των αδελφων σου και παντος του γενους σου. Οιδας γαρ εν οιοις εσμεν κακοις, αυτος εν καλοις γενομενος και πολλοις αγαθοις· ο γαρ του σκοτους απαλλαγεις ακριβως γινωσκει των εν αυτω κρατουμενων την αθλιοτητα. Ικετευσον ουν, αξιουμεν, και νυν τον Θεον υπερ πασης σου της εν Χριστω αδελφοτητος, ο μηδεποτε τινος εξαιτουμενου σε παρακουσας, μηδε της σης αναγκαιας τροφης τους δεομενους αποστερησας. Δεηθητι υπερ αδελφων των τω σω ποθω εκκρεμαμενων και τον χωρισμον στεγειν αδυνατουντων και το πενθος επισχειν μη καρτερουντων, οπως και ημας μετα σου εξεις υποδεξαμενος, και συν σοι σκηνωσαι τον υπεραγαθον Θεον εξιλεωσαι και τοπον ημιν προετοιμασον αναπαυσεως δια της εντευθεν ευπραξιας εξειργασμενον, ινα συν σοι και μετα σου, ως και εν τω παροντι βιω, και αυτοθι συνδιαγωμεν και συνευφραινωμεθα, καταξιουμενοι οικειν και βλεπειν την αλυπον και μακαριαν ζωην. Και καθαπερ ημεις, απο του κοσμου σου προσδραμοντος εις την μοναχικην πολιτειαν, μονην και οικιαν προηυτρεπισαμεν, ουτω νυν και συ εις την αρρητον και θειαν και αϋλον διαγωγην προοδευσας, ασμενως ημας υποδεξαι, μαλλον δε προσλαβου και συνοδευσον και συγκοπιασον, ως φιλαδελφος αδελφος, και των επιχειρουντων παρεμποδιζειν και κωλυειν ημων την προς σε αφιξιν ελευθερωσον, (288) μεμνημενος οτι και ημεις τη ση εβοηθησαμεν και συνεκοπιασαμεν εν τωδε τω βιω αδελφοτητι. Χρηζομεν γαρ σου μαλλον αρτι της συνεργειας ημεις η τοτε συ, οτε των του κοσμου δικτυων υπεξελθειν επεχειρησας. </w:t>
      </w:r>
    </w:p>
    <w:p>
      <w:pPr>
        <w:pStyle w:val="Normal"/>
        <w:rPr>
          <w:rFonts w:ascii="Arial" w:hAnsi="Arial" w:cs="Arial"/>
          <w:sz w:val="28"/>
          <w:lang w:val="el-GR"/>
        </w:rPr>
      </w:pPr>
      <w:r>
        <w:rPr>
          <w:rFonts w:cs="Arial" w:ascii="Arial" w:hAnsi="Arial"/>
          <w:sz w:val="28"/>
          <w:lang w:val="el-GR"/>
        </w:rPr>
        <w:t>Πολα γαρ τα ημετερα αχθη, γλυκυτατε αδελφε, α την ταπεινην ημων ψυχην και το σωμα βαρυνουσιν, ων το παντων δεινοτατον η μονωσις και η πολλη των μεθ’ ημων αδελφων μεριμνα, περι ην με και γινωσκεις ζηλωτην μανικωτατον. Εγνως γαρ παντως αρτι τα της εμης προς σε διαθεσεως, και ως ου μισων σε ποτε η βδελυσσομενος επεπληττον και παντι τροπω ταις νουθεσιαις ησφαλιζομην, αλλα σφοδρα φιλων σε και τω περι σε ποθω ανενδοτως φλεγομενος. Βλεπεις γαρ αρτι, οιδα καλως, υπεξελθων τον γνοφον και την ομιχλην τουτου του σωματος, και γυμνην ορας την εμην ψυχην και την γνωμην αυτης, καθως συ υπαρχεις αρτι γυμνος του σωματος. Θεοειδης γαρ γενομενος, θεοειδεστερον βλεπεις και παντα τα καθ’ ημας. Μη ουν ψευστης των συνθηκων φανηση των προς ημας, μηδε επιλαθη αδελφου του υπερβαλλοντως σε αγαπησαντος και, ει μη τολμηρον ειπειν, και αυτην την ψυχην υπερ σου τεθεικοτος. Αλλα δος χειρα βοηθειας δια των ευπροσδεκτων σου προσευχων, ινα καταντησαι αξιωθωμεν προς σε και συνοικησαι σοι εν αυτω τω Κυριω και Θεω και Σωτηρι ημων Ιησου Χριστω, την κατοικιαν ποιουμενοι εν αυτω, συναναστρεφομενοι τω αφραστω φωτι εν τη ακηρατω ζωη, εν τη ανεκλαλητω χαρα, εν τη ανεκδιηγητω δοξη τε και λαμπροτητι, τη εν Πατρι και Υιω και Αγιω Πνευματι ορωμενη και προσκυνουμενη εις τους αιωνας. Αμην.</w:t>
      </w:r>
    </w:p>
    <w:p>
      <w:pPr>
        <w:pStyle w:val="Heading2"/>
        <w:rPr>
          <w:rFonts w:ascii="Arial" w:hAnsi="Arial" w:cs="Arial"/>
        </w:rPr>
      </w:pPr>
      <w:r>
        <w:rPr>
          <w:rFonts w:cs="Arial" w:ascii="Arial" w:hAnsi="Arial"/>
        </w:rPr>
        <w:t>Λογος ΚΒ΄. (289)</w:t>
      </w:r>
    </w:p>
    <w:p>
      <w:pPr>
        <w:pStyle w:val="Heading2"/>
        <w:rPr>
          <w:rFonts w:ascii="Arial" w:hAnsi="Arial" w:cs="Arial"/>
        </w:rPr>
      </w:pPr>
      <w:r>
        <w:rPr>
          <w:rFonts w:cs="Arial" w:ascii="Arial" w:hAnsi="Arial"/>
        </w:rPr>
        <w:t>Περι πιστεως. Και διδασκαλια περι των λεγοντων μη ειναι δυνατον εν μεσω των βιωτικων το τελειον φθασαι των αρετων. Και διηγησις εκ προοιμιων επωφελης.</w:t>
      </w:r>
    </w:p>
    <w:p>
      <w:pPr>
        <w:pStyle w:val="Normal"/>
        <w:rPr>
          <w:rFonts w:ascii="Arial" w:hAnsi="Arial" w:cs="Arial"/>
          <w:sz w:val="28"/>
          <w:lang w:val="el-GR"/>
        </w:rPr>
      </w:pPr>
      <w:r>
        <w:rPr>
          <w:rFonts w:cs="Arial" w:ascii="Arial" w:hAnsi="Arial"/>
          <w:sz w:val="28"/>
          <w:lang w:val="el-GR"/>
        </w:rPr>
        <w:t xml:space="preserve">Αδελφοι και πατερες, καλον ημας ανακηρυττειν εις παντας το ελεος του Θεου και γνωριζειν τοις πλησιον ημων την προς ημας αυτου ευσπλαγχνιαν και αφατον αγαθοτητα. “Εγω ουν, ως ορατε, ουκ ενηστευσα, ουκ ηγρυπνησα, ουκ εχαμευνησα, εταπεινωθην δε και εσωσε με συντομως ο Κυριος”, φησιν ο θειος Δαβιδ. Πολλω δε συντομωτερον ειπειν· “Μονον επιστευσα και προσελαβετο με ο Κυριος”. Πολλα γαρ τα εμποδιζοντα ημας προς το ταπεινωσιν κτησασθαι, πιστιν δε ευρειν ουδεν το κωλυον εστιν. Ει γαρ απο ψυχης θελησομεν, και η πιστις ευθεως ενηργησε, δωρον γαρ εστι του Δεσποτου αυτη και φυσικον πλεονεκτημα, ει και τω αυτεξουσιω της ημων προαιρεσεως και αυτη υποκειται, και γαρ και Σκυθαι και βαρβαροι αλληλων τοις λογοις πιστευουσιν. Αλλ’ ινα πραγματικως δειξω υμιν της ενδιαθετου πιστεως (290) ενεργειαν, ακουσατε και διηγησιν υμιν διηγησομαι προς βεβαιωσιν των ειρημενων, ην εξ αληθινου ακηκοα στοματος. </w:t>
      </w:r>
    </w:p>
    <w:p>
      <w:pPr>
        <w:pStyle w:val="Normal"/>
        <w:rPr>
          <w:rFonts w:ascii="Arial" w:hAnsi="Arial" w:cs="Arial"/>
          <w:sz w:val="28"/>
          <w:lang w:val="el-GR"/>
        </w:rPr>
      </w:pPr>
      <w:r>
        <w:rPr>
          <w:rFonts w:cs="Arial" w:ascii="Arial" w:hAnsi="Arial"/>
          <w:sz w:val="28"/>
          <w:lang w:val="el-GR"/>
        </w:rPr>
        <w:t xml:space="preserve">Γεωργιος τις τουνομα, νεος την ηλικιαν υπαρχων και αυτος ωσει ετων εικοσιν, οικων εν Κωνσταντινουπολει εν τοις καθ’ ημας χρονοις, - ωραιος τω ειδει και φαντασιωδες το τε σχημα και το ηθος και το βαδισμα κεκτημενος, ως εκ τουτων και υποληψεις πονηρας εχειν τινας εις αυτον, τους το εξωθεν μονον βλεποντας περικαλυμμα και κακως κρινοντας τα αλλοτρια -, αγιω τινι μοναχω, εν ενι των της πολεως μοναστηριων διαγοντι, γνωριμος κατεσταθη. Και τα της ψυχης αυτου προς αυτον αναθεμενος, εντολην μικραν εις μονην υπομνησιν ελαβε παρ’ αυτου. Εζητησε και βιβλον ο νεος λαβειν εξ αυτου, τα της πολιτειας των μοναχων και τα της πρακτικης αυτων ασκησεως διηγηματα περιεχουσαν, και διδωσιν αυτω ο γερων την συγγραφην του μοναχου Μαρκου, την περι πνευματικου νομου διδασκουσαν. Ταυτην δε ως εξ αυτου του Θεου σταλεισαν ο νεος δεξαμενος και ως μεγα τι εξ αυτης ελπιζων καρπωσασθαι, ουτω μετα ποθου και προσοχης διηλθε πασαν αυτην. Και εκ παντων ωφεληθεις, τρια μονα κεφαλαια, ιν’ ειπω, εν τη αυτου καρδια ενεπηξε. Και το μεν εν υπαρχον το ουτως αυταις εγκειμενον λεξεσι· “Ζητων θεραπειαν, επιμελησαι της συνειδησεως και οσα λεγει ποιησον και ευρησεις ωφελειαν”. Το δε ετερον· “Ο προ της εργασιας των εντολων τας ενεργειας του Αγιου Πνευματος επιζητων, ομοιος εστι δουλω αργυρωνητω, ος αμα τω αγορασθηναι συν ταις ωναις και ελευθεριαν αυτω γραφηναι επιζητει”. Το δε τριτον· “Τυφλος εστι κραζων και λεγων ῾ Υιε Δαβιδ, ελεησον με’, (291) ο προσευχομενος σωματικως και μηπω εχων γνωσιν πνευματικην· ο ποτε δε τυφλος αναβλεψας και ιδων τον Κυριον, ουκετι υιον Δαβιδ, αλλ’ Υιον Θεου ομολογησας, προσεκυνησεν αυτω”. </w:t>
      </w:r>
    </w:p>
    <w:p>
      <w:pPr>
        <w:pStyle w:val="Normal"/>
        <w:rPr>
          <w:rFonts w:ascii="Arial" w:hAnsi="Arial" w:cs="Arial"/>
          <w:sz w:val="28"/>
          <w:lang w:val="el-GR"/>
        </w:rPr>
      </w:pPr>
      <w:r>
        <w:rPr>
          <w:rFonts w:cs="Arial" w:ascii="Arial" w:hAnsi="Arial"/>
          <w:sz w:val="28"/>
          <w:lang w:val="el-GR"/>
        </w:rPr>
        <w:t>Ταυτα τοινυν ο νεος εκεινος εθαυμασε και θαυμασας επιστευσεν οτι τη επιμελεια της συνειδησεως ευρησει ωφελειαν και τη των εντολων εργασια την ενεργειαν του Αγιου Πνευματος και τη χαριτι τουτου νοερως αναβλεψει και ιδη τον Κυριον. Τη ουν αγαπη τουτου και τη επιθυμια τρωθεις, το πρωτον καλλος δι’ ελπιδος εζητει και μη φαινομενον. Ουδεν δε ετερον επραξεν, ως μεθ’ ορκων με εβεβαιωσεν, ει μη την δοθεισαν αυτω μικραν εντολην παρα του αγιου εκεινου γεροντος εκαστη εσπερα εποιει και ουτως επι της κλινης εκαθευδε. Της συνειδησεως ουν λεγουσης αυτω· “Ποιησον παντως και ετερας μετανοιας και αλλους ψαλμους προσθες, και πλειον λεγειν το ῾ Κυριε, ελεησον’ , δυνασαι γαρ”, ταυτη προθυμως υπηκουε και αδιστακτως, ως εξ αυτου του Θεου λεγομενα, ουτως απαντα επραττε. Και ουδεποτε εκτοτε εκοιμηθη ελεγχουσης αυτον της συνειδησεως και λεγουσης· “Τι τουτο ουκ εποιησας;” Ταυτη τοιγαρουν εξακολουθων απαραλειπτως κακεινης το λεγειν προστιθεισης οσημεραι, εις ολιγας ημερας πολλη προσετεθη η της εσπερας ακολουθια. Την γαρ ημεραν οικου προΐστατο των πατρικιων τινος και εν τω παλατιω καθ’ εκαστην προηρχετο, φροντιζων των τω βιω αρμοζοντων, ως εκ τουτου μηδενι ανθρωπω γινωσκεσθαι τα πραττομενα. Διο και δακρυα καθ’ εσπεραν απο των οφθαλμων αυτου κατηρχοντο και συχνοτερον επι (292) την γην και επι προσωπον γονυκλισιας εποιει, κεκολλημενους εχων αλληλοις και αμετακινητους τους ποδας εν παραστασει, ευχαι τε παρ’ αυτου προς την Θεοτοκον ανεγινωσκοντο εμπονως και μετα στεναγμων και δακρυων και, ως παροντος του Κυριου σωματικως, ουτω τοις αχραντοις ποσιν αυτου προσεπιπτεν και ως τυφλος ελεηθηναι και ψυχικως αναβλεψαι ητειτο. Ως δε καθ’ εσπεραν η ευχη προσετιθετο, διηρκει μεχρι μεσονυκτιου, μηδολως εν τω καιρω της προσευχης χαυνουμενου η ραθυμουντος αυτου η τινος μελους των του σωματος αυτου κινουμενου το συνολον μεχρι και περιστροφης οφθαλμου η αναβλεψεως, αλλ’ ουτως ιστατο ακινητος, ως στηλη τις η ωσπερ τις ασωματος.</w:t>
      </w:r>
    </w:p>
    <w:p>
      <w:pPr>
        <w:pStyle w:val="Normal"/>
        <w:rPr>
          <w:rFonts w:ascii="Arial" w:hAnsi="Arial" w:cs="Arial"/>
          <w:sz w:val="28"/>
          <w:lang w:val="el-GR"/>
        </w:rPr>
      </w:pPr>
      <w:r>
        <w:rPr>
          <w:rFonts w:cs="Arial" w:ascii="Arial" w:hAnsi="Arial"/>
          <w:sz w:val="28"/>
          <w:lang w:val="el-GR"/>
        </w:rPr>
        <w:t>Ισταμενου ουν αυτου εν μια και το “Ο Θεος, ιλαστητι μοι τω αμαρτωλω”λαλουντος τω νοΐ μαλλον η τω στοματι, ελλαμψις θεια πλουσιως αιφνης επεφανεν ανωθεν και παντα τον τοπον επληρωσε. Τουτου δε γεγονοτος ηγνοησεν ο νεανιας και επελαθετο ει εν οικω ην η οτι υπο στεγην υπηρχε. Φως γαρ μονον εβλεπε παντοθεν και ουδε ει επι γης επατει εγινωσκεν. Ουδε φοβος ην εν αυτω του μη πεσειν, ουδε κοσμου φροντις, ουδε τι των, οια τοις ανθρωποις και σωμα φορουσι προσβαλλουσι, τω λογισμω τοτε προσεβαλλον, αλλ’ ολως φωτι αΰλω συνων και τω δοκειν αυτος φως γενομενος και παντος κοσμου επιλαθομενος, δακρυων και χαρας ανεκφραστου και αγαλλιασεως εμπλεως εγενετο. Ειτα εις ουρανον ανηλθεν ο νους αυτου και αλλο φως εθεασατο υπερ το πλησιαζον τρανοτερον. Εφανη αυτω παραδοξως, πλησιον του φωτος εκεινου ισταμενος, ο ρηθεις αγιος εκεινος και ισαγγελος γερων, ο την εντολην αυτω και την βιβλον προχειρισαμενος.</w:t>
      </w:r>
    </w:p>
    <w:p>
      <w:pPr>
        <w:pStyle w:val="Normal"/>
        <w:rPr>
          <w:rFonts w:ascii="Arial" w:hAnsi="Arial" w:cs="Arial"/>
          <w:sz w:val="28"/>
          <w:lang w:val="el-GR"/>
        </w:rPr>
      </w:pPr>
      <w:r>
        <w:rPr>
          <w:rFonts w:cs="Arial" w:ascii="Arial" w:hAnsi="Arial"/>
          <w:sz w:val="28"/>
          <w:lang w:val="el-GR"/>
        </w:rPr>
        <w:t>(293) Ως ουν εγω ταυτα ηκουσα, ελογισαμην και του αγιου τουτου την πρεσβειαν πολα συηνεργησασαν αυτω και του Θεου παλιν δειξαι τω νεω οικονομησαντος το οιον υψος αρετης ο αγιος ουτος εκεκτητο.</w:t>
      </w:r>
    </w:p>
    <w:p>
      <w:pPr>
        <w:pStyle w:val="Normal"/>
        <w:rPr>
          <w:rFonts w:ascii="Arial" w:hAnsi="Arial" w:cs="Arial"/>
          <w:sz w:val="28"/>
          <w:lang w:val="el-GR"/>
        </w:rPr>
      </w:pPr>
      <w:r>
        <w:rPr>
          <w:rFonts w:cs="Arial" w:ascii="Arial" w:hAnsi="Arial"/>
          <w:sz w:val="28"/>
          <w:lang w:val="el-GR"/>
        </w:rPr>
        <w:t>Παρελθουσης δε της θεωριας ταυτης και εις εαυτον παλιν, ως ελεγεν, ο νεανιας γενομενος, χαρα και εκπληξει συνειχετο και απο καρδιας εδακρυε και τοις δακρυσιν η γλυκυτης συνειπετο. Τελος, επι της κλινης ανεπεσε και αυτη τη ωρα ο αλεκτωρ εφωνησε και της νυκτος το μεσον ειναι εδηλωσε. Και μετ’ ολιγον αι εκκλησιαι τον ορθρον εσημανον, και αυτος εξανεστη ψαλαι κατα το συνηθες, μηδε εννοιαν υπνου κατ’ εκεινην την νυκτα λαβομενος.</w:t>
      </w:r>
    </w:p>
    <w:p>
      <w:pPr>
        <w:pStyle w:val="Normal"/>
        <w:rPr>
          <w:rFonts w:ascii="Arial" w:hAnsi="Arial" w:cs="Arial"/>
          <w:sz w:val="28"/>
          <w:lang w:val="el-GR"/>
        </w:rPr>
      </w:pPr>
      <w:r>
        <w:rPr>
          <w:rFonts w:cs="Arial" w:ascii="Arial" w:hAnsi="Arial"/>
          <w:sz w:val="28"/>
          <w:lang w:val="el-GR"/>
        </w:rPr>
        <w:t>Ταυτα εγενοντο ως ο Θεος οιδεν, ο και ποιησας αυτα εν οις επισταται κριμασι, μηδεν πλεον του νεου εκεινου εργασαμενου, ει μη απερ ηκουσατε, μετ’ ορθης πιστεως και αδιστακτου ελπιδος. Μη ουν ειπη τις προς δοκιμην ταυτα εκεινον εργασασθαι· ουδε γαρ μεχρι λογισμου τουτο η ειπεν η ενενοησεν - ο γαρ δοκιμαζων και εκπειραζων πιστιν ου κεκτηται -, αλλα πασαν αλλην ο νεανιας εκεινος εμπαθη και φιληδονον απορριψαμενος εννοιαν, ουτως, ως ωμνυε, τα παρα της ιδιας λεγομενα εφροντιζε συνειδησεως, ως εν πασι τοις αλλοις του βιου αισθητοις πραγμασιν αναισθητως διακεισθαι και μηδε αυτον την βρωσιν και ποσιν ενηδονως η συχνοτερως προσιεσθαι.</w:t>
      </w:r>
    </w:p>
    <w:p>
      <w:pPr>
        <w:pStyle w:val="Normal"/>
        <w:rPr>
          <w:rFonts w:ascii="Arial" w:hAnsi="Arial" w:cs="Arial"/>
          <w:sz w:val="28"/>
          <w:lang w:val="el-GR"/>
        </w:rPr>
      </w:pPr>
      <w:r>
        <w:rPr>
          <w:rFonts w:cs="Arial" w:ascii="Arial" w:hAnsi="Arial"/>
          <w:sz w:val="28"/>
          <w:lang w:val="el-GR"/>
        </w:rPr>
        <w:t>Ηκουσατε, αδελφοι μου, οσα η πιστις η εις Θεον δυναται, τοις εργοις βεβαιουμενη; Εγνωτε, ως ουτε νεοτης αποβλητος ουτε γηρας ωφελιμον μη ουσης συνεσεως και φοβου Θεου; Εμαθετε οτι ουτε μεση πολις (294) εμποδιζει ημας εις το κατεργαζεσθαι τας εντολας του Θεου, εαν σπουδαιοι ωμεν και διεγηγερμενοι, ουτε ησυχια ωφελει η αναχωρησις κοσμου, εαν ραθυμωμεν και αμελωμεν; Παντως ακουομεν τον Δαβιδ απαντες και θαυμαζομεν και λεγομεν οτι εις Δαβιδ και αλλος ου γεγονε, και ιδου ενταυθα και του Δαβιδ περισσοτερον. Εκεινος γαρ παρα Θεου την μαρτυριαν ειληφε και προφητης εχρισθη και βασιλευς και Πνευματος Αγιου γεγονε μετοχος και πολλας ειχε τας περι Θεου αποδειξεις· αμαρτησας ουν και στεερηθεις την χαριν του Πνευματος και την προφητειαν αφαιρεθεις και της συνηθους ομιλιας του Θεου αλλοτριωθεις, ει ταυτα παλιν εζητησε, μνησθεις της χαριτος ης εξεπεσε, τι θαυμαστον; Ουτος δε μηδεν τοιουτον εν νω λαβομενος ποτε, αλλα μονοις προσκειμενος τοις του κοσμου και μονα βλεπων τα προσκαιρα και διανοιαν εχων μηδεν φαντασθεισαν των γηΐνων ποτε υψηλοτερον, - ω των κριματων σου, Κυριε - μονον ηκουσε περι τουτων και ευθεως επιστευσε· και τοσουτον, ωστε και εργα τη πιστει αρμοζοντα επιδειξασθαι, δι’ ων η εκεινου πτερωθεισα διανοια εις ουρανους εφθασε και την Μητερα Χριστου εις συμπαθειαν εικλυσε και τη ταυτης πρεσβεια το Θειον εξιλεωσατο και την χαριν του Πνευματος εως ουρανου φθασαι ενισχυσε και φως θεασασθαι κατηξιωσεν, ου παντες εφιενται και ολιγοι λιαν επιτυγχανουσιν.</w:t>
      </w:r>
    </w:p>
    <w:p>
      <w:pPr>
        <w:pStyle w:val="Normal"/>
        <w:rPr>
          <w:rFonts w:ascii="Arial" w:hAnsi="Arial" w:cs="Arial"/>
          <w:sz w:val="28"/>
          <w:lang w:val="el-GR"/>
        </w:rPr>
      </w:pPr>
      <w:r>
        <w:rPr>
          <w:rFonts w:cs="Arial" w:ascii="Arial" w:hAnsi="Arial"/>
          <w:sz w:val="28"/>
          <w:lang w:val="el-GR"/>
        </w:rPr>
        <w:t>Ουτος ο νεος, ο μητε χρονοις νηστευσας πολλοις, μητε ποτε χαμευνησας, μη ενδυσαμενος τριχινα, μη κομην αποκειραμενος, μη κοσμου εκστας τω σωματι, πνευματι δε, αγρυπνησας μονον ολιγα, υπερ τον Λωτ εφανη, (295) τον εν Σοδομοις θρυλουμενον.  Μαλλον δε ειπειν εν σωματι αγγελος, κρατητος και ακρατητος, βλεπομενος αλλ’ ου κατεχομενος, ανθρωπος το φαινομενον και ασαρκος τον νουμενον, τοις πασι τα παντα ορωμενος και μονος μονω Θεω τω παντα γινωσκοντι ων. Διο και τη του αισθητου ηλιου δυσει του νοητου φωστηρος το γλυκυ τουτον διαδεχεται φως, προβεβαιουν και πιστουμενον το μελλον αυτον αδιαλειπτον διαδεξασθαι φως. Και εικοτως· η γαρ αγαπη του ζητουμενου εξεστησεν αυτον και κοσμου και φυσεως και πραγματων απαντων, και ολον αυτου του Πνευματος και φως απειργασατο· και ταυτα μεσον πολεως οικουντα και οικου προνοουμενον δουλων τε και ελευθερων φροντιζοντα και παντα ποιουντα και πρασσοντα οσα τω βιω αρμοζουσιν.</w:t>
      </w:r>
    </w:p>
    <w:p>
      <w:pPr>
        <w:pStyle w:val="Normal"/>
        <w:rPr>
          <w:rFonts w:ascii="Arial" w:hAnsi="Arial" w:cs="Arial"/>
          <w:sz w:val="28"/>
          <w:lang w:val="el-GR"/>
        </w:rPr>
      </w:pPr>
      <w:r>
        <w:rPr>
          <w:rFonts w:cs="Arial" w:ascii="Arial" w:hAnsi="Arial"/>
          <w:sz w:val="28"/>
          <w:lang w:val="el-GR"/>
        </w:rPr>
        <w:t xml:space="preserve">Αλλα αρκουσι ταυτα και τω νεω εις επαινον και υμας κινησαι εις ποθον και μιμησιν αυτου, η ετι βουλεσθε· και αλλα ειπειν με μειζονα, α ουδε η ακοη υμων ισως δυνηθη παραδεξασθαι; Ομως τι τουτου μειζον ευρησεται η τι τελειοτερον; Παντως ουδεν εστι μεγαλωτερον αλλο, καθως ο Θεολογος εφη Γρηγοριος· “Αρχη, φησι, σοφιας φοβος Κυριου. Ου γαρ φοβος, εντολων τηρησις. Ου δε εντολων τηρησις, σαρκος καθαρσις, του επιπροσθουντος τη ψυχη νεφους και μη εωντος καθαρως ιδειν την θειαν ακτινα. Ου δε καθαρσις, ελλαμψις. Ελλαμψις δε ποθου πληρωσις τοις των μεγιστων η του μεγιστου η υπερ το μεγα εφιεμενοις”. Ωστε ταυτα ειπων, τελος ατελες ειναι πασης αρετης τον φωτισμον εδηλωσε τον του Πνευματος, εις ον ο γενομενος τελος μεν και περας των αισθητων απαντων κατειληφε, αρχην δε της των πνευματικων ευρε γνωσεως. </w:t>
      </w:r>
    </w:p>
    <w:p>
      <w:pPr>
        <w:pStyle w:val="Normal"/>
        <w:rPr>
          <w:rFonts w:ascii="Arial" w:hAnsi="Arial" w:cs="Arial"/>
          <w:sz w:val="28"/>
          <w:lang w:val="el-GR"/>
        </w:rPr>
      </w:pPr>
      <w:r>
        <w:rPr>
          <w:rFonts w:cs="Arial" w:ascii="Arial" w:hAnsi="Arial"/>
          <w:sz w:val="28"/>
          <w:lang w:val="el-GR"/>
        </w:rPr>
        <w:t xml:space="preserve">(296) Ταυτα  αδελφοι μου, Θεου τα θαυμασια. Δια τουτο κρυπτομενους φανεροι τους αγιους αυτου ο Θεος, ινα οι μεν ζηλωσι τουτους, οι δε αναπολογητοι γενωνται. Και οι θελοντες εν μεσω θορυβων ειναι, εν κοινοβιοις τε και ορεσι και σπηλαιοις αξιως πολιτευομενοι, σωζωνται και μεγαλων παρα του Θεου υπερ μονης της εις αυτον πιστεως αξιουνται καλων, ως αν οι δια ραθυμιαν αποτυγχανοντες μηδεν εχωσι λεγειν εν τη ημερα της κρισεως. Αψευδης γαρ εστιν, αδελφοι μου, ο επαγγειλαμενος σωζειν εκ μονης της εις αυτον πιστεως. Ελεησατε ουν εαυτους και ημας τους υμας αγαπωντας και πολλακις υπερ υμων θρηνουντας και δακρυα χεοντας – τοιουτους γαρ ημας ο συμπαθης και ελεημων Θεος παρακελευεται –, και πιστευσαντες ολοψυχως επι τον Κυριον, αφετε γην και παντα οσα παρερχονται, και προσελθετε προς αυτον και κολληθητε αυτω, οτι μικρον ετι και ο ουρανος και η γη παρελευσεται, και εκτος εκεινου ουκ εστι στασις, ουτε περας, ουτε καταληψις της των αμαρτωλων πτωσεως. Αχωρητος γαρ ο Θεος υπαρχει και ακαταληπτος· ποιος ουν εσται τοπος, ειπε, ει δυνασαι, των εκπιπτοντων της βασιλειας αυτου; </w:t>
      </w:r>
    </w:p>
    <w:p>
      <w:pPr>
        <w:pStyle w:val="Normal"/>
        <w:rPr>
          <w:rFonts w:ascii="Arial" w:hAnsi="Arial" w:cs="Arial"/>
          <w:sz w:val="28"/>
          <w:lang w:val="el-GR"/>
        </w:rPr>
      </w:pPr>
      <w:r>
        <w:rPr>
          <w:rFonts w:cs="Arial" w:ascii="Arial" w:hAnsi="Arial"/>
          <w:sz w:val="28"/>
          <w:lang w:val="el-GR"/>
        </w:rPr>
        <w:t>Εμοι θρηνειν επερχεται και την καρδιαν μου δαπανωμαι και δι’ ημας τηκομαι, οταν εννοησω οτι τοιουτον Δεσποτην εχοντες μεγαλοδωρον και φιλανθρωπον ως δια μονην την προς αυτον πιστιν τοιαυτα ημιν χαριζομενον α και νουν υπερβαινει και ακοην και διανοιαν και ουδε επι καρδιαν ποτε ανεβη ανθρωπου, ημεις ωσπερ αλογα ζωα προτιμωμεν γην μονην (297) και τα απο γης ημιν δια πολλην ευσπλαγχνιαν αναδιδομενα εις αυταρκη χρειαν του σωματος, ινα εκ τουτων συμμετρως τρεφομενοι, και η ψυχη ημων ανεμποδιστως την προς τα ανω ποιηται πορειαν, τρεφομενη και αυτη δηλονοτι την νοεραν τροφην, την εκ Πνευματος, κατα το μετρον της καθαρσεως και της αναβασεως.</w:t>
      </w:r>
    </w:p>
    <w:p>
      <w:pPr>
        <w:pStyle w:val="Normal"/>
        <w:rPr>
          <w:rFonts w:ascii="Arial" w:hAnsi="Arial" w:cs="Arial"/>
          <w:sz w:val="28"/>
          <w:lang w:val="el-GR"/>
        </w:rPr>
      </w:pPr>
      <w:r>
        <w:rPr>
          <w:rFonts w:cs="Arial" w:ascii="Arial" w:hAnsi="Arial"/>
          <w:sz w:val="28"/>
          <w:lang w:val="el-GR"/>
        </w:rPr>
        <w:t>Τουτο γαρ ανθρωπος και εις τουτο εκτισθημεν και δια τουτο παρηχθημεν, ινα ενταυθα μικρα ευεργετηθεντες, δια της ευχαριστιας και της προς Θεον ευνοιας εκεισε τα μειζονα και αιωνιζοντα απολαυσωμεν. Αλλ’ οιμοι, οτι περι των μελλοντων μηδολως φροντιζοντες αχαριστουμεν και περι των εν χερσιν αυτων και ισοι δαιμονων γινομεθα η και χειρονες, ει δει την αληθειαν ειπειν. Και δια τουτο πλειονος και της τιμωριας δεομεθα, οσω και πλειον ευεργετηθημεν και γνωριζομεν Θεον δι’ ημας γενομενον ως ημεις, αμαρτιας μονης εκτος, ινα της πλανης ημας απαλλαξη και της αμαρτιας ελευθερωση. Αλλα τι δει με ειπειν; Πασι τουτοις λογω μονω πιστευομεν αληθως, τοις δε εργοις αρνουμεθα. Ουχι πανταχου Χριστος ονομαζεται, εν πολεσιν, εν κωμαις, εν κοινοβιοις και ορεσι; Ζητησον, ει δοκει, και ερευνησον ακριβως, ει τηρουσι τας εντολας αυτου· και μολις ευρησης εν χιλιασιν, ως αληθως, και μυριασιν ενα, τον εργω και λογω χριστιανον   οντα. Ουχι δια του αγιου Ευαγγελιου ειρηκεν ο Κυριος ημων και Θεος· “Ο πιστευσας εις εμε, τα εργα α εγω ποιω, κακεινος ποιησει και μειζονα τουτων ποιησει”; Ποιος ουν εξ ημων τολμα ειπειν· “ Εργα Χριστου εγω ποιω και πιστευω ορθως εις Χριστον; “. Ουχ ορατε, εδελφοι, πως απιστοι εχομεν ευρεθηναι εν τη ημερα της κρισεως (298) και χειρονα των μηδε ειδοτων τον Κυριον υποστησομεθα κολασιν; Αναγκη γαρ η ως απιστους κατακριθηναι ημας η Χριστον ψευστην αποδειχθηναι, οπερ αδυνατον, αδελφοι μου, αδυνατον.</w:t>
      </w:r>
    </w:p>
    <w:p>
      <w:pPr>
        <w:pStyle w:val="Normal"/>
        <w:rPr>
          <w:rFonts w:ascii="Arial" w:hAnsi="Arial" w:cs="Arial"/>
          <w:sz w:val="28"/>
          <w:lang w:val="el-GR"/>
        </w:rPr>
      </w:pPr>
      <w:r>
        <w:rPr>
          <w:rFonts w:cs="Arial" w:ascii="Arial" w:hAnsi="Arial"/>
          <w:sz w:val="28"/>
          <w:lang w:val="el-GR"/>
        </w:rPr>
        <w:t>Ταυτα δε εγραψα ουχι κωλυων την αναχωρησιν, την δε εν μεσω μαλλον του βιου διαγωγην προτρεπομενος, αλλα παντας πληροφορων τους εντυγχανοντας τωδε τω διηγηματι οτι ο θελων ποιειν το αγαθον εν παντι τοπω εκ Θεου το δυνασθαι ελαβεν. Αλλως δε και μαλλον η υποθεσις αυτη προτρεπτικη υπαρχει προς αναχωρησιν. Ει γαρ εκεινος, ο εν μεσω τω βιω στρεφομενος και μηδεν περι αποταγης η ακτημοσυνης η υπακοης ποτε λογισαμενος, ουτως ηλεηθη, πιστευσας απο ψυχης και τον Θεον επικαλεσαμενος, ποσων αγαθων ελπιζειν μαλλον τευξεσθαι χρη τους απαντα τα του βιου και παντας αμα καταλιμπανοντας και αυτας αυτων τας ιδιας ψυχας εκδιδοντας δια τον Θεον εις θανατον, καθως αυτος ο θεος ενετειλατο; Και γαρ ο αρξαμενος τα καλα πρασσειν αδιστακτω πιστει και ολοψυχω προθεσει και την εξ αυτων εγγινομενην ωφελειαν επαισθανεσθαι, αυτος αφ’ εαυτου γνωσεται οτι μεγα εμποδιον τοις κατα Θεον ζην ελομενοις η φροντις του κοσμου και η εν αυτω διαγωγη. Η γαρ ρηθεισα περι του νεου τουτου υποθεσις θαυμαστη τε εστι και παραδοξος και ουδε ει εν αλλω τινι τοιουτον τι γεγενηται ηκουσαμεν. Ει δε και γεγονεν εν τισιν η γενησεται, ει μη εκ του κοσμου συντομως υποχωρησουσιν, εκπεσειν του τοιουτου καλου γινωσκετωσαν, επειδη και τουτο εξ εκεινου του νεου μεμαθηκα ακριβως.</w:t>
      </w:r>
    </w:p>
    <w:p>
      <w:pPr>
        <w:pStyle w:val="Normal"/>
        <w:rPr>
          <w:rFonts w:ascii="Arial" w:hAnsi="Arial" w:cs="Arial"/>
          <w:sz w:val="28"/>
          <w:lang w:val="el-GR"/>
        </w:rPr>
      </w:pPr>
      <w:r>
        <w:rPr>
          <w:rFonts w:cs="Arial" w:ascii="Arial" w:hAnsi="Arial"/>
          <w:sz w:val="28"/>
          <w:lang w:val="el-GR"/>
        </w:rPr>
        <w:t xml:space="preserve">(299) Μοναχω γαρ γεγονοτι υστερον ενετυχον, τριτον ετος η και τεταρτον εν τη μοναδικη πολιτεια διατελουντι και τον τριακοστον δευτερον της ηλικιας του σωματος αυτου χρονον αγοντι. Ακριβως γαρ αυτον εγινωσκον, ως φιλον οντα και συνανατροφον, διο και προσθεις υφηγησατο μοι ταυτα· “Οτι μετα την θαυμαστην εκεινην αλλοιωσιν και την εις εμε υπερ ανθρωπον γενομενην αντιληψιν ου πολλαι, φησιν, ημεραι διεληλυθησαν και συνεχεις μοι του βιου επεπεσον πειρασμοι, υφ’ ων και εμαυτον εωρων προς κρυπτας εργασιας εμποδιζομενον και του καλου κατα μικρον υστερουμενον, και εγλιχομην εξω του κοσμου γενεσθαι παντος και κατα μονας εκζητειν τον οφθεντα μοι – τουτου γαρ χαριν πεπεισμαι, αδελφε, οτι ολως φανηναι μοι ευδοκησεν, ινα προς εαυτον με τον αναξιον εφελκυσηται και παντος του κοσμου αποχωριση με - . Επει δε τουτο ποιησαι συντομως ουκ ισχυσα, κατα μικρον μικρον παντων των προλεχθεντων επιλαθομενος, εις παντελη κατηντησα σκοτωσιν, ωστε μη μεμνησθαι με τινος μικρου η μεγαλου μεχρι ψιλης εννοιας ποτε, εξ ωνπερ προειρηκα. Εις πλειονα δε μαλλον κακα υπερ τα συμβαντα μοι πρωην περιεπεσον και ουτω διεκειμην, ως μηδε εννοησας ποτε η ακουσας τα αγια ρηματα του Χριστου. Αλλα και τον αγιον εκεινον, τον τοτε με ελεησαντα και την μικραν μοι εντολην δεδωκοτα και την ρηθεισαν βιβλον εξαποστειλαντα, ως ενα των τυχοντων ανθρωπων εβλεπον και ουδε ψιλην εννοιαν περι των οραθεντων μοι δι’ αυτον ελαμβανον. Ταυτα δε, φησι, λεγω σοι, ινα μαθης ακριβως εις οιον απωλειας βοθρον εκ ραθυμιας κατηνεχθην εγω ο αθλιος και του Θεου θαυμασης και εκπλαγης την και μετα ταυτα εις εμε γενομενην αγαθοτητα αφατον. </w:t>
      </w:r>
    </w:p>
    <w:p>
      <w:pPr>
        <w:pStyle w:val="Normal"/>
        <w:rPr>
          <w:rFonts w:ascii="Arial" w:hAnsi="Arial" w:cs="Arial"/>
          <w:sz w:val="28"/>
          <w:lang w:val="el-GR"/>
        </w:rPr>
      </w:pPr>
      <w:r>
        <w:rPr>
          <w:rFonts w:cs="Arial" w:ascii="Arial" w:hAnsi="Arial"/>
          <w:sz w:val="28"/>
          <w:lang w:val="el-GR"/>
        </w:rPr>
        <w:t xml:space="preserve">(300) Και γαρ, ουκ οιδ’ οπως ειπω, αγνωστως ουτως εν τη ταλαιπωρω καρδια μου η προς τον αγιον γεροντα αγαπη και πιστις διεμενε, δι’ ην, ως οιμαι, μετα την τοσουτων χρονων παρελευσιν ο Θεος ο φιλανθρωπος ταις εκεινου ευχαις ελεησας με, δι’ αυτου με παλιν εκ της πολλης πλανης και του βυθου των κακων εξαρπασας ερρυσατο. Ου γαρ απεστην τελειως εξ αυτου ο αναξιος, αλλα και τα γινομενα εξηγορευον και εις το κελλιον αυτου, οτε εν τη πολει ετυγχανον, απηρχομην συχνοτερον, ει και τας εντολας αυτου ο ασυνειδητος ουκ εφυλαττον. Νυνι δε, καθαπερ ορας, τα πολλα των αμαρτηματων μου πληθη παριδων ο ευσπλαχνος Κυριος και μοναχον με γενεσθαι παρ’ αυτου του αγιου γεροντος ωκονομησε και μετ’ αυτου συνειναι με διηνεκως, τον επ’ αληθειας αναξιον, κατηξιωσε. Κοπω τοινυν πολλω και πλειοσι δακρυσι και ακριβει ξενιτεια και τελεια υπακοη και εκκοπη παντελει του οικειου θεληματος και πολλοις αλλοις σκηροτατοις επιτηδευμασι τε και πραξεσιν, ακατασχετω και ανενδοτω δρομω πορευομενυ μου, μικραν μεν και ολιγην αμυδρως πως ακτινα του γλυκυτατου και θειου εκεινου φωτος ιδειν και αυθις ηξιωμαι, τοιαυτην δε θεωριαν, οια τοτε εωρακα, ουδεπω μεχρι του νυν ηξιωθην θεασασθαι”. </w:t>
      </w:r>
    </w:p>
    <w:p>
      <w:pPr>
        <w:pStyle w:val="Normal"/>
        <w:rPr>
          <w:rFonts w:ascii="Arial" w:hAnsi="Arial" w:cs="Arial"/>
          <w:sz w:val="28"/>
          <w:lang w:val="el-GR"/>
        </w:rPr>
      </w:pPr>
      <w:r>
        <w:rPr>
          <w:rFonts w:cs="Arial" w:ascii="Arial" w:hAnsi="Arial"/>
          <w:sz w:val="28"/>
          <w:lang w:val="el-GR"/>
        </w:rPr>
        <w:t xml:space="preserve">Ταυτα ουν δακρυων ελαλει μοι και τουτων ετερα πλειονα. Εγω δε ο ταλαιπωρος των αγιων εκεινου ρηματων επακροασαμενος και ολον οντα της θειας εμπλεων χαριτος στοχασαμενος και αληθη σοφον, ει και μη λογον ειχε σοφιας της εξωθεν, ου μονον δε, αλλα και των πραγματων αυτων ακριβη κεκτημενον την ειδησιν εκ πρακτικης γνωσεως, ειπειν μοι αυτον παρεκαλεσα πως τοιαυτα η πιστις ενεργειν θαυμασια πεφυκε, και διδασκαλιας τροπω εγγραφως ταυτα εκθεσασθαι μοι. Ο δε και λεγειν απηρξατο και τα λεγομενα γραφειν ουκ ωκνησεν, (301) α και, ινα μη τον λογον μηκυνωμεν, εν αλλοις ανεταξαμεθα εις τραπεζαν ευφροσυνης, τοις μετα πιστεως των γεγραμμενων επιβατευουσι. </w:t>
      </w:r>
    </w:p>
    <w:p>
      <w:pPr>
        <w:pStyle w:val="Normal"/>
        <w:rPr>
          <w:rFonts w:ascii="Arial" w:hAnsi="Arial" w:cs="Arial"/>
          <w:sz w:val="28"/>
          <w:lang w:val="el-GR"/>
        </w:rPr>
      </w:pPr>
      <w:r>
        <w:rPr>
          <w:rFonts w:cs="Arial" w:ascii="Arial" w:hAnsi="Arial"/>
          <w:sz w:val="28"/>
          <w:lang w:val="el-GR"/>
        </w:rPr>
        <w:t xml:space="preserve">Δια τουτο παρακαλω υμας, εν Χριστω αδελφοι, δραμωμεν εμπονως και ημεις τον δρομον των εντολων του Χριστου, και τα προσωπα ημων ου μη καταισχυνθη. Αλλ’ ωσπερ παντι τω κρουοντι επιμονως ανοιγει τας πυλας της βασιλειας αυτου και διδωσι τω αιτουντι Πνευμα ευθες και παναγιον, και ουκ εστι τον ολοψυχως ζητουντα μη ευρειν και πλουτησαι τον πλουτον των χαρισματων αυτου, ουτω και υμεις εντρυφησετε των απορρητων αυτου αγαθων, ων ητοιμασε τοις αγαπωσιν αυτον, νυν μεν εκ μερους και μετα σοφιας της κρειττονος, εν δε τω αιωνι τω μελλοντι ολοκληρως μετα παντων των απ’ αιωνος αγιων εν Χριστω Ιησου τω Κυριω ημων, ω η δοξα εις τους αιωνας των αιωνων. Αμην. </w:t>
      </w:r>
    </w:p>
    <w:p>
      <w:pPr>
        <w:pStyle w:val="Heading2"/>
        <w:rPr>
          <w:rFonts w:ascii="Arial" w:hAnsi="Arial" w:cs="Arial"/>
        </w:rPr>
      </w:pPr>
      <w:r>
        <w:rPr>
          <w:rFonts w:cs="Arial" w:ascii="Arial" w:hAnsi="Arial"/>
        </w:rPr>
        <w:t>Λογος ΚΓ΄. (302)</w:t>
      </w:r>
    </w:p>
    <w:p>
      <w:pPr>
        <w:pStyle w:val="Heading2"/>
        <w:rPr>
          <w:rFonts w:ascii="Arial" w:hAnsi="Arial" w:cs="Arial"/>
        </w:rPr>
      </w:pPr>
      <w:r>
        <w:rPr>
          <w:rFonts w:cs="Arial" w:ascii="Arial" w:hAnsi="Arial"/>
        </w:rPr>
        <w:t>Περι μετανοιας και φοβου Θεου. Και οποιον αγωνα εχει ψυχης και πονον καρδιας ο μετα συντετριμμενου του πνευματος μετανοων. Και τινα εισιν α λεγει και προς τον φιλανθρωπον Κυριον ευχεται.</w:t>
      </w:r>
    </w:p>
    <w:p>
      <w:pPr>
        <w:pStyle w:val="Normal"/>
        <w:rPr>
          <w:rFonts w:ascii="Arial" w:hAnsi="Arial" w:cs="Arial"/>
          <w:sz w:val="28"/>
          <w:lang w:val="el-GR"/>
        </w:rPr>
      </w:pPr>
      <w:r>
        <w:rPr>
          <w:rFonts w:cs="Arial" w:ascii="Arial" w:hAnsi="Arial"/>
          <w:sz w:val="28"/>
          <w:lang w:val="el-GR"/>
        </w:rPr>
        <w:t xml:space="preserve">Ακουσατε μου των λογων, υιοι μου εσχατοι, αγαπητοι μου, περιποιητοι μου, ακουσατε μου, ει αληθως ως πατερα ποθειτε με και ζητειτε με. Ποιος των ανθρωπων, φαρμακω πληγεις την καρδιαν αυτου και αλγων και κοπτομενος πονω σφοδρω τα εντος αυτου, τραυματων μικρων δερματος σωματος αυτου φροντισει η μελετησει αυτω περι τουτων; Ο γαρ εν τη καρδια αυτου κρυπτος πονος καλυψει παντα πονον η κνησμονην, γινομενην επι δερματιδα σωματος αυτου, και εκ συνοχης της καρδιας αυτου ουκ αφιεται διαβλεψαι και ιδειν τα επι τω σωματι αυτου, αλλα πονω και οδυνη αφορητω της καρδιας αυτου επιλανθανεται των πληγων, των εν τω σωματι αυτου, και τα ιματια αυτου ταις χερσιν αυτου διαρρηξει και τοις ονυξιν αυτου των χειρων τα τραυματα του σωματος αυτου επιξανη. Επιλαθηται δε και γονεων και φιλων αυτου (303) και επι παντα ανθρωπον ουκ ατενισει τοις οφθαλμοις, ουδε επιστραφησεται αυστηρω τω προσωπω επι ανθρωπον καταρωμενον αυτον. Ου φροντισει κτηματων η πραγματων αυτου, καταλειψει τον πλουτον αυτου εις διαρπαγην τοις βουλομενοις. Αρτον ηδεως ου φαγεται, εμπεπλησται γαρ πικριας. Οινον ηδεως ου πιεται, πονος γαρ εστιν εις κορον αυτω. Τοις καλουσιν εις δειπνον ποτου μετ’ οργης μεγαλης αποκριθησεται· “Αποστητε απ’ εμου, θανατος γαρ συντριβει μου την καρδιαν, και τι οιδα ει αρτι λαβη αυτην; Ζην γαρ εν βιω μισητον μοι γεγονεν, οτι η ζωη αυτη θανατος, εγω δε ουκ ηδειν “. Επι κλινην στρωμνης αυτου ουκ αναβησεται, αλλ’ εσται κυλινδουμενος και ασπαιρων επι της γης, κραζων μεγαλα και οδυρομενος, φροντιδα μηδεμιαν ποιουμενος των ορωντων αυτον ασχημονουντα η των ακουοντων της κραυγης αυτου και καταλοιδορουντων αυτον. Εσονται οι οφθαλμοι αυτου φλεβες, πηγης υδωρ μαλλον προχεοντες η προφεροντες το οραν. Παντα ανθρωπον ως αγγελον μακαρισει ο ανθρωπος εκεινος, και τους οντας και τους παρελθοντας και τους μηπω τον κοσμον γνωρισαντας, και παν κτηνος και παν ερπετον ερπον επι της γης και παν ο εχει πνευμα ζωης μακαρισει λεγων· “Ως ευλογημενα παντα τα υπο του Θεου ποιηθεντα, εν χαρα ψυχης και ζωης αυτων απονως διαγοντα, εγω δε μονος φορτιω βαρουμαι αμαρτηματων και πυρι κρισεως κρινομαι και οδυνωμαι μονος επι της γης! “. Πασαν ψυχην μιαν λογισεται και ως αγιαν τω κυριω σεβασθησεται και ως ακαθαρτος ευλαβηθησεται απο παντων. Δικαιον απο αδικου ου διακρινει, αλλ’ εξει τους παντας ισον, (304) καθαρους τε και ακαθαρτους. Ουτος μονος χωριζεται απο πασης της κτισεως της υπο τον ουρανον, και επι κοπριας αμυθητων καθηται αμαρτιων και σκοτει αγνοιας και λυπης περιεχεται, τελος ουκ εχοντι. Τον δε ιχωρα των τραυματων αυτου αποξεσει ου μετα οστρακου ως ο Ιωβ, αλλα τοις ονυξι των χειρων αυτου δια την βιαν του πονου της καρδιας αυτου· Ιωβ γαρ την σαρκα πληγεις ειχε την ψυχην υπο Θεου σκεπομενην, ουτος δε την ψυχην συν τω σωματι υπο αμαρτιων εσχε πεφαρμαγμενην, και δια τουτο χειρων η οδυνη του ανθρωπου εκεινου δεκαπλασιως υπερ την πληγην του Ιωβ. Μετα ταυτα δε καταλειψουσιν αυτον συγγενεις κατα σαρκα και παντες γνωστοι και φιλοι αυτου οι εν κοσμω· μικρον γαρ συνακολουθησαντες αυτω και συνδακρυσαντες την απαρηγορητον θλιψιν αυτου και το απαρακλητον της ψυχης αυτου θεωρησαντες, ως βδελυγμα ηγησαμενοι, εις τα ιδια υποχωρησουσιν εκαστος, και μονος καταλειφθεις και την περιεχουσαν αυτον ερημιαν και αποριαν και θλιψιν και οδυνην θεασαμενος, κλαυσει εν οδυνη ψυχης αυτου και βοησει εν απογνωσει προς τον Παντοκρατορα Κυριον. </w:t>
      </w:r>
    </w:p>
    <w:p>
      <w:pPr>
        <w:pStyle w:val="Normal"/>
        <w:rPr>
          <w:rFonts w:ascii="Arial" w:hAnsi="Arial" w:cs="Arial"/>
          <w:sz w:val="28"/>
          <w:lang w:val="el-GR"/>
        </w:rPr>
      </w:pPr>
      <w:r>
        <w:rPr>
          <w:rFonts w:cs="Arial" w:ascii="Arial" w:hAnsi="Arial"/>
          <w:sz w:val="28"/>
          <w:lang w:val="el-GR"/>
        </w:rPr>
        <w:t>“</w:t>
      </w:r>
      <w:r>
        <w:rPr>
          <w:rFonts w:cs="Arial" w:ascii="Arial" w:hAnsi="Arial"/>
          <w:sz w:val="28"/>
          <w:lang w:val="el-GR"/>
        </w:rPr>
        <w:t xml:space="preserve">Ιδου ορας, Κυριε, και εστιν ουδεν ο ου βλεπεις, εγω δε σων χειρων εργον, εργα δε σων προσταγματων ουκ επραξα, πασαν δε κακιαν μετηλθον εν αφροσυνη. Συ αγαθος, εγω δε ουκ εγινωσκον σε, νυνι δε ακηκοα περι σου και εφριξα και τι ποιησω ουκ οιδα. Ησθηθην της κρισεως σου και λογος απολογιας ουχ ευρεθη εν τω στοματι μου. Ενος γαρ λογου αργου στοματος μου ανταξιον ουδεν διεπραξαμην επι της γης, (305) οτι εαν πασαν δικαιοσυνην ποιηση ανθρωπος, ως δουλος και ως οφειλετης ποιησει, ανταλλαγμα δε αμαρτιας αυτου ουδεν ευρησει, το γαρ ελεος παρα σοι εστιν, - αμαρτια γαρ θανατος, και τις εσται ο δι’ αυτης αποθνησκων και αφ΄ εαυτου ανισταμενος; Παντως ουδεις. Συ γαρ μονος αποθανων ανεστης, οτι αμαρτιαν ουκ εποιησας ουδε εν τω στοματι σου ευρεθη δολος. Τις δε αποθανειται εν αμαρτιαις και ου μεταμεληθησεται; Εσται δε αυτω ουδεν οφελος. Ουτως , Δεσποτα Παντοκρατορ, και εγω μετανοω μεν κακα διαπραξαμενος εργα, ουκ εστι μοι δε εις δικαιωμα η μετανοια· μετανοια γαρ επιγνωσις εστιν αμαρτιας. Και νυν βλεπεις, παντεποπτα Κυριε, οτι ουδεν εχω πλην του σωματος, αλλ’ ουδεν μοι οφελος εξ της του πλουτου στερησεως. Ολος γαρ ειμι τραυμα εν και ουδαμου μοι περιλελειπται αφορμη σωτηριας, οτι κατελειφθην μονος και ζωντα με αδης κατεπιε. Και συ, Κυριε, βλεπεις, μονος δυνασαι με αναγαγειν και τον πονον της εμης καρδιας ιασασθαι, οτι δυνατη η χειρ σου εις απαντα και τα τελη φθανουσα των αβυσσων, ενεργουσα παντα τω νευματι σου. Ειπειν “Ελεησον με” ου τολμω, αναξιος γαρ ειμι· συ δε, Κυριε, βλεπεις. </w:t>
      </w:r>
    </w:p>
    <w:p>
      <w:pPr>
        <w:pStyle w:val="Normal"/>
        <w:rPr>
          <w:rFonts w:ascii="Arial" w:hAnsi="Arial" w:cs="Arial"/>
          <w:sz w:val="28"/>
          <w:lang w:val="el-GR"/>
        </w:rPr>
      </w:pPr>
      <w:r>
        <w:rPr>
          <w:rFonts w:cs="Arial" w:ascii="Arial" w:hAnsi="Arial"/>
          <w:sz w:val="28"/>
          <w:lang w:val="el-GR"/>
        </w:rPr>
        <w:t>Ο ουν ευσπλαγχνος Θεος ταχεως εισακουσεται αυτου και αναπαυσιν οδυνης και απαλλαγην πονου καρδιας αυτου συντομως παρασχη αυτω. Φιλανθρωπος γαρ ων, ου φερει εν αναγκη τοιαυτη και αφορητω οδυνη το των χειρων αυτου ποιημα καθοραν, και ποιησει μετα του ανθρωπου εκεινου, του τα προειρημενα απαντα απαραλειπτως ποιησαντος, (306) και μετα των εν πιστει ακουοντων και μιμεισθαι μελλοντων την αληθη ταυτην της μετανοιας εικονα και ιστοριαν ην πρωτον εξεπληρωσε πραξις και τοτε γραφη παραδεδωκε λογος, το πολυ και αφατον ελεος αυτου, και εκχεει την αυτου και επ’ αυτον αγαθοτητα και μεταβαλει εις χαραν τον πονον αυτου και την πικριαν της καρδιας αυτου εις γλυκυ γλευκος μεταποιησει και τον κατεσθιοντα ιον του δρακοντος τα εντοσθια αυτου εξεμεσαι ποιησει· και ου μνησθησεται εκτοτε των πρωην πονων αυτου, ουτε παντων εκεινων ων υπεστη κακων, αλλ’ ουδε χρηματα η κτηματα η πλουτον, ον κετελιπεν εν τω καιρω της πληγης της μετανοιας αυτου, επιστραφεις ζητησει η τινος ετερου επιθυμησει. Ο γαρ υψιστος Θεος δωσει αυτω υγειαν, ητις εσται υπερ παντας τους θησαυρους της γης, η δε υγεια χαραν εμποιησει αφραστον εν τη καρδια αυτου, και εσται η χαρα εν τη καρδια αυτου δεκαπλασιως υπερ την προτεραν θλιψιν αυτου, και αυτη παλιν η χαρα παντα πονον τον εξωθεν γινομενον εν τω σωματι αυτου αποδιωξει, και εσται γινωσκων ο ανθρωπος εκεινος οτι τραυματα σωματος αυτου ουδε ερχεται εκτοτε επι καρδιαν αυτου, και θλιψις η εξωθεν ου καθαψεται της χαρας της ουσης εν τη καρδια αυτου, και αυτη η γνωσις εσται πλεονασμος της χαρας της εν τη καρδια αυτου.</w:t>
      </w:r>
    </w:p>
    <w:p>
      <w:pPr>
        <w:pStyle w:val="Normal"/>
        <w:rPr>
          <w:rFonts w:ascii="Arial" w:hAnsi="Arial" w:cs="Arial"/>
          <w:sz w:val="28"/>
          <w:lang w:val="el-GR"/>
        </w:rPr>
      </w:pPr>
      <w:r>
        <w:rPr>
          <w:rFonts w:cs="Arial" w:ascii="Arial" w:hAnsi="Arial"/>
          <w:sz w:val="28"/>
          <w:lang w:val="el-GR"/>
        </w:rPr>
        <w:t>Και εσονται οι πλησιον αυτου, οι πρωην θεωρουντες τας εξωθεν θλιψεις αυτου, αγνοουντες δε την μετα ταυτα γεγονυιαν κρυφιαν χαραν αυτου, (307) στεναζοντες επ’ αυτω και λεγοντες· “Ιδε ανθρωπος ος ουκ οιδεν ευφροσυνην εν τη ζωη αυτου, και ο βιος αυτου θλιψεως και οδυνης πληρης, και αι ημεραι αυτου ουδεν διαφερουσι των μαστιζομενων και τιμωρουμενων επι αμαρτιαις”· ειδως δε μονος εκεινος οτι πληρης θυμηδιας και αγαλλιασεως ο χρονος αυτου της ζωης και η χαρα της καρδιας αυτου θανατον εμπαιζει και αδης ου κυριευει αυτης, οτι τελος ουκ οιδε, χαιρει ο ανθρωπος εκεινος επι τουτοις μυριοπλασιως υπερ παντας τους βασιλεις τους κρατουντας της γης, και υπερ παντας εφ’ ους η η υγεια και η ευμορφια του σωματος, και υπερ παντας εφ’ ους ο πλουτος και η πορφυρα στολη και η βυσσινη, και υπερ παντας τους μακαριζομενους επι της γης παρα στοματων ουκ ορθα λαλουντων. Οιδε γαρ ο ανθρωπος εκεινος οτι κρεισσων πενια μετα χαρας τοιαυτης υπερ παντα τον κοσμον και των εν αυτω πραγματων εστιν, επειδη παντα τα επι τω σωματι αυτου και τα επι παντι τω βιω ο ουρανος καλυψει και αδης φαγεται και θανατος κυριευσει αυτων, η δε χαρα, η εκ της υγειας περιποιηθεισα τη ψυχη αυτου, υπ’ ουδενος τουτων δυναται κρατηθηναι, οτι ουκ εστιν εκ του κοσμου τουτου. Ουτε γαρ απο δοξης αυτω γεγονεν αυτη, ουδε απο πολλου πλουτου, ουτε απο υγειας σωματος αυτου, ουτε απο επαινου ανθρωπων, ουτε απο αλλου τινος πραγματος των υπο των ουρανον, αλλα απο πονου και πικριας ψυχης αυτου εσκευασται και απο συναντησεως Πνευματος Θεου, του υπερανω των ουρανων. Διυλισθεισα γαρ δι’ αυτου και εκπιεσθεισα η καρδια αυτου αδολον και αμιγη θλιψεως χαραν απετεκε. (308) Και δια τουτο θανατος ου κυριευσει αυτης, οτι μωμος ουχ ευρεθησεται εν αυτη, αλλ’ εσται ως διυλισμενος οινος απεναντι ηλιου, εκλαμπων μαλλον και λαμπρυνομενος και καθαρωτεραν δεικνυων την αυτου χροαν, ευφραινων και υπεραστραπτων τω προσωπω του πινοντος αυτον κατεναντι του ηλιου.</w:t>
      </w:r>
    </w:p>
    <w:p>
      <w:pPr>
        <w:pStyle w:val="Normal"/>
        <w:rPr>
          <w:rFonts w:ascii="Arial" w:hAnsi="Arial" w:cs="Arial"/>
          <w:sz w:val="28"/>
          <w:lang w:val="el-GR"/>
        </w:rPr>
      </w:pPr>
      <w:r>
        <w:rPr>
          <w:rFonts w:cs="Arial" w:ascii="Arial" w:hAnsi="Arial"/>
          <w:sz w:val="28"/>
          <w:lang w:val="el-GR"/>
        </w:rPr>
        <w:t>Επι δε τουτοις εν μοι δυσνοητον· ου γαρ οιδα ποιον πλεον ευφραινει με, η θεα και η τερψις της καθαροτητος των του ηλιου ακτινων η μαλλον η ποσις και η γευσις του οινου του εν τω στοματι μου. Θελω γαρ ειπειν τουτο και ελκει με εκεινο και γλυκυτερον φαινεται· και οταν προς εκεινο απιδω, υπο της γλυκυτητος της γευσεως περισσοτερως μαλλον ηδυνομαι, και ουτε του βλεπειν κορεννυμι ουτε του πινειν εμπιπλαμαι. Οταν γαρ του πινειν χορτασθηναι δοκησω, τοτε το καλλος των εκπεμπομενων ακτινων διψαν με σφοδρα ποιει και λιμωττων παλιν ευρισκομαι· και οσω παλιν φιλονεικησω την εμην εμπλησαι γαστερα, καιεται το στομα μου δεκαπλασιως και τη διψη και επιθυμια του διειδεστατου ποματος εκπυριζομαι.</w:t>
      </w:r>
    </w:p>
    <w:p>
      <w:pPr>
        <w:pStyle w:val="Normal"/>
        <w:rPr>
          <w:rFonts w:ascii="Arial" w:hAnsi="Arial" w:cs="Arial"/>
          <w:sz w:val="28"/>
          <w:lang w:val="el-GR"/>
        </w:rPr>
      </w:pPr>
      <w:r>
        <w:rPr>
          <w:rFonts w:cs="Arial" w:ascii="Arial" w:hAnsi="Arial"/>
          <w:sz w:val="28"/>
          <w:lang w:val="el-GR"/>
        </w:rPr>
        <w:t>Ταυτη ουν τη καλη κρισει πας ο κρινομενος ετεραν ου φοβηθησεται τιμωριαν η βασανον, ουδε πειρασμους δειλιασει τους επερχομενους αυτω. Η γαρ διψα αυτου ου παυθησεται εις τον αιωνα και το ηδυ και λευκολαμπες αυτου πομα ουκ εκλειψει, και η εκ του ποτου ηδυτης και η εκ του ηλιου εξερχομενη χαροποιος αιγλη πασαν λυπην εκ της ψυχης αυτου εκδιωκει και παντοτε χαιρειν ποιει τον ανθρωπον εκεινον, και ουδεις βλαπτων κατισχυσει αυτου, ουδε (309) ο κωλυσων αυτον εσται εκ της πηγης του ποτηριου μη εμφορηθηναι. Ο γαρ κρατων τη κακια της γης, ο αρχων του σκοτου, ο βασιλευων επι παν υδωρ θαλασσης και κοσμον εμπαιζων ως ει τις μικρον στρουθιον κατεχων εν τη χειρι αυτου, μετα πασης αυτου της στρατιας και της δυναμεως ου προσεγγισει πτερναν ποδος αυτου, ουδε προσβλεψαι αυτω μετα θαρσους τολμησει. Η γαρ στιλβα του οινου και η ακτις του ηλιου προς το προσωπον του πινοντος φαιδρως απαστραπτουσαι διερχονται μεχρι των εγκατων αυτου και μεχρι των χειρων αυτου και ποδων και μεχρι των οπισθιων αυτου και, πυρ ολον ποιουσαι τον πινοντα, φλεγειν και τηκειν τους προσερχομενους αυτω εχθρους εκ παντων των μερων ενισχυσουσι, και γινεται αγαπητος τω φωτι του ηλιου και τω ηλιω φιλος και τω λευκολαμπει οινω των εξ αυτων προεχεομενων ακτινων δικην υιος ηγαπημενος· η γαρ ποσις αυτου τροφη και καθαρσις ρυπου σεσηποτων σαρκων αυτου, και η καθαρσις υγεια ολοκληρος αυτω, και η υγεια ουκ εα αυτον ετερον τι νοσοποιον βρωμα τραφηναι, αλλα απειρον και διακαη επιθυμιαν παρεχει αυτω πινειν εκ του οινου και εαυτον καθαιρειν μαλλον και υγειαν ποιεισθαι την ποσιν. Το γαρ καλλος της υγειας και η τερπνοτης της ωραιοτητος, της εκ της υγειας προσγινομενης, κορον ουκ εχει.</w:t>
      </w:r>
    </w:p>
    <w:p>
      <w:pPr>
        <w:pStyle w:val="Normal"/>
        <w:rPr>
          <w:rFonts w:ascii="Arial" w:hAnsi="Arial" w:cs="Arial"/>
          <w:sz w:val="28"/>
          <w:lang w:val="el-GR"/>
        </w:rPr>
      </w:pPr>
      <w:r>
        <w:rPr>
          <w:rFonts w:cs="Arial" w:ascii="Arial" w:hAnsi="Arial"/>
          <w:sz w:val="28"/>
          <w:lang w:val="el-GR"/>
        </w:rPr>
        <w:t xml:space="preserve">Ουτως ουν εσται, τεκνα ηγαπημενα, υιοι μου, περιποιητοι μου, οι ακουοντες μου τους λογους, πας ο εναντι Κυριου Θεου Παντοκρατορος αμαρτησας και φοβου κρισεως και αποστροφης αυτου αισθησιν εν καρδια λαμβανων. Φοβος γαρ Κυριου και αισθησις ανταποδοσεως αυτου δικαιας ουτω σαρκα εκτηκει και οστα συντριβει, (310) ως απηωρημενος λιθος υπο μηχανης τους εν τη ληνω πατουμενους βοτρυας εκθλιβει και σφοδρως εκπιεζει. Τας μεν γαρ σταφυλας πρωτον πατουντες οι ανθρωποι, υστερον αυτας πιεζουσιν υπο του λιθου και πασης υγροτητος αυτας χωρις αποφαινουσι, τον δε εισελθοντα ανθρωπον εις τον φοβον του Θεου αυτος ο του Θεου φοβος ποιει αυτον γενεσθαι πασιν ανθρωποις αλλοις εις καταπατημα. Και οτε καταλεανη και συντριψει τελειως το υπερηφανον και κενοδοξον της σαρκος αυτου φρονημα, τοτε η αγια ταπεινωσις, ο νοητος λιθος ο ελαφροτατος και χρηστος, επιπεσων ανωθεν, πασαν υγροτητα των σαρκικων ηδονων και παθων εκπιεσασα, ουκ αχρηστον την εκπιεσθεισαν ψυχην αποδεικνυσιν, αλλα δακρυα ποταμηδον αυτην καταντλησασα το ζων υδωρ εκβλυζειν ποιει και τα εκ των αμαρτηματων τραυματα ιαται και τον ιχωρα και τα ελκη αυτων αποπλυνει και χιονος λαμπροτερον ολον εκεινον αποδεικνυει τον ανθρωπον. </w:t>
      </w:r>
    </w:p>
    <w:p>
      <w:pPr>
        <w:pStyle w:val="Normal"/>
        <w:rPr>
          <w:rFonts w:ascii="Arial" w:hAnsi="Arial" w:cs="Arial"/>
          <w:sz w:val="28"/>
          <w:lang w:val="el-GR"/>
        </w:rPr>
      </w:pPr>
      <w:r>
        <w:rPr>
          <w:rFonts w:cs="Arial" w:ascii="Arial" w:hAnsi="Arial"/>
          <w:sz w:val="28"/>
          <w:lang w:val="el-GR"/>
        </w:rPr>
        <w:t xml:space="preserve">Μακαριος ουν ο ανθρωπος εκεινος, ο τους λογους τουτους ακουων και δεχομενος αυτους μετα πιστεως και ποιων αυτους, οτι μεγαλα ευρηκως αγαθα, τα υπερ νουν και λογον και διανοιαν οντα, μακαρισει την αθλιαν μου χειρα, την ταυτα γραψασαν, και δοξασει τον ελεημονα και πολυελεον Κυριον, τον δια ρυπαρας γλωσσης και ακαθαρτου και ρυπαρου στοματος ταυτα γραφη παραδοντα εις επιστροφης και μετανοιας υποδειγμα και εις οδον απλανη και αληθεστατην των εξ ολης ψυχης θελοντων σωθηναι και μελλοντων κληρονομειν βασιλειαν, την εν αυτω τω Θεω και Σωτηρι ημων, ω η δοξα εις τους αιωνας. Αμην. </w:t>
      </w:r>
    </w:p>
    <w:p>
      <w:pPr>
        <w:pStyle w:val="Heading2"/>
        <w:rPr>
          <w:rFonts w:ascii="Arial" w:hAnsi="Arial" w:cs="Arial"/>
        </w:rPr>
      </w:pPr>
      <w:r>
        <w:rPr>
          <w:rFonts w:cs="Arial" w:ascii="Arial" w:hAnsi="Arial"/>
        </w:rPr>
        <w:t>Λογος ΚΔ΄. (311)</w:t>
      </w:r>
    </w:p>
    <w:p>
      <w:pPr>
        <w:pStyle w:val="Heading2"/>
        <w:rPr>
          <w:rFonts w:ascii="Arial" w:hAnsi="Arial" w:cs="Arial"/>
        </w:rPr>
      </w:pPr>
      <w:r>
        <w:rPr>
          <w:rFonts w:cs="Arial" w:ascii="Arial" w:hAnsi="Arial"/>
        </w:rPr>
        <w:t xml:space="preserve">Περι γνωσεως πνευματικης. Και οτι ο εγκεκρυμμενος του Πνευματος θησαυρος εν τω γραμματι της θειας Γραφης ου πασιν ευδηλος εστι και τοις βουλομενοις, αλλα μονοις τοις τον διανοιγοντα τον νουν κτησαμενοις εις το συνιεναι τας Γραφας. </w:t>
      </w:r>
    </w:p>
    <w:p>
      <w:pPr>
        <w:pStyle w:val="Normal"/>
        <w:rPr>
          <w:rFonts w:ascii="Arial" w:hAnsi="Arial" w:cs="Arial"/>
          <w:sz w:val="28"/>
          <w:lang w:val="el-GR"/>
        </w:rPr>
      </w:pPr>
      <w:r>
        <w:rPr>
          <w:rFonts w:cs="Arial" w:ascii="Arial" w:hAnsi="Arial"/>
          <w:sz w:val="28"/>
          <w:lang w:val="el-GR"/>
        </w:rPr>
        <w:t>Αδελφοι και πατερες, εοικεν η πνευματικη γνωσις οικια τινι μεσον της κοσμικης και ελληνικης γνωσεως κατεσκευασμενη εν η ωσπερ κιβωτιον στερρον και κατησφαλισμενον η γνωσις των θεοπνευστων Γραφων και ο εν αυτη αφραστος πλουτος αποτεθησαυρισμενος αποκειται, ον ουκ αν ποτε οι εν τω οικω εισερχομενοι κατιδειν δυνηθωσιν, ει μη το κιβωτιον αυτοις παντως διανοιχθη. Ουκ εστι δε υπο ανθρωπινης σοφιας ανοιχθηναι τουτο ποτε, διο και μενει αγνωστος πασιν ανθρωποις τοις εν τω κοσμω ο εναποκειμενος εν αυτω πλουτος του Πνευματος. Και καθαπερ καν αυτο το κιβωτιον ολον επι των εαυτου ωμων αναλαβων επιφερηται ανθρωπος, τον εναποκειμενον εν αυτω αγνοει θησαυρον, ουτω καν πασας αναγνω και εκστηθισηται ο ανθρωπος τας Γραφας (312) και ως ενα ψαλμον περιφερη αυτας, την εγκεκρυμμενην εν αυταις του Αγιου Πνευματος δωρεαν αγνοει. Ουτε γαρ δια του κιβωτιου τα εν τω κιβωτιω, ουτε δια της Γραφης τα εν τη Γραφη δηλα καθιστανται. Και πως, ακουσον.</w:t>
      </w:r>
    </w:p>
    <w:p>
      <w:pPr>
        <w:pStyle w:val="Normal"/>
        <w:rPr>
          <w:rFonts w:ascii="Arial" w:hAnsi="Arial" w:cs="Arial"/>
          <w:sz w:val="28"/>
          <w:lang w:val="el-GR"/>
        </w:rPr>
      </w:pPr>
      <w:r>
        <w:rPr>
          <w:rFonts w:cs="Arial" w:ascii="Arial" w:hAnsi="Arial"/>
          <w:sz w:val="28"/>
          <w:lang w:val="el-GR"/>
        </w:rPr>
        <w:t>Βλεπεις κιβωτιον μικρον, κεκλεισμενον παντοθεν ασφαλως και, οσον απο του βαρους και της εξωθεν ευπρεπειας αυτου, υπολαμβανεις η και ισως παρα τινων ακουων πιστευεις ενδοθεν εχειν αυτο θησαυρον, ο και αρας μετα σπουδης πορευη· τι ουν σοι εσται, ειπε μοι, το οφελος, εαν εσφραγισμενον αυτο και κεκλεισμενον αει περιφερης και ουκ ανοιξης; Ου θεαση ποτε, ετι ζων, τον εν αυτω θησαυρον, ουκ ιδης των εν αυτω λιθων την διαυγειαν, των μαργαριτων την λαμπροτητα, του χρυσου την αστραπτουσαν αιγλην. Τι σοι το οφελος, εαν εξ αυτων ου καταξιωθηση λαβειν καν ολιγον και ωνησασθαι τι των προς διατροφην η ενδυσιν, αλλα περιφερεις μεν, ως ειπομεν, εσφραγισμενον το κιβωτιον δι’ ολου, πολλου και πολυτιμου πεπλησμενον του θησαυρου, αυτος δε συ λιμω και διψη και γυμνοτητι κατατρυχη; Παντως ουδεν.</w:t>
      </w:r>
    </w:p>
    <w:p>
      <w:pPr>
        <w:pStyle w:val="Normal"/>
        <w:rPr>
          <w:rFonts w:ascii="Arial" w:hAnsi="Arial" w:cs="Arial"/>
          <w:sz w:val="28"/>
          <w:lang w:val="el-GR"/>
        </w:rPr>
      </w:pPr>
      <w:r>
        <w:rPr>
          <w:rFonts w:cs="Arial" w:ascii="Arial" w:hAnsi="Arial"/>
          <w:sz w:val="28"/>
          <w:lang w:val="el-GR"/>
        </w:rPr>
        <w:t>Ταυτα μοι και επι των πνευματικων υπολαμβανε αδελφε. Νοει μοι ουν κιβωτιον το Χριστου Ευαγγελιον και τας λοιπας θειας Γραφας, εχουσας εν αυταις εγκεκλεισμενην και εσφραγισμενην την αιωνιον ζωην και συν αυτη τα εν αυτη αρρητα και αισθητοις ομμασι μη καθορωμενα αιωνια αγαθα κατα την του Κυριου φωνην· “Ερευνατε τας Γραφας, οτι εν αυταις εστιν η ζωη η αιωνιος”. Ανθρωπον δε τον αραντα το κιβωτιον υποθου μοι ειναι τον τας Γραφας πασας αποστηθισαντα και επι στοματος αει ταυτας επιφερομενον. (313) Επιφερεται ουν αυτας ως εν κιβωτιω τω μνημονευτικω της ψυχης, εχοντι τας εντολας του Θεου ως λιθους τιμιους, εν αις υπαρχει η ζωη η αιωνιος – οι γαρ του Χριστου λογοι φως εισι και ζωη εισιν, ως αυτος ουτος φησιν· “Ο απειθων τω Υιω ουκ οψεται την ζωην”-, συν ταις εντολαις δε ως μαργαριτας τας αρετας. Απο γαρ των εντολων αι αρεται, εκ δε τουτων η αποκαλυψις των μυστηριων, των εν τω γραμματι αποκεκρυμμενων και κεκαλυμμενων. Δια γαρ της εκπληρωσεως των εντολων η εργασια των αρετων, δια δε της πραξεως των αρετων η πληρωσις των εντολων γινεται, και ουτω δια τουτων ανοιγεται ημιν η θυρα της γνωσεως, μαλλον δε ου δια τουτων, αλλα δια του ειποντος· “Ο αγαπων με τας εντολας μου τηρησει και ο Πατηρ μου αγαπησει αυτον και εγω εμφανισω αυτω εμαυτον”. Οταν ουν ενοικηση και εμπεριπατηση ο Θεος εν ημιν και εμφανιση αυτος εαυτον αισθητως ημιν, τοτε και γνωστως καθορωμεν τα εν τω κιβωτιω ηγουν τα εν τη θεια Γραφη εγκεκρυμμενα θεια μυστηρια. Αλλως δε ουκ ενι, μηδεις πλανασθω, διανοιγηναι την κιβωτον της γνωσεως και των εν αυτη αγαθων απολαυσαι η εν μετοχη και θεωρια γενεσθαι αυτων. Ποιων δε και τινων φημι αγαθων; Αγαπης τελειας, της προς τον Θεον δηλονοτι και τον πλησιον, καταφρονησεως των ορωμενων απαντων, το νεκρωθηναι την σαρκα και τα μελη ταυτης τα επι γης μεχρι και επιθυμιας κακης, ινα ωσπερ ο νεκρος ολως ου λογιζεται (314) ουδε αισθανεται τινος, ουτω και ημεις αυτοι μηδεμιαν εννοιαν επιθυμιας κακης η εμπαθους αισθησεως ολως εννοωμεν ποτε η επαισθανωμεθα του κακου της τυραννωδους οχλησεως, μονον δε των εντολων μνημονευωμεν του Σωτηρος Χριστου· ετι δε αθανασιας, αφθαρσιας, δοξης αϊδιου, ζωης αιωνιου, βασιλειας ουρανων, υιοθεσιας δια της αναγεννησεως του Αγιου Πνευματος και το γενεσθαι ημας θεους θεσει τε και χαριτι, χρηματισαι τε κληρονομους Θεου, συγκληρονομους δε Χριστου, και συναμα τουτοις τον νουν Χριστου κτησασθαι και δι’ αυτου ιδειν τον Θεον και Χριστον αυτον ενοικουντα κατα την Θεοτητα και εμπεριπατουντα γνωστως εν ημιν.</w:t>
      </w:r>
    </w:p>
    <w:p>
      <w:pPr>
        <w:pStyle w:val="Normal"/>
        <w:rPr>
          <w:rFonts w:ascii="Arial" w:hAnsi="Arial" w:cs="Arial"/>
          <w:sz w:val="28"/>
          <w:lang w:val="el-GR"/>
        </w:rPr>
      </w:pPr>
      <w:r>
        <w:rPr>
          <w:rFonts w:cs="Arial" w:ascii="Arial" w:hAnsi="Arial"/>
          <w:sz w:val="28"/>
          <w:lang w:val="el-GR"/>
        </w:rPr>
        <w:t>Τουτων ουν απαντων και των υπερ τουτων αρρητων και ανεκφραστων οι τας εντολας ακουοντες του Θεου και ποιουντες αυτας, δια της ανοιξεως ης εφαμεν κιβωτου, ηγουν δια της αποκαλυψεως των νοερων οφθαλμων και της θεας των εν τη θεια εγκεκρυμμενων Γραφη, αξιουνται και πλουσιως επαπολαυουσιν. Οι δ’ αλλοι, αγνοιαν εχοντες των ειρημενων απαντων και απειριαν, αγευστοι εισι της τουτων γλυκυτητος, της τουτων αθανατου ζωης, επερειδομενοι τη μαθησει μονη των Γραφων· ους και καταδικαζουσα και κατακρινουσα μαλλον αυτη εν τη εξοδω εσται η τους μηδολως των Γραφων ακηκοοτας. Εκ γαρ των τοιουτων τινες απο αγνοιας πλανωμενοι πασας στρεβλουσι τας θειας Γραφας, μεθερμηνευοντες αυτας κατα τας εμπαθεις επιθυμιας αυτων, συνιστανειν θελοντες εαυτους, οτι δη και διχα της (315) ακριβους των εντολων του Χριστου φυλακης σωθηναι μελλουσιν, απαρνουμενοι την δυναμιν ολως των αγιων Γραφων.</w:t>
      </w:r>
    </w:p>
    <w:p>
      <w:pPr>
        <w:pStyle w:val="Normal"/>
        <w:rPr>
          <w:rFonts w:ascii="Arial" w:hAnsi="Arial" w:cs="Arial"/>
          <w:sz w:val="28"/>
          <w:lang w:val="el-GR"/>
        </w:rPr>
      </w:pPr>
      <w:r>
        <w:rPr>
          <w:rFonts w:cs="Arial" w:ascii="Arial" w:hAnsi="Arial"/>
          <w:sz w:val="28"/>
          <w:lang w:val="el-GR"/>
        </w:rPr>
        <w:t xml:space="preserve">Και εικοτως· τα γαρ εσφραγισμενα και κεκλεισμενα, τα πασιν ανθρωποις αθεατα τε και αγνωστα, διανοιγομενα δε υπο μονου του Αγιου Πνευματος και ουτως αποκαλυπτομενα θεατα γινομενα ημιν και γνωστα, πως αρα ειδεναι η γνωναι η καν ποσως εννοησαι ποτε εξισχυσουσιν, οι την παρουσιαν του Αγιου Πνευματος, την ελλαμψιν, τον φωτισμον, την ενοικησιν της εις αυτους, μηδεποτε γνωναι λεγοντες; Πως εν καταληψει γενωνται των τοιουτων μυστηριων, οι μηδολως ποτε εν εαυτοις επεγνωκοτες γενομενην την υπ’ αυτου αναχωνευσιν, την ανακαινισιν, την αλλοιωσιν, την αναπλασιν, την αναγεννησιν; Οι δε μηπω βαπτισθεντες εν Πνευματι αγιω, την αλλοιωσιν των βαπτισθεντων εν τουτω πως ειδεναι δυνανται; Οι μη γεννηθεντες ανωθεν, των γεννηθεντων εκειθεν – καθως ειπεν ο Κυριος – την δοξαν πως ιδωσι, των εκ Θεου γεννηθεντων και τεκνων γενομενων Θεου; Οι μη τουτο παθειν εθελησαντες, αλλα δι’ αμελειας ταυτην προσαπολεσαντες – και γαρ ελαβον εξουσιαν του γενεσθαι τοιουτοι - , ποια γνωσει δυνηθωσιν, ειπε μοι, κατανοησαι η καν οπωσουν εννοησαι ισχυσωσιν, οιοι εκεινοι εχρηματισαν;  </w:t>
      </w:r>
    </w:p>
    <w:p>
      <w:pPr>
        <w:pStyle w:val="Normal"/>
        <w:rPr>
          <w:rFonts w:ascii="Arial" w:hAnsi="Arial" w:cs="Arial"/>
          <w:sz w:val="28"/>
          <w:lang w:val="el-GR"/>
        </w:rPr>
      </w:pPr>
      <w:r>
        <w:rPr>
          <w:rFonts w:cs="Arial" w:ascii="Arial" w:hAnsi="Arial"/>
          <w:sz w:val="28"/>
          <w:lang w:val="el-GR"/>
        </w:rPr>
        <w:t>Πνευμα εστιν ο Θεος αορατον, αθανατον, απροσιτον, ακαταληπτον, και τοιουτους ποιει τους εξ αυτου γεννωμενους, ομοιους τω γεγενηκοτι Πατρι, σωματι μονω ληπτους οντας και ορατους, τα δ’ αλλα (316) μονω Θεω γινωσκομενους και Θεον μονον γινωσκοντας, μαλλον δε μονω Θεω βουλομενους γινωσκεσθαι, προς ον και βλεπειν αει εφιενται και υπ’ αυτου γλιχονται ορασθαι. Αλλως δε, καθαπερ οι απειροι των γραμματων ισον τοις εμπειροις τας βιβλους αναγινωσκειν ου δυναται, ουτως ουδε οι μη δια πραξεως τας του Χριστου εντολας διελθειν εθελησαντες, ισον των εις αυτας επαγρυπνησαντων και πεπληρωκοτων αυτας και υπερ αυτων το αιμα κεκενωκοτων το ιδιον, ισχυσουσιν, ως εκεινοι, της του Αγιου Πνευματος αποκαλυψεως αξιωθηναι ποτε. Ωσπερ γαρ ο βιβλιον εσφραγισμενον και κεκλεισμενον λαβων ανθρωπος ου δυναται τα εν αυτω γεγραμμενα ιδειν η οποια εισιν εννοησαι εως εσφραγισμενον εστι το βιβλιον, καν πασαν την σοφιαν του κοσμου μεμαθηκεν, ουτως ουδε ο πασας τας θειας Γραφας, ως ειπομεν, επι στοματος εχων δυνησεται ποτε την εν αυταις εγκεκρυμμενην μυστικην και θειαν δοξαν ομου και δυναμιν γνωναι και κατιδειν, ει μη πασας διελθη τας εντολας του Θεου και τον Παρακλητον λαβη μεθ’ εαυτου, διανοιγοντα τους λογους αυτω ως το βιβλιον και την εν αυτοις επιδεικνυοντα δοξαν μυστικως, ου μην αλλα και τα εν τουτοις αποκεκρυμμενα του Θεου αγαθα συν αυτη τη ταυτα βλυζουση αιωνια ζωη αποκαλυπτοντα, α πασι τοις καταφρονηταις και αμελεστεροις κεκαλυμμενα υπαρχει και αφανη το καθολου. Και εικοτως· επειδη γαρ τας αισθησεις αυτων πασας εις την του κοσμου ματαιοτητα προσηλωσαν και τοις τερπνοις του βιου και ταις ωραιοτησι των σωματων προσπασχουσι, σκοτεινον το της ψυχης οπτικον περιφεροντες, προς τα νοητα καλλη των απορρητων (317) του Θεου αγαθων ιδειν και αναβλεψαι ου δυνανται.</w:t>
      </w:r>
    </w:p>
    <w:p>
      <w:pPr>
        <w:pStyle w:val="Normal"/>
        <w:rPr>
          <w:rFonts w:ascii="Arial" w:hAnsi="Arial" w:cs="Arial"/>
          <w:sz w:val="28"/>
          <w:lang w:val="el-GR"/>
        </w:rPr>
      </w:pPr>
      <w:r>
        <w:rPr>
          <w:rFonts w:cs="Arial" w:ascii="Arial" w:hAnsi="Arial"/>
          <w:sz w:val="28"/>
          <w:lang w:val="el-GR"/>
        </w:rPr>
        <w:t xml:space="preserve">Και καθαπερ ο ασθενων τας οψεις του σωματος ου δυναται καν ποσως εις ηλιακην ακτινα τρανοτερον λαμπουσαν αποβλεψαι, αλλ’ ει και προς αυτην ατενισει, τελεον ευθυς και οπερ κεκτηται φως προσαπολλυσιν, ουτω δη και ο τα της ψυχης ομματα ασθενη και τας αισθησεις αυτας εμπαθεις εχων, απαθως και βλαβης εκτος καλλος η ωραιοτητα σωματος και κατανοησαι ου δυναται, αλλα και ηνπερ προ τουτου ειρηνην ειχε των λογισμων και γαληνην της πονηρας επιθυμιας, και αυτην χρονιζων εν τη μελετη του παθους απολλυσι.  Τοιγαρουν ουδε την εαυτου ασθενειαν ο τοιουτος καταμαθειν ολως δυναται. Ει γαρ ασθενειν εαυτον πεποιηκεν, επιστευσεν αν οτι εισι τινες υγιαινοντες ετεροι, και ισως εμεμψατο εαυτον ποτε ως αιτιον αυτον εαυτω χρηματισαντα και τα προς απαλλαγην ταυτης εφροντισε. Νυνι δε τους παντας εχων εμπαθεις ο τοιουτος, αυτοις εαυτον εξισοι και αδυνατον λεγει ειναι το υπερ τους παντας γενεσθαι αυτον. Τι τουτο; Ινα συναποθανη τω παθει, μη θελων του τοιουτου κακου απαλλαγηναι ο αθλιος. Ει γαρ ηβουληθη, ισχυσεν αν, ως εκ Θεου το δυνασθαι ειληφως. Οσοι γαρ εις το ονομα αυτου εβαπτισθημεν, εξουσιαν ελαβομεν παρ’ αυτου την πρωην δυσγενειαν της φθορας ως ιματιον παλαιον αποδυσασθαι και υιοι Θεου χρηματισαι και τον Χριστον επενδυσασθαι. </w:t>
      </w:r>
    </w:p>
    <w:p>
      <w:pPr>
        <w:pStyle w:val="Normal"/>
        <w:rPr>
          <w:rFonts w:ascii="Arial" w:hAnsi="Arial" w:cs="Arial"/>
          <w:sz w:val="28"/>
          <w:lang w:val="el-GR"/>
        </w:rPr>
      </w:pPr>
      <w:r>
        <w:rPr>
          <w:rFonts w:cs="Arial" w:ascii="Arial" w:hAnsi="Arial"/>
          <w:sz w:val="28"/>
          <w:lang w:val="el-GR"/>
        </w:rPr>
        <w:t>Αλλα μη γενοιτο ημας, αδελφοι, εξομοιωθηναι τοις ουτω εχουσι και τοιαυτα φρονουσι, κεχερσωμενοις ουσι και χοϊκοις. Γενοιτο δε εξακολουθησαι Χριστω, τω υπερ ημων αποθανοντι και εγερθεντι (318) και εις ουρανους ημας ανυψωσαντι, και αυτου τοις ιχνεσιν αει επεσθαι, καθαιρομενους δια της μετανοιας του σπιλου της αμαρτιας και επενδυομενους τον φωτεινον χιτωνα της αφθαρσιας του Πνευματος εν αυτω Χριστω τω Θεω ημων, ω  πρεπει πασα δοξα, τιμη και προσκυνησις εις τους αιωνας των αιωνων. Αμην.</w:t>
      </w:r>
    </w:p>
    <w:p>
      <w:pPr>
        <w:pStyle w:val="Heading2"/>
        <w:rPr>
          <w:rFonts w:ascii="Arial" w:hAnsi="Arial" w:cs="Arial"/>
        </w:rPr>
      </w:pPr>
      <w:r>
        <w:rPr>
          <w:rFonts w:cs="Arial" w:ascii="Arial" w:hAnsi="Arial"/>
        </w:rPr>
        <w:t>Λογος ΚΕ΄. (319)</w:t>
      </w:r>
    </w:p>
    <w:p>
      <w:pPr>
        <w:pStyle w:val="Heading2"/>
        <w:rPr>
          <w:rFonts w:ascii="Arial" w:hAnsi="Arial" w:cs="Arial"/>
        </w:rPr>
      </w:pPr>
      <w:r>
        <w:rPr>
          <w:rFonts w:cs="Arial" w:ascii="Arial" w:hAnsi="Arial"/>
        </w:rPr>
        <w:t>Περι αλλοιωσεως ψυχης τε και σωματος, των εξ αερος, των εκ στοιχειων, των εκ βρωματων και των δαιμονων επιγινομενων ημιν.</w:t>
      </w:r>
    </w:p>
    <w:p>
      <w:pPr>
        <w:pStyle w:val="Normal"/>
        <w:rPr>
          <w:rFonts w:ascii="Arial" w:hAnsi="Arial" w:cs="Arial"/>
          <w:sz w:val="28"/>
          <w:lang w:val="el-GR"/>
        </w:rPr>
      </w:pPr>
      <w:r>
        <w:rPr>
          <w:rFonts w:cs="Arial" w:ascii="Arial" w:hAnsi="Arial"/>
          <w:sz w:val="28"/>
          <w:lang w:val="el-GR"/>
        </w:rPr>
        <w:t>Αδελφοι και πατερες, οφειλει ο μοναχος μη μονον τας εν τη ψυχη γινομενας αλλοιωσεις και μεταβολας επιστασθαι και νοειν, αλλα και τας αιτιας αυτων, οποιαι ποτ’ αν ωσι και ποθεν εν αυτω συμβαινουσι γινεσθαι. Ποτε μεν γαρ αιφνιδιος γινεται χαρα τη ψυχη, ποτε δε λυπη ταυτη ωσαυτως επερχεται και βαρος σφοδρον. Και ποτε μεν ευκατανυκτος γινεται, ποτε δε σκληραινεται η αυτη και ως λιθος πεπωρωται. Αλλοτε παλιν πραεια και ταπεινη γινεται και μετα μικρον μετεωρος και θυμωδης και λυσσωσα προς παντας τους αδελφους. Και ποτε μεν χαυνη και ραθυμος και απροθυμος εις παν εργον αγαθον γινεται, ποτε δε διεγηγερμενη και γρηγορουσα και προθυμος εις πασαν υπακοην, ως και τους συνοντας σκωπτειν και διεγειρειν προς το καλον. Και ποτε μεν συνεσταλμενη υπαρχει και ευλαβης, ποτε δε διακεχυμενη και αναιδης. Και ποτε μεν των αποντων αγαπητικως μεμνημενη και προσκαλουμενη προς εαυτην, ποτε δε ουδε εκεινους ουδε τους συνοντας βουλεται καθοραν.  (320) Και ποτε μεν συμπνιγομενη εφ’ εαυτην γινεται, ως και την ζωην αυτης απολεγεσθαι, ποτε δε επι τοσουτον πλατυνομενη και η αγαλλιασις εν ταυτη πληθυνεται, ως μηδε επισχειν δυναμενη εαυτην, ει και τουτο βιαζεται.</w:t>
      </w:r>
    </w:p>
    <w:p>
      <w:pPr>
        <w:pStyle w:val="Normal"/>
        <w:rPr>
          <w:rFonts w:ascii="Arial" w:hAnsi="Arial" w:cs="Arial"/>
          <w:sz w:val="28"/>
          <w:lang w:val="el-GR"/>
        </w:rPr>
      </w:pPr>
      <w:r>
        <w:rPr>
          <w:rFonts w:cs="Arial" w:ascii="Arial" w:hAnsi="Arial"/>
          <w:sz w:val="28"/>
          <w:lang w:val="el-GR"/>
        </w:rPr>
        <w:t>Ταυτα μεν ουν πεφυκε γινεσθαι περι τας φυσικας κινησεις της ψυχης και του σωματος, οποταν εναγωνιως εχωμεν περι την εργασιαν της αρετης και των εντολων την εκπληρωσιν. Αλλα καθαπερ ουτως αλλοιουται τα της ψυχης, τον αυτον τροπον και τα του νοος αλλοιουται ημων και ουτω πως μεταβαλλεται. Ποτε μεν γαρ οξυς εις το νοησαι εστι και οξυτερος εις το τα νοουμενα ητοι βλεπομενα παρ’ αυτου διελθειν και διακριναι συντομως, ποτε δε αργος προς τα αμφοτερα γινεται και βραδυς. Και ποτε μεν ο αυτος ανους οιονει και αλαλος γινεται και κωφος, ποτε δε ευνους τις και ευλαλος, ακουστικος τε αμα και συνετος. Και ποτε μεν τυφλος, ποτε δε ορατικος, εις βαθος και υψος θεωριας υπερ το μετρον της ανθρωπινης φυσεως εισελθειν βιαζομενος. Και ποτε μεν απλους προς πασαν θεωριαν εστι και ελευθερος, μη μεμνημενος ολως των εμπροσθεν αυτου γεγονοτων κακων μηδε τι τουτων εννοων το καθολου, ποτε δε ποικιλος, οιονει τα μη γινομενα εννοων και επινοων και πονηρευομενος· και ωσπερ φλοξ εν υγροις ξυλοις υπο καπνου συμπνιγομενη γινεται, πονηρευομενος ουκ εις τους παροντας μονους, αλλα δη και περι τινων αποντων πολλακις ματαια και ψευδη αναπλαττει εν εαυτω ενθυμηματα· ενθεν τοι και της καρδιας πολλα λυπουμενης και μη συντιθεμενης εις τα τοιαυτα τω νω, ουδεν ουδαμως ωφελησαι δυναται, ουδε αποστησαι αυτον των ματαιων συλλογισμων.</w:t>
      </w:r>
    </w:p>
    <w:p>
      <w:pPr>
        <w:pStyle w:val="Normal"/>
        <w:rPr>
          <w:rFonts w:ascii="Arial" w:hAnsi="Arial" w:cs="Arial"/>
          <w:sz w:val="28"/>
          <w:lang w:val="el-GR"/>
        </w:rPr>
      </w:pPr>
      <w:r>
        <w:rPr>
          <w:rFonts w:cs="Arial" w:ascii="Arial" w:hAnsi="Arial"/>
          <w:sz w:val="28"/>
          <w:lang w:val="el-GR"/>
        </w:rPr>
        <w:t xml:space="preserve">(321) Και ταυτα μεν περι τε των αλλοιωσεων του νοος και της νοερας ημων και θειας ψυχης. Αι δε γινομεναι ημιν περι το σωμα ανωμαλιαι, ει και δοκουσιν ειναι ευδιαγνωστοι και ραδιως ημιν επιγινωσκομεναι, αλλ’ ουχ ουτως εχει. Πολλη γαρ εν τουτω μαλιστα εστιν η εκ φυσεως ως επι το πλειστον μεταβολη. Η μεν γαρ ψυχη ατρεπτος τη φυσει και τη ουσια εστιν, ωσαυτως δε και ο νους ταυτη συναμα παρα του Κτιστου γεγενηται, μονη δηλαδη τη προαιρεσει αγομενα και τω ιδιω θεληματι αρετης η κακιας επιλαμβανομενα, τουτεστι φωτος η σκοτους συγκοινωνοι αιωνιως και κληρονομοι καθιστανται, η ψυχη, φημι, και ο νους ενι τουτων προαιρεσει, ως ειρηται, και θεληματι εκουσιως κολλωμενα, ειτε τω αγαθω τα αγαθα γινονται, ειτε τω πονηρω και πονηρα χρηματιζουσι. Το δε γε σωμα και τη φυσει τρεπτον, οτι και συνθετον, και τη ουσια ρευστον, οτι εξ υλης φθαρτης εκτισται και ρευστης, την συγκρασιν εχον ητοι την συστασιν εκ των εναντιων προς εαυτα. Εκ θερμου γαρ και ψυχρου, ως φασιν οι περι ταυτα σοφοι και η αληθεια εχει, εκ ξηρου τε και υγρου η ουσια τουτου εστι. Πλην αυτο καθ’ εαυτο εστερηται και προαιρεσεως και θελησεως, ει χρη δε ειπειν και κινησεως, ει μη τι παντως την τουτου ρευσιν και το χωρουν εις φθοραν κινησιν τις ειπη της αυτου υποστασεως φυσικην, ητις εστιν αλογος· ει δε αλογος αυτη, δηλον οτι και αναμαρτητος και παρα Θεου ακατακριτος. Και εικοτως· ος γαρ τη φυσει παρεπεται, τουτο και καταδικης εκτος. Πυρωσιν δε και επιθυμιαν γαμου, συνουσιας μιξιν, ηδονην, γαστριμαργιαν, λαιμαργιαν, πολυυπνιαν, αργιαν, στολισμον ιματιων και ταλλα παντα απερ, ως οι πολλοι νομιζουσι, το σωμα επιζητει, ου το σωμα, ως ουδε οτε νεκρον, αλλ’ η ψυχη δια τουτου ταυτα επιζητει  ηδυνομενην, απαξ τω πηλω (322) συγκραθεισα και οια δη συς εν τω βορβορω ταυτης εγκυλινδεισθαι θελουσα των ηδονων πως, της συγκραθεισης αυτη γλιχομενη σαρκος. Μηδεις ουν προς ταυτα υπο του ιδιου σωματος συνωθεισθαι και καταναγκαζεσθαι υπολαβοι· ουκ εστι τουτο. Αλλα πως; ακουε συνετως. </w:t>
      </w:r>
    </w:p>
    <w:p>
      <w:pPr>
        <w:pStyle w:val="Normal"/>
        <w:rPr>
          <w:rFonts w:ascii="Arial" w:hAnsi="Arial" w:cs="Arial"/>
          <w:sz w:val="28"/>
          <w:lang w:val="el-GR"/>
        </w:rPr>
      </w:pPr>
      <w:r>
        <w:rPr>
          <w:rFonts w:cs="Arial" w:ascii="Arial" w:hAnsi="Arial"/>
          <w:sz w:val="28"/>
          <w:lang w:val="el-GR"/>
        </w:rPr>
        <w:t>“</w:t>
      </w:r>
      <w:r>
        <w:rPr>
          <w:rFonts w:cs="Arial" w:ascii="Arial" w:hAnsi="Arial"/>
          <w:sz w:val="28"/>
          <w:lang w:val="el-GR"/>
        </w:rPr>
        <w:t xml:space="preserve">Επλασεν ο Θεος τον ανθρωπον, χουν λαβων απο της γης”. Ιδου εγω εδειξα σοι το σωμα, δειξον ουν μοι και συ ποια τα παθη τα εν αυτω· αλλ’ ουδεν ουκ εχεις ολως ειπειν. Ειτα τι; “Και ενεφυσησεν εις το προσωπον αυτου Κυριος ο Θεος, και εγενετο ανθρωπος εις ψυχην ζωσαν” και ανεστη απο της γης και περιεπατει, του εν αυτω πνευματος κινουντος δηλονοτι το σωμα δεσποτικως τε και εξουσιαστικως. Πυρωσις δε η κινησις η γαστρος αλογος μανια και ορεξις ουδαμου ετι ην, αλλα ην αυτω ζωη αστασιαστος και αλυπος διαγωγη. Ιδωμεν ουν μηποτε, δια το μη ειναι θηλυ η δια το μη ειναι τα προς επιθυμιαν κινουντα βρωματα, τουτου γε ενεκα ο ανθρωπος ουτε προς συνουσιας επιθυμιαν, ουτε προς γαστριμαργιαν κεκινητο· τι ουν φησιν; “Εξανετειλε ο Θεος παν δενδρον ωραιον και ην ο τε Αδαμ και η Ευα εν τω παραδεισω γυμνοι και ουκ ησχυνοντο”. Ορας οτι ουτε το θηλειαν ειναι την Ευαν ουτε το γυμνους αμφοτερους τυγχανειν προς σωφροσυνην παρεβλαψε τινα εξ αυτων; Αλλα και γυμνοι ησαν και ουτε αλληλους εγινωσκον, ουτε ησχυνοντο, ουτε μην υπο της του σωματος φυσεως προς μιξιν ενηγοντο, αλλα μετα την αμαρτιαν και την παραβασιν και μετα το εξω γενεσθαι του παραδεισου και του Θεου γυμνωθηναι και της αυτου θειας δοξης αποπεσειν, (323) τοτε, ως γεγραπται, “εγνω Αδαμ την γυναικα αυτου και συλλαβουσα ετεκε”. </w:t>
      </w:r>
    </w:p>
    <w:p>
      <w:pPr>
        <w:pStyle w:val="Normal"/>
        <w:rPr>
          <w:rFonts w:ascii="Arial" w:hAnsi="Arial" w:cs="Arial"/>
          <w:sz w:val="28"/>
          <w:lang w:val="el-GR"/>
        </w:rPr>
      </w:pPr>
      <w:r>
        <w:rPr>
          <w:rFonts w:cs="Arial" w:ascii="Arial" w:hAnsi="Arial"/>
          <w:sz w:val="28"/>
          <w:lang w:val="el-GR"/>
        </w:rPr>
        <w:t xml:space="preserve">Τοιγαρουν, αγαπητε, εαν τον Θεον αγαπησης γνησιως και συ, και εμμεινης εν τη αγαπη αυτου, ουχ υπο τινος παθους κυριευθηση ποτε, ουδε υπο της αναγκης καταδυναστευθηση του σωματος. Καθαπερ γαρ προς ουδεν το σωμα κινεισθαι δυναται διχα ψυχης, ουτως ουδε η τω Θεω δι’ αγαπης ενωθεισα ψυχη συναπαγεσθαι ισχυει προς τας του σωματος ηδονας και ορεξεις, αλλ’ ουδε προς αλλας επιθυμιας τινας των ορωμενων η και αορατων πραγματων ομου και παθων. Δεδεται γαρ υπο της γλυκειας αγαπης του Θεου η ορμη της καρδιας αυτης η μαλλον ειπειν πασα η ροπη του θεληματος αυτης. Αυτη ουν συνδεθεισα τω εαυτης, ωσπερ ειρηται, Ποιητη, πως, ειπε, δυναται τω σωματι πυρουσθαι η ολως ιδιας επιθυμιας αποπληρουν; Ουδαμως. </w:t>
      </w:r>
    </w:p>
    <w:p>
      <w:pPr>
        <w:pStyle w:val="Normal"/>
        <w:rPr>
          <w:rFonts w:ascii="Arial" w:hAnsi="Arial" w:cs="Arial"/>
          <w:sz w:val="28"/>
          <w:lang w:val="el-GR"/>
        </w:rPr>
      </w:pPr>
      <w:r>
        <w:rPr>
          <w:rFonts w:cs="Arial" w:ascii="Arial" w:hAnsi="Arial"/>
          <w:sz w:val="28"/>
          <w:lang w:val="el-GR"/>
        </w:rPr>
        <w:t xml:space="preserve">Αι δε φυσικως επομεναι και γινομεναι εν τω αυτω σωματι μεταβολαι προδηλοι· συμβαινουσι γαρ και εις παντας γινονται τους αγιους. Ποτε μεν γαρ υγειαν αγειν λεγεται, οταν προς εαυτας αι υλαι μη στασιαζωσι, ποτε δε νοσω περιπιπτειν καταναγκαζεται, οποταν εν απο των τεσσαρων στοιχειων η πλεοναση η ελαττον εαυτου γενηται, κατεξανισταμενον δηλονοτι των αλλων η υπ’ εκεινων μαλλον επικρατουμενον και αυτοτυραννουμενον, εξ ων γινονται ρευματα, ακρωτηριασμοι και ολου ισως του ζωου διαφθορα, μηδεν εκ τουτων παραβλαπτομενην ημων της ψυχης, επειδη τα μεν πλειστα τουτων απο ακρασιας βρωματων και ποματων εγγινονται, τα δε και απο της των ανεμων και του αερος εναλλαγης. Ψυχρου γαρ οντος αυτου, τα ψυχρας ειναι φυσεως (324) λαχοντα σωματα βλαπτονται και ασθενεστερα γινονται, ως επι πολυ ψυχραινομενα, τα δε θερμης οντα κρασεως ευκρατοτερα μαλλον και ισχυροτερα γινονται. Οταν δε θερμος παλιν γενηται ο αηρ, τα μεν ψυχρα θαλπονται οιοενι και αναζωουνται, ως υπο του ηλιου αι μυιαι και τα λοιπα ζωυφια λαμπομενα υπο των ακτινων αυτου και δυνατωτερα και εικινητοτερα γινονται, τα δε θερμοτερας υλης μετεχοντα ολως υπερεμπιπρανται και εκλυονται και προς πασαν πραξιν και κινησιν ωσαυτως ασθενη και αδρανη γινονται. Και απλως εκαστον κατα αναλογιαν της εαυτου συγκρασεως εν τη του αερος εναλλαγη και των ανεμων αναλογως και την μεταβολην επιδεχεται. Αλλα γαρ και διχα τουτων ωσαυτως ιδιαιτερως εστιν η εκ βρωσεως και ποσεως περιττης και η εξ ακρας νηστειας μεταβολη, ου μονον δε αλλα και εκ πολυυπνιας η αγρυπνιας και εκ κοπου η αργιας σωματικης μεταβολη τις γινεται εν ημιν. Αλλη δε παλιν εστιν η εξ αυτης της ενυπαρχουσης υλης τω σωματι και του εν ημιν κινουμενου φυσικου θερμου αναδιδομενη καπνωδης πυρα, ως υπο υδατος σβεσθεισης ανθρακιας, και ποτε μεν προς μονην την κεφαλην, ποτε δε εν ολω διαχεομενη τω σωματι. </w:t>
      </w:r>
    </w:p>
    <w:p>
      <w:pPr>
        <w:pStyle w:val="Normal"/>
        <w:rPr>
          <w:rFonts w:ascii="Arial" w:hAnsi="Arial" w:cs="Arial"/>
          <w:sz w:val="28"/>
          <w:lang w:val="el-GR"/>
        </w:rPr>
      </w:pPr>
      <w:r>
        <w:rPr>
          <w:rFonts w:cs="Arial" w:ascii="Arial" w:hAnsi="Arial"/>
          <w:sz w:val="28"/>
          <w:lang w:val="el-GR"/>
        </w:rPr>
        <w:t>Επι δε πασι τουτοις αλλος παλιν εστι παραχωρησει του αγαθου ημων Θεου και Δεσποτου επιφερομενος ημιν υπο των δαιμονων κατ’ οικονομικην παιδευσιν προς ταπεινωσιν πειρασμος. Ποιος δη ουτος εστιν; Αυτο το βαρος του σωματος, ο και διχα τινος ετερας αιτιας δια κενοδοξιαν μονην η επαρσιν η δια το κατακριναι αλλον αμελη η και δι’ ετερας πλειστας αιτιας τω δαιμονι τουτω παραδιδομεθα εις ολεθρον μεν της σαρκος και συντριμμον της ψυχης, (325) πειραν δε και γυμνασιαν περισσοτεραν αυτης και ινα το περι ημας συμπαθες του Θεου και ευσπλαγχνον επιγνοντες, ολην προς αυτον μεταθωμεν εκ διαθεσεως την αγαπην και προς εκεινον ολον τον ποθον κτησωμεθα.</w:t>
      </w:r>
    </w:p>
    <w:p>
      <w:pPr>
        <w:pStyle w:val="Normal"/>
        <w:rPr>
          <w:rFonts w:ascii="Arial" w:hAnsi="Arial" w:cs="Arial"/>
          <w:sz w:val="28"/>
          <w:lang w:val="el-GR"/>
        </w:rPr>
      </w:pPr>
      <w:r>
        <w:rPr>
          <w:rFonts w:cs="Arial" w:ascii="Arial" w:hAnsi="Arial"/>
          <w:sz w:val="28"/>
          <w:lang w:val="el-GR"/>
        </w:rPr>
        <w:t>Τοιγαρουν και ταυτα ου παντες επιστανται, αλλα τας μεν ψυχικας αλλοιωσεις και τας μεταβολας τας του σωματος, οι μεσως πως προς την αρετην εχοντες, εκαστος τουτων μερικως τι νοει, οτε δ’ αν και συμβη εν αυτω γενεσθαι τι τοιουτον, περι γαρ των τελειως εσκοτισμενων ουδεις ημιν λογος· τας δε γε γινομενας εν τω νοΐ μεταβολας, ως ειπομεν, και στροφας μονοι οι απαθεις και τελειοι, οι καθαροι τε και ελευθεροι τη ψυχη, ωσαυτως και τω νοΐ, γινωσκουσι. Και ουδ’ αυτοι· ου γαρ εαυτων, αλλ’ ουτινος εισιν, εξ εκεινου και περι τουτων διδασκονται. Ποτε μεν γαρ, εκ των ανωμαλιων των εν τω νοΐ συμβαινουσων, η ψυχη στενουται και στυγνη γινεται, υφελομενη τι της προσουσης χαρας, πλην ομως ανδρισαμενη και τον νουν διανιστησι· ποτε δε ο νους, εξ ων η ψυχη πασχει, συμπασχει και ουτος και υπο την νυκτα γενεσθαι καταναγκαζεται μεν, ου καταδεχεται δε, βιαζεται δε μενειν εν τω φωτι και ισως διαυγαζει και την ψυχην. Αλλοτε υπο της ανωμαλιας παλιν του σωματος τα αμφοτερα τυραννουνται σφοδρως, ποτε μεν εξωθεν βαρουμενα και το μεν βαρος επαισθανομενα και την ειρηνικην καταστασιν σωαν εχοντα, ποτε δε εσωθεν ταραττομενα, ως μηδε ελπιζειν τον πασχοντα εις την προτεραν επανελθειν γαληνιαιαν καταστασιν. Ουτω τοινυν η μεν ψυχη και ο νους απο του σωματος, ο δε νους απο της ψυχης παλιν αυτης και η ψυχη αυθις απο του νοος και του σωματος πλημμελει. Ου τα δυο δε παντοτε, η ψυχη και ο νους, (326) εκταρασσονται, αλλα και εκ τουτων παλιν ποτε μεν η ψυχη μονη πασχει, του νοος ερομενου αυτην· “Τι, φησιν, εχεις;” και παραμυθουμενου αυτην, ποτε δε ο  νους εκτυφλουται και συγκαλυπτεται και η ψυχη, ελευθερα ουσα, δυναμει θειου πυρος εκδιωκει τον ζοφον και αιρει το καλυμμα και τον νουν διαβλεπειν ποιει.</w:t>
      </w:r>
    </w:p>
    <w:p>
      <w:pPr>
        <w:pStyle w:val="Normal"/>
        <w:rPr>
          <w:rFonts w:ascii="Arial" w:hAnsi="Arial" w:cs="Arial"/>
          <w:sz w:val="28"/>
          <w:lang w:val="el-GR"/>
        </w:rPr>
      </w:pPr>
      <w:r>
        <w:rPr>
          <w:rFonts w:cs="Arial" w:ascii="Arial" w:hAnsi="Arial"/>
          <w:sz w:val="28"/>
          <w:lang w:val="el-GR"/>
        </w:rPr>
        <w:t xml:space="preserve">Δια τουτο ειπον, ω πατερες και αδελφοι, οτι ου χρη νοειν μονον ημας τας τροπας και μεταβολας και τας συμβαινουσας αλλοιωσεις ημιν, αλλα και ειδεναι ποθεν αυται και πως και απο τινων, οποιοι τε πνευουσιν ανεμοι λογισμων και εκ τινων οι ποταμοι κατερχονται η επερχονται των παθων τε και πειρασμων, ινα και την οικιαν στηριξωμεν ασφαλως της ψυχης και το πηδαλιον ευθυνωμεν του πλοιου καλως και μη ατεχνως η αφυως αυτο μεταχειρισωμεθα. Τουτων δε την γνωσιν βιος παρεχει μετα ακριβειας και κανονος απαραλειπτως επιτελουμενος. Θειναι γαρ ορον εν εαυτω χρεων και τυπον τον μοναχον και ειδεναι αυτον, πως εκαστην ημεραν διερχεσθαι δει, ως αν ευδρομος προς εργασιαν της αρετης η και μη εμποδιζηται τη απειρια προς τον δρομον αυτης. Ουτω γαρ και εαυτω την οδον εξομαλισει την τραχειαν ομου και επιπονον, ταυτης εν εξει του καλου και συνηθεια δηλονοτι γενομενος και Θεω προκοπτων και αναβασεις τιθεμενος εν τη καρδια αυτου ευαρεστησει, εκ των μικροτερων επι τα μειζω και τελεωτερα ανατρεχων, και των ειρημενων απαντων εν γνωσει γενησεται και πολλων αλλων διδασκαλος αρετης χρηματισει, φωτιζων δια του λογου και του βιου τους αυτω εντυγχανοντας, ατε δη ως φωτισθεις και αυτος ανωθεν, και ανακαλυπτων βαθεα (327) τοις μετα ποθου ζητουσι τα βαθη μαθειν τα του Πνευματος, εν Χριστω Ιησου τω Κυριω ημων, ω η δοξα εις τους αιωνας. Αμην. </w:t>
      </w:r>
    </w:p>
    <w:p>
      <w:pPr>
        <w:pStyle w:val="Heading2"/>
        <w:rPr/>
      </w:pPr>
      <w:r>
        <w:rPr>
          <w:rFonts w:cs="Arial" w:ascii="Arial" w:hAnsi="Arial"/>
        </w:rPr>
        <w:t>Λογος Κστ΄. (328)</w:t>
      </w:r>
    </w:p>
    <w:p>
      <w:pPr>
        <w:pStyle w:val="Heading2"/>
        <w:rPr>
          <w:rFonts w:ascii="Arial" w:hAnsi="Arial" w:cs="Arial"/>
        </w:rPr>
      </w:pPr>
      <w:r>
        <w:rPr>
          <w:rFonts w:cs="Arial" w:ascii="Arial" w:hAnsi="Arial"/>
        </w:rPr>
        <w:t>Περι αρχης βιου λιαν επωφελους και σωτηριου, αρμοζουσης τοις αρτι τω κοσμω και τοις εν κοσμω αποτασσομενοις και προς τον μοναδικον αποτρεχουσι βιον. Και διδασκαλιας εις αρχαριους λυσιτελεστατη.</w:t>
      </w:r>
    </w:p>
    <w:p>
      <w:pPr>
        <w:pStyle w:val="Normal"/>
        <w:rPr>
          <w:rFonts w:ascii="Arial" w:hAnsi="Arial" w:cs="Arial"/>
          <w:sz w:val="28"/>
          <w:lang w:val="el-GR"/>
        </w:rPr>
      </w:pPr>
      <w:r>
        <w:rPr>
          <w:rFonts w:cs="Arial" w:ascii="Arial" w:hAnsi="Arial"/>
          <w:sz w:val="28"/>
          <w:lang w:val="el-GR"/>
        </w:rPr>
        <w:t xml:space="preserve">Αδελφοι και πατερες, πας ανθρωπος ο αρτι τω κοσμω και τοις εν κοσμω πασιν αποταξαμενος, επι δε τον βιον τουτον και το σταδιον των μοναχων αποδραμων, ει γε δια Θεον απεταξατο και την τεχνην των τεχνων ταυτην μαθειν αιρειται και μη εις κενον βουλεται γενεσθαι την απο του κοσμου αυτου αναχωρησιν, εξ αυτης αρχης μετα προθυμιας πασης και θερμοτατης προθεσεως τα της αρετης σπουδαιως οφειλει ποιειν. Και ινα προπαιδειαν τινα των στοιχειων της επιστημης των επιστημων, λεγω δη της ημετερας ασκησεως, τοις αρτι προς ταυτην οιονει την σχολην απο του κοσμου παραγενομενοις εγγραφον παραδωσωμεν, τοιαυτα εκ προοιμιων υποτιθεμεθα, ως εν τυπω, αυτοις τε και τοις μετ’ αυτους, καθως και αυτοι απο των πατερων ημων παρελαβομεν. </w:t>
      </w:r>
    </w:p>
    <w:p>
      <w:pPr>
        <w:pStyle w:val="Normal"/>
        <w:rPr>
          <w:rFonts w:ascii="Arial" w:hAnsi="Arial" w:cs="Arial"/>
          <w:sz w:val="28"/>
          <w:lang w:val="el-GR"/>
        </w:rPr>
      </w:pPr>
      <w:r>
        <w:rPr>
          <w:rFonts w:cs="Arial" w:ascii="Arial" w:hAnsi="Arial"/>
          <w:sz w:val="28"/>
          <w:lang w:val="el-GR"/>
        </w:rPr>
        <w:t>Ιστεον ουν οτι ο ηδη τον χοϊκον ανθρωπον μετα του φρονηματος (329) και τον επουρανιον δια του μοναχικου σχηματος ενδυσαμενος, μεσονυκτιον οφειλει ανιστασθαι προ του ορθρου και τετυπωμενην ευχην ευχεσθαι, και ουτω μετα ταυτα εις την δοξολογιαν μετα παντων εγειρεσθαι και νουνεχως και εγρηγορως πασαν αυτην διεξερχεσθαι, προσεχων τη αρχη της υμνωδιας μεγαλως, ητοι τω εξαψαλμω, τη στιχολογια, ταις αναγνωσεσιν, αοκνως, μη χαυνουμενος το σωμα και ποδα παρα ποδα ισταμενος η επακουμβιζων τοιχοις και κιοσιν, αλλα τας μεν χειρας ασφαλως δεδεμενας εχειν οφειλει, τους ποδας επιστηριζομενους ισους τη γη, την δε κεφαλην ασαλευτον και μη προς τα ωδε και εκει νευουσαν· μη μετεωριζομενον τον νουν, αλλα μηδε περιεργαζομενον το φρονημα η συναπαγομενον τοις αμελεστεροις, ομιλουσιν αλληλοις και ψιθυριζουσιν· αμετεωριστον δε μαλλον εχειν το ομμα και την ψυχην και μονη προσεχειν τη ψαλμωδια και τη αναγνωσει και τη δυναμει των ψαλλομενων και αναγινωσκομενων λογων της θειας Γραφης, οσον το κατα δυναμιν, ινα μη λογος εν αυτω παρελθη αργος, αλλ’ εκ παντων αυτων πιαινομενων αυτου η ψυχη, εις κατανυξιν και ταπεινωσιν και φωτισμον ελθη θειον του Πνευματος του Αγιου.</w:t>
      </w:r>
    </w:p>
    <w:p>
      <w:pPr>
        <w:pStyle w:val="Normal"/>
        <w:rPr>
          <w:rFonts w:ascii="Arial" w:hAnsi="Arial" w:cs="Arial"/>
          <w:sz w:val="28"/>
          <w:lang w:val="el-GR"/>
        </w:rPr>
      </w:pPr>
      <w:r>
        <w:rPr>
          <w:rFonts w:cs="Arial" w:ascii="Arial" w:hAnsi="Arial"/>
          <w:sz w:val="28"/>
          <w:lang w:val="el-GR"/>
        </w:rPr>
        <w:t>Παρακαλω ουν ως ενα παντας υμας, πατερες μου και αδελφοι μου και τεκνα, και ταυτα ως νομον σωτηριον υποτιθημι, ινα σπουδασητε εκαστος υμων βαλειν τοιαυτην αρχην εις το εργον της αρετης η μαλλον ειπειν του Θεου, δι’ ου και τους μισθους αναλογως των πονων ημων εξ αυτου φιλαγαθως λαμβανομεν, ωστε ει δυνατον μη παρελθειν τινα εξ υμων ανευ δακρυων την ακολουθιαν και την αναγνωσιν. ( 330) Ει γαρ ουτω σεαυτον εθισεις, ω αδελφε, εις το εργον τουτο ποιειν, εν ολιγω προκοψεις και αναδραμης εις ανδρα τελειον, εις μετρον ηλικιας του πληρωματος του Χριστου. Βιαζομενος γαρ εαυτον ινα μη ανευ δακρυων παρατρεχης την τετυπωμενην ακολουθιαν της εκκλησιας, γινη του καλου τουτου εν εξει και, εν αυτη τη στιχολογια και εν τοις τροπαριοις οις ψαλλεις, τρεφεται σου η ψυχη, αναδεχομενη τα τουτων θεια νοηματα προς εαυτην, και αναβιβαζεται σου ο νους δια των λεγομενων προς τα νοητα, και δακρυων ηδεως, ουτως εν τη εκκλησια διαγεις, ως εν αυτω τω ουρανω μετα των ανω δυναμεων.</w:t>
      </w:r>
    </w:p>
    <w:p>
      <w:pPr>
        <w:pStyle w:val="Normal"/>
        <w:rPr>
          <w:rFonts w:ascii="Arial" w:hAnsi="Arial" w:cs="Arial"/>
          <w:sz w:val="28"/>
          <w:lang w:val="el-GR"/>
        </w:rPr>
      </w:pPr>
      <w:r>
        <w:rPr>
          <w:rFonts w:cs="Arial" w:ascii="Arial" w:hAnsi="Arial"/>
          <w:sz w:val="28"/>
          <w:lang w:val="el-GR"/>
        </w:rPr>
        <w:t xml:space="preserve">Θες ουν και τουτο σεαυτω νομον, ινα προ της εσχατης ευχης μη εξελθης ποτε της συναξεως ανευ αναγκης μεγαλης η χρειας του σωματος, αλλα μενε ως ειπομεν προσκαρτερων εν τη στασει σου, επειδη “ο υπομεινας εις τελος”, κατα το γεγραμμενον, “σωθησεται”· ου μονον δε αλλα πρωτον μεν βοηθειαν ληψεται ανεπαισθητως, ειτα και εν αισθησει, και μετ’ ολιγον εν φωτισμω απο Θεου Παντοκρατορος. Τελεσθεισης δε της ορθρινης δοξολογιας, ευθυς εξερχομενος μη αρξη λαλειν τουτω κακεινω και μετεωριζεσθαι και αργολογειν, αλλ’ εστω σοι, μετα το ευξασθαι καταμονας εν τω κελλιω την τετυπωμενην σου ευχην εν δακρυσι και πολλη προσοχη, εργασια σωματικη τις, και ευθυς αποτρεχε προς αυτην, ειτε διακονιαν εις την διακονιαν, ειτε εργοχειρον εις το εργοχειρον, ειτε αναγνωσις εις την αναγνωσιν. Αργος δε μη θελησης ολως καθεσθηναι εν τω κελλιω σου, ινα μη η αργια διδαξη σε παν κακον, ο μη θεμις ειπειν. Αλλα γαρ μηδε περιερχη το μοναστηριον (331) και τους εγαζομενους η διακονουντας περιεργαζη, φυλαξον δε την σιωπην και το εκ παντων απεχεσθαι, οπερ αληθης εστι ξενιτεια. Προσεχε σεαυτω μονω και τω εργοχειρω σου, οιον δ’ αν εστι. </w:t>
      </w:r>
    </w:p>
    <w:p>
      <w:pPr>
        <w:pStyle w:val="Normal"/>
        <w:rPr>
          <w:rFonts w:ascii="Arial" w:hAnsi="Arial" w:cs="Arial"/>
          <w:sz w:val="28"/>
          <w:lang w:val="el-GR"/>
        </w:rPr>
      </w:pPr>
      <w:r>
        <w:rPr>
          <w:rFonts w:cs="Arial" w:ascii="Arial" w:hAnsi="Arial"/>
          <w:sz w:val="28"/>
          <w:lang w:val="el-GR"/>
        </w:rPr>
        <w:t xml:space="preserve">Και μη εισελθης εις κελλιον τινος ανευ του κατα Θεον σου πατρος, ει μη αποσταλης η παρα του προεστωτος η διακονητου της μονης. Και απελθοντος σου, σπουδασον μη ειπειν η ακουσαι λογον εξω της χρειας σου, δι’ ην επεμφθης· αλλα την αποκρισιν ποιησας, συντομως υποστρεψον. Ει δε και διερχομενος ιδης τινα αδελφον μονον, η και μετα ετερων καθημενον και ομιλουντα παρα καιρον, βαλων μετανοιαν σιωπη παρελθε. Μη απελθων καθεσθης μετ’ αυτων, μνησθεις του ψαλμωδου λεγοντος· “Μακαριος ανηρ ος ουκ επορευθη εν βουλη ασεβων, και εν οδω αμαρτωλων ουκ εστη, και επι καθεδρα λοιμων ουκ εκαθισε”. Λοιμοι γαρ εισιν οι τοιουτοι, καθως ο Παυλος φησι· “Φθειρουσιν ηθη χρηστα ομιλιαι κακαι”· ει τι ουν ο λοιμος, τουτο και η φθορα. Μη τοινυν συγκαθεσθης μετα αργολογουντων, αγαπητε, μηδε ειπης· “Ακουσομαι τι λαλειτε καγω”, αλλ’ ως ειρηται, βαλων μετανοιαν παρελθε. Φυλαξον την σιωπην την ξενιτειαν· και την μεν σιωπην εν τω λεγειν προς εαυτον· “Τι γαρ εχω και ειπειν εγω αγαθον, ολος βορβορος ων και μωρος, ου μονον δε αλλα και ξενος και αναξιος του λαλειν και ακουειν η συναριθμεισθαι μετα ανθρωπων; “· την δε ξενιτειαν και το απεχεσθαι απο παντων εν τω λογιζεσθαι ταυτα και λεγειν προς εαυτον· “Τις ειμι, φησιν, εγω ο απερριμενος και ευτελης, ο αγεννης και πτωχος, ινα εις κελλιον εισελθω τινος; ουχι ως βδελυγμα οντα με, ιδων με αποστραφησεται; αρα ου μη ειπη· Τι δε ο μιαρος (332) ουτος ηλθε προς με μιαναι την κελλαν μου; “, προτιθεις προ των οφθαλμων σου τας αμαρτιας σου, και μη ακροις χειλεσιν, αλλ’ απο ψυχης λεγων αυτα. Ει γαρ και μη κατ’ αρχας λεγειν ταυτα ισχυσεις απο ψυχης, αλλ’ ομως κατα μικρον ελευση και εις τουτο, της χαριτος συνεργουσης σοι. Μονον ακουσον μου του ταπεινου, μονον βαλε εις ταυτα αρχην, αδελφε, μονον αρξαι ποιειν και πραττειν και λεγειν ταυτα, και ουκ εγκαταλειψει σε ο Θεος. Αγαπα γαρ σε σφοδρα και θελει σε εις επιγνωσιν αληθειας ελθειν και σωθηναι.  </w:t>
      </w:r>
    </w:p>
    <w:p>
      <w:pPr>
        <w:pStyle w:val="Normal"/>
        <w:rPr>
          <w:rFonts w:ascii="Arial" w:hAnsi="Arial" w:cs="Arial"/>
          <w:sz w:val="28"/>
          <w:lang w:val="el-GR"/>
        </w:rPr>
      </w:pPr>
      <w:r>
        <w:rPr>
          <w:rFonts w:cs="Arial" w:ascii="Arial" w:hAnsi="Arial"/>
          <w:sz w:val="28"/>
          <w:lang w:val="el-GR"/>
        </w:rPr>
        <w:t xml:space="preserve">Ουτω τοιγαρουν τας μεχρι της λειτουργιας ωρας διελθων, αδελφε, εισελθε παλιν εις την συναξιν εν σπουδη και εν προθυμια πολλη. Στηθι καθως εν τη ορθρινη σοι δοξολογια υπετυπωσαμεν, του πενθους μηδολως ληθην ποιουμενος· στηθι συντρομος, ως τον Υιον του Θεου βλεπων θυομενον δια σε. Και ει ει αξιος και απελυθης εις τουτο, προσελθε εν φοβω και χαρα των απορρητων κοινωνησων αγαθων. Και μετα την εσχατην ευχην εξελθων, εισελθε μετα παντων εν τη τραπεζη, μη χωριζομενος των σων αδελφων. Και ει μεν διακονειν εταγης, παραστηθι ως τω Χριστω και ουκ ανθρωποις διακονων εξ ειλικρινους διαθεσεως και αγαπης πασιν ως αγιοις, μαλλον δε ως αυτω - καθως ειπομεν – διακονησων τω Χριστω, εκαστον αυτων περιπλεκομενος οιονει τη ψυχη και ολον σεαυτον τη προθεσει δια της αγαπης εμπαρεχων αυτοις, εκ του διακονειν αυτοις βεβαιουμενος καρπουσθαι αγιασμον. </w:t>
      </w:r>
    </w:p>
    <w:p>
      <w:pPr>
        <w:pStyle w:val="Normal"/>
        <w:rPr>
          <w:rFonts w:ascii="Arial" w:hAnsi="Arial" w:cs="Arial"/>
          <w:sz w:val="28"/>
          <w:lang w:val="el-GR"/>
        </w:rPr>
      </w:pPr>
      <w:r>
        <w:rPr>
          <w:rFonts w:cs="Arial" w:ascii="Arial" w:hAnsi="Arial"/>
          <w:sz w:val="28"/>
          <w:lang w:val="el-GR"/>
        </w:rPr>
        <w:t>Ει δε καθεσθης εν αυτη μετα παντων και συ, ορα τι σοι εν Κυριω εντελλομαι, ως αγαπητω πατρι μου και αδελφω, μη προπετως εκτεινης την χειρα σου (333) επι τοις παρακειμενοις βρωμασι τη τραπεζη προ του εναρξασθαι τους παλαιοτερους εσθιειν των αδελφων σου, προ του δοθηναι την ευλογιαν ανωθεν παρα του ιερεως. Και αρξαμενος συνεσθιειν τοις πατρασι και αδελφοις σου, προσεχε σεαυτω και μονω εν συστολη παση και σιωπη καθεζομενος, μη ομιλων καθολου τινι αλλα προσεχων τη αναγνωσει και τρεφομενος, ωσπερ το σωμα, ουτω και την ψυχην εκ των θεοπνευστων λογιων του Πνευματος. Δει γαρ σε διπλουν οντα, εκ ψυχης λεγω και σωματος, δισσως και καταλληλως εχειν την τροφην και την τραπεζαν, και το μεν σωμα αισθητον εχοντα και γηϊνον αισθητοις και τοις απο γης τρεφειν βρωμασι, την δε ψυχην νοεραν και θειαν επιφερομενον νοητοις τρεφειν και θειοις των λογων εδεσμασι.</w:t>
      </w:r>
    </w:p>
    <w:p>
      <w:pPr>
        <w:pStyle w:val="Normal"/>
        <w:rPr>
          <w:rFonts w:ascii="Arial" w:hAnsi="Arial" w:cs="Arial"/>
          <w:sz w:val="28"/>
          <w:lang w:val="el-GR"/>
        </w:rPr>
      </w:pPr>
      <w:r>
        <w:rPr>
          <w:rFonts w:cs="Arial" w:ascii="Arial" w:hAnsi="Arial"/>
          <w:sz w:val="28"/>
          <w:lang w:val="el-GR"/>
        </w:rPr>
        <w:t xml:space="preserve">Μη ουν περιεργαζου τα παρατιθεμενα σοι μερη εν τη τραπεζη, ποιον τυχον μειζον η βραχυτατον εστιν, αλλ’ οιον δοθη σοι μετ’ ευχαριστιας πασης δεξαμενος φαγε, και τουτο μετ’ εγκρατειας, φευγων εν πασιν τον κορον, αναξιον εαυτον δηλονοτι λογιζομενος της κοινης τραπεζης των αδελφων και τοιαυτα καθ’ εαυτον ενθυμουμενος και λεγων προς εαυτον· “Τις ειμι εγω, ο ευτελης και αναξιος, οτι μετα των αγιων τουτων συγκαθεδρος και συνεστιος γεγονα;” και ουτω ταυτα λεγων εν εαυτω, εχε μονον απο ψυχης σεαυτον αμαρτωλον, και καθαπερ πτωχος τις και ρακενδυτων, εαν μεσον αρχοντων και πλουσιων λαμπρας και πολυτελεις περιβεβηλημενων στολας ευρεθη, αισχυνεται και συστελλεται και ουδε προσεγγισαι τινι αυτων η πλησιασαι τολμα, ουτω και συ διακεισο προς παντας αυτους, τον εσχατον τοπον αει εκλεγομενος και αισχυνομενος επανω τινος αυτων (334) των οραθηναι καθημενος, ως εκεινων μεν παντων πλουσιων οντων ταις αρεταις, σου δε πτωχου και γυμνου υπαρχοντος και αναξιου του και ολως συνειναι και βλεπειν αυτους. Αλλα γαρ μελλων αψασθαι της τροφης, αυθις ταυτα λογιζου μεμνημενος τας αμαρτιας σου και λεγε προς εαυτον· “Αρα γε ουκ εις κριμα μου και κατακριμα γενηται, ει αψομαι των προκειμενων τινος; Τον γαρ πεποιηκοτα ταυτα Θεον και εις βρωσιν παρασχοντα ημιν, τουτον εγω νηπιοθεν παρηκουσα και τας αγιας αυτου εντολας ουκ εφυλαξα· και πως των αγαθων αυτου, ως οι πατερες ουτοι οι αγιοι, καγω αναξιος και καταδικος ων μεταλαβω; Ποιω προσωπω, απο οψεως ων του Δεσποτου μου, ο πονηρος δουλος εγω και αγνωμων και αχαριστος, προ του μετανοησαι με και την συγχωρησιν παρα του φιλανθρωπου Θεου τελειως λαβειν, ως οι μη αμαρτησαντες η και ημαρτηκοτες μεν, μετανοησαντες δε και την συγχωρησιν εκειθεν λαβοντες, φαγωμαι και αυτος και πιωμαι και συνευφρανθησομαι τοις αγιος; Ουδαμως! Αλλα προς το ζην με μονον και φαγομαι και πιομαι και εμαυτον εκτηξω και λυπησω και κατακρινω, ινα επιβλεψας ο θεος ανωθεν και ιδων την στενοχωριαν και την εκουσιον μου θλιψιν ελεηση και συγχωρηση μοι τα πολλα μου κακα”. Ταυτα τοιγαρουν ενθυμου, τουτων διηνεκως μεμνησο!  </w:t>
      </w:r>
    </w:p>
    <w:p>
      <w:pPr>
        <w:pStyle w:val="Normal"/>
        <w:rPr>
          <w:rFonts w:ascii="Arial" w:hAnsi="Arial" w:cs="Arial"/>
          <w:sz w:val="28"/>
          <w:lang w:val="el-GR"/>
        </w:rPr>
      </w:pPr>
      <w:r>
        <w:rPr>
          <w:rFonts w:cs="Arial" w:ascii="Arial" w:hAnsi="Arial"/>
          <w:sz w:val="28"/>
          <w:lang w:val="el-GR"/>
        </w:rPr>
        <w:t>Προς τουτοις τυπωσον και ψωμον τοσουτον εσθιειν, οσον του μη χορταζεσθαι σε, αλλα κατα πολυ της χρειας ελαττον και οσον δυνασαι βαστασαι· ωσαυτως και εν η δυο πινειν καυκαλια και ταυτα εν μια τεταγμενη της ημερας ωρα. Εσθιοντος σου δε μη (335) υπακουσης τω υποβαλλοντι σου λογισμω εκλεξασθαι τι των προκειμενων κακεινου μεταλαβειν· αλλα φυλαξον μη φαγειν τι οπερ καλον σοι εφανη, μονα δε τα εμπροσθεν σου κειμενα εσθιε· αλλα και εξ αυτων εαν τυχη τυχον οπωρα η ετερα τινα των εδωδιμων ειναι και αρεστον φανη σοι εν εξ αυτων και ειπη σοι ο λογισμος· “Καλον εστιν εκεινο, λαβων φαγε αυτο”, σπουδασον μη ηττηθηναι μηδε αψασθαι αυτου. Δι’ ουδεν γαρ ετερον του παραδεισου ο Αδαμ εξεβληθη, ει μη οτι ωραιος εφανη και καλος εις βρωσιν ο καρπος του φυτου, και εφαγεν εξ αυτου· και δια τουτο απερριφη και εξεβληθη και θανατω και φθορα κατεδικασθη. Οι ουν βουλομενοι εις εκεινον τον παραδεισον – μαλλον δε εις την βασιλειαν των ουρανων - επανελθειν, την εγκρατειαν διχα παραβασεως πασης και μεχρι τουτων φυλαττειν οφειλουσιν, ινα μη κατα μικρον και εις μειζονας επιθυμιας και βλαβερας περιπεσωσιν. Εαν προτρεπωνται σε οι συγκαθημενοι αδελφοι του φαγειν η πιειν περισσον τι, μηδεν ετερον αποκριθης τινι, ει μη τας χειρας σου δησας και μικρον τι διεγερθεις και κλινας την κεφαλην, πραεια λεγε φωνη· “Συγχωρησον”, και επι πασιν ουτω παντοτε αποκρινου και μητε προτιμηση τινα εκ των περισσευματων σου, μητε λαβης απο τινος τι. Μη πινοντος σου οινον, μη επιζητησης ολως λαβειν αυτον, αλλα μηδε ετερω τινι εκ των αδελφων επιδωσης, ει μη που απο ξενης εστι και ηλθε προς σε δια χρειαν τινα. Μη καταδεξη ποτε μετα τινος προγευσασθαι, μηδε εν δειλη φαγειν η πιειν η επιδειπνησαι ποτε· παντα γαρ τα κακα εκ τουτων τικτονται, και ταυτα εισι τα ενεδρα του διαβολου και αι παγιδες αυτου, αιτινες καθορωνται μεν ως καλαι, (336) κεκρυμμενον δε εχουσι τον ιον του θανατου εν αυταις, ας ο πιστευων ημιν φευξεται, και ο φυλασσων τους λογους ημων, τη συνεργεια της του Θεου χαριτος, ατρωτος και αβλαβης διαμενει εξ αυτων, οι δε γε λοιποι κοσμικον βιον, ως ουκ ισασιν, εν μοναχικω τω σχηματι προαιρουνται ζην, οι και εις βαραθρα και εις κρημνους καταπιπτοντες ουκ αισθανονται.</w:t>
      </w:r>
    </w:p>
    <w:p>
      <w:pPr>
        <w:pStyle w:val="Normal"/>
        <w:rPr>
          <w:rFonts w:ascii="Arial" w:hAnsi="Arial" w:cs="Arial"/>
          <w:sz w:val="28"/>
          <w:lang w:val="el-GR"/>
        </w:rPr>
      </w:pPr>
      <w:r>
        <w:rPr>
          <w:rFonts w:cs="Arial" w:ascii="Arial" w:hAnsi="Arial"/>
          <w:sz w:val="28"/>
          <w:lang w:val="el-GR"/>
        </w:rPr>
        <w:t xml:space="preserve">Συ ουν, περιποθητε αδελφε, ταυτα φυλαξαι θελησον, ει καν δεη σε και αποθανειν· αλλως γαρ τον της γαστριμαργιας δαιμονα εκφυγειν ουκ ισχυσεις. Ισθι δε οτι ταυτα φυλασσοντος σου, μη φερων ο διαβολος οραν σε, παντας τους ραθυμους εξεγερει κατα σου, και καταλοιδορησουσι σε και γελασουσι και φθονησουσι και εμπαιξουσι και μυριας θλιψεις σοι επενεγκωσιν, οπως σε της αγαθης προθεσεως και των σωτηριων πραξεων αποστησωσιν· απερ εαν υπομεινης, αγαπητε, μεγαλην απο του Θεου και Σωτηρος ημων ευρησεις βοηθειαν και παρακλησιν. Τοιγαρουν και ετερων εν τω δειπνω καθημενων και εσθιοντων, σου δε μη εσθιοντος αλλ’ ειτε διακονουντος ειτε και μη, μη επιλαθη και ταυτα λεγων προς εαυτον· “Ει ημην παντως μετανοησας και αυτος και τας αμαρτιας μου συγχωρηθεις, εχαιρον αν καγω και μετα των αδελφων μου συνησθιον. Επειδη δε αναξιον εμαυτον δα των αισχρων μου πραξεων, ο αθλιος, πεποιηκα, απολαβω ενταυθα κατα τα εργα μου! “ και ταυτα λεγων κρατει γαστρος, οση σοι δυναμις. Πρωτοκαθεδριαν μηποτε ζητησεις μητε επιθυμησεις, αλλα μισησον ταυτην απο ψυχης ως υπερηφανιας αιτιαν και προξενον ουσαν. Η γαρ ταπεινωσις σου υψωσει σε, και το εσχατον ειναι σε παντων πρωτον σε αποκαταστησει, επειδη γεγραπται· “Πας ο υψων εαυτον ταπεινωθησεται, ο δε ταπεινων εαυτον υψωθησεται”. </w:t>
      </w:r>
    </w:p>
    <w:p>
      <w:pPr>
        <w:pStyle w:val="Normal"/>
        <w:rPr>
          <w:rFonts w:ascii="Arial" w:hAnsi="Arial" w:cs="Arial"/>
          <w:sz w:val="28"/>
          <w:lang w:val="el-GR"/>
        </w:rPr>
      </w:pPr>
      <w:r>
        <w:rPr>
          <w:rFonts w:cs="Arial" w:ascii="Arial" w:hAnsi="Arial"/>
          <w:sz w:val="28"/>
          <w:lang w:val="el-GR"/>
        </w:rPr>
        <w:t xml:space="preserve">(337) Μετα γουν το συναναστηναι σε παση τη αδελφοτητι και αποδουναι την ευχαριστιαν Θεω και παρα του ιερεως απολυθηναι, αποτρεχε σιωπων εν τη κελλη σου, και κλεισας την θυραν επιλαβου του βιβλιου. Και αναγνους ολιγον, ει μεν ημεραι του θερους εισιν, ανακλιθητι επι το ψιαθιον σου και βραχυτατου μεταλαβε υπνου - απεχομενος γαρ του κορου και λιτη χρωμενος τη τραπεζη μετα αρτου και μεμετρημενου υδατος και λαχανων η οσπριων, ηττον υπνωσεις και θαττον εξαναστηση -, ει δε του χειμωνος εισι, μετα το μικρον αναγνωναι επιλαβου του εργοχειρου σου και προσκαρτερησον εν αυτω εως ου το ξυλον την υμνωδιαν σημανη του λυχνικου. </w:t>
      </w:r>
    </w:p>
    <w:p>
      <w:pPr>
        <w:pStyle w:val="Normal"/>
        <w:rPr>
          <w:rFonts w:ascii="Arial" w:hAnsi="Arial" w:cs="Arial"/>
          <w:sz w:val="28"/>
          <w:lang w:val="el-GR"/>
        </w:rPr>
      </w:pPr>
      <w:r>
        <w:rPr>
          <w:rFonts w:cs="Arial" w:ascii="Arial" w:hAnsi="Arial"/>
          <w:sz w:val="28"/>
          <w:lang w:val="el-GR"/>
        </w:rPr>
        <w:t xml:space="preserve">Ειτα παλιν εις την συναξιν εισελθων, στηθι εν φοβω και προσοχη ενωπιον του Θεου, ψαλλων αυτω και εξομολογουμενος και μηδενι ομιλων το παραπαν. Και τελεσθεντος του λυχνικου, ει μεν εγκρατευσασθαι ισχυσεις του μη φαγειν η πιειν το καθολου, απαξ κεκρικως την ημεραν εσθιειν, ευρησεις ου την τυχουσαν ωφελειαν εν τη παραστασει της εσπερινης σου ακολουθιας και εν τη νυκτερινη δεησει και αγρυπνια· ει δ’ ουν αλλ’ ενι παξαματιω αρκεσθητι και ενι ποτηριω υδατος ανευ ασθενειας και ατονιας στομαχου σου. Και μετα το συναμα τοις αδελφοις σου αποδουναι τας εσπερινας ευχας τω Θεω, βαλων μετανοιαν εις τους ποδας του προεστωτος ως εις αυτους τους ποδας του Χριστου, και ευχην εκειθεν λαβων και ασπασαμενος τας αγιας μορφας των αγιων, εισελθε σιωπων μηδενι μηδαμως ομιλων εις το κελλιον σου, και κλεισας τας θυρας επιλαβου πρωτον του βιβλιου, (338) και αναγνους ωσει τρια φυλλα προσεχως εν αυτω στηθι εις προσευχην, ησυχως ψαλλων και προσευχομενος τω Θεω ως παρα μηδενος ακουομενος. Στηθι δε γενναιως επισυναγων σου τους λογισμους και μη εων ρεμβεσθαι αυτους αλλαχου, σφιγξον σου τας χειρας, ενωσον σου τους ποδας επισης ασαλευτους εν βασει μια, και τους μεν οφθαλμους μυσον του μη προς αλλο τι βλεπειν και τον νουν διασκιδνασθαι, τον δε νουν αυτον και ολην την καρδιαν αρον εις ουρανους και Θεον, εκειθεν μετα δακρυων και στεναγμων τον ελεον εκκαλουμενος. Εστωσαν σοι δε ψαλμοι τεταγμενοι παρα του πνευματικου σου πατρος, οσοι ρηματα μετανοιας και κατανυξεως φερουσι και οσοι τη δυναμει εξικανουσι και τη προθεσει σου. Δει γαρ σε μετρειν τη τε ισχυϊ και τη ανδρεια σου την τε των ψαλμων υμνωδιαν και το πληθος της γονυκλισιας και τον χρονον της στασεως, ινα μη την συνειδησιν εξης εις ελεγχον σου λεγουσαν· “Ετι ην σοι δυναμις του στηναι και υμνησαι και Θεω εξομολογησασθαι”. Προς τουτοις εστωσαν σοι και ευχαι και αυται τεταγμεναι πρωΐας και εσπερας, εξομολογησιν εχουσαι προς Θεον. Και την ευχην συντελεσας αναγνωθι παλιν μικρον, ειτα επιλαβου και του εργοχειρου σου, και εως πρωτης φυλακης, ηγουν εως τριτης ωρας διανυκτερευσον της νυκτος. Ειθ’ ουτως αναστας και ποιησας τον αμωμον, ανακλιθητι σφραγισαμενος ολον σου το σωμα επι το ψιαθιον, μεταλαβων δε υπνου μεχρι του μεσονυκτιου καθεξης ποιησεις, ως υπετυπωθη σοι ανωθεν. </w:t>
      </w:r>
    </w:p>
    <w:p>
      <w:pPr>
        <w:pStyle w:val="Normal"/>
        <w:rPr>
          <w:rFonts w:ascii="Arial" w:hAnsi="Arial" w:cs="Arial"/>
          <w:sz w:val="28"/>
          <w:lang w:val="el-GR"/>
        </w:rPr>
      </w:pPr>
      <w:r>
        <w:rPr>
          <w:rFonts w:cs="Arial" w:ascii="Arial" w:hAnsi="Arial"/>
          <w:sz w:val="28"/>
          <w:lang w:val="el-GR"/>
        </w:rPr>
        <w:t xml:space="preserve">Αλλα γαρ και τους λογισμους της καρδιας σου τω πνευματικω σου πατρι καθ’ ωραν, ει δυνατον, εξαγορευε·  ει δε μη, τεως εσπεραν μη παρελθης, αγαπητε, αλλα και μετα τον ορθρον τα συμβαινοντα σοι παντα, (339) σεαυτον ανακρινων, εξαγορευε. Και πιστιν αδιδακτον εχε προς αυτον, καν ο κοσμος απας αυτον λοιδορη και διασυρη, καν αυτος συ τουτον τοις οφθαλμοις σου θεαση πορνευοντα, μη σκανδαλισθης, μηδε την πιστιν σου ελαττωσης την προς αυτον, πειθαρχων τω ειποντι· “Μη κρινετε και ου μη κριθητε”. </w:t>
      </w:r>
    </w:p>
    <w:p>
      <w:pPr>
        <w:pStyle w:val="Normal"/>
        <w:rPr>
          <w:rFonts w:ascii="Arial" w:hAnsi="Arial" w:cs="Arial"/>
          <w:sz w:val="28"/>
          <w:lang w:val="el-GR"/>
        </w:rPr>
      </w:pPr>
      <w:r>
        <w:rPr>
          <w:rFonts w:cs="Arial" w:ascii="Arial" w:hAnsi="Arial"/>
          <w:sz w:val="28"/>
          <w:lang w:val="el-GR"/>
        </w:rPr>
        <w:t xml:space="preserve">Ουτω δε ποιουντος σου καθ’ εκαστην και ουτως αγωνιζομενου σου, ου βραδυνει ο Θεος του επισκεψασθαι σε ανωθεν, αλλ’ εξαποστελει σοι βοηθειαν εξ αγιου αυτου κατοικητηριου, και η χαρις του Παναγιου αυτου Πνευματος επισκιασει σοι. Και κατα βραχυ προκοπτων επι το εργον σου την πνευματικην ηλικιαν αυξησεις και εις ανδρα τελειον αναδραμης, εις μετρον ηλικιας του πληρωματος του Χριστου, φωτιζομενος και φωτιζων φως γνωσεως, δικην ηλιου, παντας τους πλησιαζοντας σοι και εντυγχανοντας, και δοξαζων Θεον και βιω και λογω, τον δοντα σοι την δωρεαν του Αγιου αυτου και ζωοποιου Πνευματος, ω πρεπει δοξα εις τους αιωνας. Αμην. </w:t>
      </w:r>
    </w:p>
    <w:p>
      <w:pPr>
        <w:pStyle w:val="Heading2"/>
        <w:rPr>
          <w:rFonts w:ascii="Arial" w:hAnsi="Arial" w:cs="Arial"/>
        </w:rPr>
      </w:pPr>
      <w:r>
        <w:rPr>
          <w:rFonts w:cs="Arial" w:ascii="Arial" w:hAnsi="Arial"/>
        </w:rPr>
        <w:t>Λογος ΚΖ΄. (340)</w:t>
      </w:r>
    </w:p>
    <w:p>
      <w:pPr>
        <w:pStyle w:val="Heading2"/>
        <w:rPr>
          <w:rFonts w:ascii="Arial" w:hAnsi="Arial" w:cs="Arial"/>
        </w:rPr>
      </w:pPr>
      <w:r>
        <w:rPr>
          <w:rFonts w:cs="Arial" w:ascii="Arial" w:hAnsi="Arial"/>
        </w:rPr>
        <w:t xml:space="preserve">Περι του μη αμελως εχειν περι την εργασιαν των του Θεου εντολων, μηδε καταφρονειν μιας και μονης αυτων, αλλ’ αγωνιζεσθαι τηρειν ομου πασας, ινα μη ως καταφρονηται εξω του νυμφωνος αποκλεισθωμεν. Και περι του υπομενειν γενναιως τους πειρασμους. </w:t>
      </w:r>
    </w:p>
    <w:p>
      <w:pPr>
        <w:pStyle w:val="Normal"/>
        <w:rPr>
          <w:rFonts w:ascii="Arial" w:hAnsi="Arial" w:cs="Arial"/>
          <w:sz w:val="28"/>
          <w:lang w:val="el-GR"/>
        </w:rPr>
      </w:pPr>
      <w:r>
        <w:rPr>
          <w:rFonts w:cs="Arial" w:ascii="Arial" w:hAnsi="Arial"/>
          <w:sz w:val="28"/>
          <w:lang w:val="el-GR"/>
        </w:rPr>
        <w:t xml:space="preserve">Αδελφοι και πατερες, ουκ ακουετε του Κυριου και των αποστολων αυτου βοωντων· “Εαν τις, φησι, τον νομον ολον φυλαξη, πταιση δε εν ενι, γεγονε παντων ενοχος”, και παλιν· “Ο αγωνιζομενος παντα εγκρατευεται”; Και ινα σαφεστερον ο λεγει ποιηση, επαγει λεγων· “Ω  γαρ τις ηττηται, τουτω και δεδουλωται”. Ωστε, αδελφοι, ο ενι και τω τυχοντι παθει δουλουμενος, υπ’ αυτου και δεσποζεται και ταις εντολαις του Κυριου υπακουειν ου δυναται· πως γαρ, υπο αλλοτριου δεσποτου κυριευομενος; Δια τι δε και αφ’ εαυτων ου συνορωμεν ημεις των δεσποτικων και αποστολικων ρηματων την αληθη δυναμιν, εκ των ορωμενων ταυτην καλως στοχαζομενοι; </w:t>
      </w:r>
    </w:p>
    <w:p>
      <w:pPr>
        <w:pStyle w:val="Normal"/>
        <w:rPr>
          <w:rFonts w:ascii="Arial" w:hAnsi="Arial" w:cs="Arial"/>
          <w:sz w:val="28"/>
          <w:lang w:val="el-GR"/>
        </w:rPr>
      </w:pPr>
      <w:r>
        <w:rPr>
          <w:rFonts w:cs="Arial" w:ascii="Arial" w:hAnsi="Arial"/>
          <w:sz w:val="28"/>
          <w:lang w:val="el-GR"/>
        </w:rPr>
        <w:t xml:space="preserve">(341) Βλεπομεν γαρ οτι οι εν πελαγει πλεοντες ουχι εαν τοσα η τοσα σταδια πλευσωσιν, ειτα εγγυς που προς τον λιμενα γενομενοι κινδυνω περιπεσωσι, αλλ’ οι τον λιμενα φθασαντες και τη χερσω αποδοθεντες σωθηναι λεγονται· ουτω και οι εν οδω περιπατουντες και προς πολιν τινα καταλαβειν σπευδοντες, ουχι εαν τονδε τον ποταμον διαπερασωσι και τοδε το ορος διελθωσι κακεινους τους ληστας διαβαντες εκφυγωσι, μετα δε ταυτα ετερω τινι ανδροφονω η θηριω εντυχοντες παρ’ εκεινου αναλωθωσιν η και βοθυνω τινι περιπεπτωκοτες αποπνιγνωσι, διασωθησεσθαι και την πολιν εκεινην καταλαβειν εν η επορευοντο, λεγονται, αλλ’ οι παντα πειρασμον και πασαν θανατηφορον επιβουλην Θεου βοηθεια διαφυγοντες. Και ουδε ουτοι!  Ει γαρ μετα το διαφυγειν παντα τα εναντια αμελησουσιν  η ραθυμησουσι, και νυξ αυτους καταλαβη και αι πυλαι κλεισθωσι της πολεως και εξωθεν αυτης ευρεθωσιν, ουκ οιδασι τι τεξεται η επιουσα ημερα. </w:t>
      </w:r>
    </w:p>
    <w:p>
      <w:pPr>
        <w:pStyle w:val="Normal"/>
        <w:rPr>
          <w:rFonts w:ascii="Arial" w:hAnsi="Arial" w:cs="Arial"/>
          <w:sz w:val="28"/>
          <w:lang w:val="el-GR"/>
        </w:rPr>
      </w:pPr>
      <w:r>
        <w:rPr>
          <w:rFonts w:cs="Arial" w:ascii="Arial" w:hAnsi="Arial"/>
          <w:sz w:val="28"/>
          <w:lang w:val="el-GR"/>
        </w:rPr>
        <w:t xml:space="preserve">Νοει ουν μοι πολιν την βασιλειαν των ουρανων, νυκτα τον εκαστου ημων θανατον, επιουσαν δε ημεραν την του Κυριου και Θεου παρουσιαν, ητις εστιν η ημερα της κρισεως. Ο τοινυν μη φθασαι σπουδασας του εν αυτη γενεσθαι τη βασιλεια των ουρανων εως εν τη ημερα του τηδε βιου εστιν, αλλ’ εξω ταυτης εν τη εξοδω της ψυχης αυτου ευρεθη, νυξ επ’ αυτω του θανατου γινεται, και ουκ οιδεν εν τη επιουση ημερα της κρισως τι αρα αυτω συμβησεται, καν τε εισελθειν εν αυτη συγχωρηθη καν τε μη. Αλλα και η δορκας η η ελαφος η ετερον τι τουτων των ζωων, ουχ οταν τουτου μεν η εκεινου του θηρευτου και του κυνος (342) διαφυγη η της παγιδος τησδε η τησδε ανωτερον γενηται, υπο δε ετερου τινος κατασχεθεν εις τας χειρας αυτων εμπεση, διαδραναι και σωθηναι λεγεται, αλλα το μηθ’ ολως αγριευθεν η υπο τινος μηχανης κρατηθεν. Νοει ουν μοι παλιν θηρευτας τους πονηρους δαιμονας, κυνας δε τους πλανους και ψευδοδισκαλους ανθρωπους, οι διεστραμμενοι οντες και πονηροι ουχ εαυτους διορθωσασθαι αλλα ετερους διδασκειν επιχειρουσιν, ους ως υλακτουντας κυνας λογιζεσθαι χρη και φευγειν τους τοιουτους, ως δια των λογων δακνοντας και διασπαρασσοντας τα προβατα του Χριστου και ταις των θηρευτων χερσι προδιδοντας αυτα· ληστας δε τους πονηρους λογισμους και αισχρους λογισμους οιτινες αιφνιδιως επιπιπτοντες τω αγωνιζομενω, η φυγειν και απορραγηναι της συνοδιας αυτον παρασκευαζουσιν, εαυτον οιομενον διασωσασθαι, η κρατησαντες τω συνδιασμω και ταις συγκαταθεσεσι του λογισμου συνδησαντες ασφαλως και περισφιγξαντες, τυπτουσιν αυτον οιονει τοις γαργαλισμοις και ταις κινησεσι της σαρκος, και δια της ατοπου επιθυμιας τουτον ελκοντες τη δυναμει, τω βοθρω της αμαρτιας και τω κρημνω της πραξεως απορριπτουσι. </w:t>
      </w:r>
    </w:p>
    <w:p>
      <w:pPr>
        <w:pStyle w:val="Normal"/>
        <w:rPr>
          <w:rFonts w:ascii="Arial" w:hAnsi="Arial" w:cs="Arial"/>
          <w:sz w:val="28"/>
          <w:lang w:val="el-GR"/>
        </w:rPr>
      </w:pPr>
      <w:r>
        <w:rPr>
          <w:rFonts w:cs="Arial" w:ascii="Arial" w:hAnsi="Arial"/>
          <w:sz w:val="28"/>
          <w:lang w:val="el-GR"/>
        </w:rPr>
        <w:t xml:space="preserve">Χρη ουν παση δυναμει των μεν πονηρων πασων απεχεσθαι πραξεων, των δε αγαθων εργων αμα παντων αντεχεσθαι, και τας εντολας του Θεου ζεοντι ποθω και προθυμια παση ποιειν και μηδεμιας και της τυχουσης ως ελαχιστης καταφρονειν. Ο γαρ λεγων· “Ειθε μη τοδε μοι πεπρακται το κακον, τοδε μη πεπραχα το αμαρτημα, επει τοδε η τοδε ουδεν εστι” φανερως απασας ομου ανατρεπει τας εντολας του Θεου και ταυταις ανθισταται. Υπονοει μοι, ανθρωπε, (343) σκευος τιμιον εκ πασων γενομενον των εντολων του Θεου, οιον εκ πιστεως, εκ φοβου Θεου, εκ ταπεινωσεως, εκ σιωπης της απο αργου λογου, εξ υπακοης μεχρι θανατου, εκ της εκκοπης του ενδοθεν της καρδιας θεληματος και κινηματος, εκ της αδιαλειπτου μετανοιας και κατανυξεως, εκ της αενναου ευχης, εκ της των οφθαλμων ακριβειας, εκ της προς τον πλησιον απροσπαθειας και της προς παντας εξ  ισου αγαπης, εκ της αφιλαργυριας και σωφροσυνης, εκ της προς τον Θεον ελπιδος και τελειας αγαπης, εκ πασων αλλων των ταυταις συνεπομενων ταις αρεταις. Μια γαρ εκαστη τουτων, οιονει πεταλον ουσα καθ’ εαυτην εν, η μεν χρυσουν, η δε αργυρουν, αλλη χαλκουν, ετερα εκ λιθου τιμιου, και καθεξης αι λοιπαι εξ ετερων αλλων υλων, ενουμεναι δια του Πνευματος και αλληλαις εις εν απασαι συγκολλωμεναι τε και συναρμολογουμεναι, ευχρηστον τι, ως ειρηται, τον ανθρωπον κατασκευαζουσι σκευος, εν ω η του Θεου χαρις ως οινος νεος εμβαλλεται. Ειπε ουν μοι, εαν μια εκ πασων των ειρημενων αρετων επιλειψη, εξ ων και δι’ ων συνετεθη και συνηρμοσθη το σκευος, αρα ανεξεται ο Θεος εμβαλειν εν αυτω ολως τι των χαρισματων του Πνευματος αυτου, ει και δοκει πανυ μικρα η τρυμαλια ειναι του επιλειποντος δηθεν πεταλου ητοι του τοπου της αρετης; Ουδαμως!  Παντως γαρ εκ του κατ’ ολιγον δια της μικρας εκεινης οπης το εμβληθεν αγνωστως ρευσαν χυθησεται. </w:t>
      </w:r>
    </w:p>
    <w:p>
      <w:pPr>
        <w:pStyle w:val="Normal"/>
        <w:rPr>
          <w:rFonts w:ascii="Arial" w:hAnsi="Arial" w:cs="Arial"/>
          <w:sz w:val="28"/>
          <w:lang w:val="el-GR"/>
        </w:rPr>
      </w:pPr>
      <w:r>
        <w:rPr>
          <w:rFonts w:cs="Arial" w:ascii="Arial" w:hAnsi="Arial"/>
          <w:sz w:val="28"/>
          <w:lang w:val="el-GR"/>
        </w:rPr>
        <w:t xml:space="preserve">Πως ουν ημεις και διχα πολλων αρετων, ων τον αφθαρτον και ακενωτον ου κεκτημεθα πλουτον εκ (344) της των εντολων εργασιας, δια των ολιγων κατορθωματων και τουτων διεσπαρμενων απ’ αλληλων ταις αμαρτιαις, ως σκευη εαυτους ειναι νομιζομεν τελεια και ολοκληρα, και το Αγιον Πνευμα ως θησαυρον ενδον εν ημιν φερειν οιομεθα; Αλλ’ οντως κατα τον ειρηκοτα “εματαιωθημεν εν τοις διαλογισμοις ημων και εσκοτισθη η ασυνετος ημων καρδια και φασκοντες ειναι σοφοι εμωρανθημεν”. Ει γαρ και Παυλος ο θειος βοα· “Ο Θεος ο ειπων εκ σκοτους φως λαμψαι, ος ελαμψεν εν ταις καρδιαις ημων, και εχομεν τον θησαυρον τουτον εν οστρακινοις σκευεσιν”, αλλα “σκευη” μεν τα ημετερα σωματα φησι, καθα και αλλαχου λεγει· “Ουκ οιδατε οτι τα σωματα υμων ναος εισι του  ενοικουντος εν υμιν Αγιου Πνευματος και ουκ εστε εαυτων”, “οστρακινα” δε ειπων το της φυσεως ημων ηνιξατο ασθενες. Αθραυστα τοινυν και αδιαρρηκτα εισι τα τοιαυτα σωματα δια την του εν αυτοις θησαυρου ακαταμαχητον δυναμιν. Διο και επιφερων φησιν· “Ινα το πλειστον της δυναμεως μη η εξ υμων, αλλ’ εκ του Θεου”. Και ινα υμιν αυτο εκδηλοτερον απεργασωμαι, τοιουτον εστιν ο φησι· “Μη νομισης οτι υπο σου, φησι, συνεχεται και τηρειται ο εν σοι θησαυρος, αλλα υπο του εν σοι θησαυρου αυτος συ μαλλον τετηρησαι, υπο της εν σοι χαριτος κατεσκευασθης εις το ειναι σκευος ευχρηστον τω Θεω. Το δη θαυμαστον, οτι και εαν μη υφ’ ημων αλλ’ υφ’ ετερων εχθρων τινων συντριβη το σκευος, ο μεν θησαυρος μενει ακενωτος, το δε σκευος ισχυροτερον τε και ασφαλεστερον υπο της του θησαυρου ενεργειας κατασκευαζεται· ο Θεος γαρ εστιν”. Οθεν περι τουτου ο αυτος αποστολος λεγει· (345) “Παντα ισχυω εν τω ενδυναμουντι με Χριστω”. </w:t>
      </w:r>
    </w:p>
    <w:p>
      <w:pPr>
        <w:pStyle w:val="Normal"/>
        <w:rPr>
          <w:rFonts w:ascii="Arial" w:hAnsi="Arial" w:cs="Arial"/>
          <w:sz w:val="28"/>
          <w:lang w:val="el-GR"/>
        </w:rPr>
      </w:pPr>
      <w:r>
        <w:rPr>
          <w:rFonts w:cs="Arial" w:ascii="Arial" w:hAnsi="Arial"/>
          <w:sz w:val="28"/>
          <w:lang w:val="el-GR"/>
        </w:rPr>
        <w:t xml:space="preserve">Αλλ’ ορα μοι πως δια των τοιουτων λογων πανταχου την Τριαδα αχωριστον ειναι φησι και εν ημιν μενουσαν· “Ο Θεος γαρ, φησιν, ο ειπων εκ σκοτους φως λαμψαι, ος ελαμψε – το Αγιον Πνευμα δηλονοτι - εν ταις καρδιαις ημων” – ουτω και ο Κυριος εφη· “Καγω Παρακλητον αλλον πεμψω υμιν, το Πνευμα της αληθειας”-, και παλιν· Εχομεν δε τον θησαυρον τουτον εν σκευεσιν οστρακινοις” ειτουν καρδιαις σαρκιναις. Βουλομενος δε δειξαι σοι τον θησαυρον, οτι ουκ αλλος τις εστι παρα τον λαμψαντα, αλλα ομοτιμος και ομοουσιος αυτου υπαρχει, προσεθηκε λεγων· “Ινα το πλειστον της δυναμεως μη η εξ ημων αλλ’ εκ του Θεου”, του εν ημιν δια της ελλαμψεως δηλονοτι του Πνευματος σκηνωσαντος. Τουτο γαρ εστιν ο θησαυρος, η Αγια Τριας, συνεχομενος μεν υφ’ ημων δια της των εντολων, ως ειρηται, πασων ακριβους φυλακης, συνεχων δε ολους ημας δια της αυτου φιλανθρωπιας τε και δυναμεως και χαριτος, παντοθεν ατρωτους και ακλινεις και ασαλευτους συντηρων και διαφυλαττων ημας· ους και ως ασθενουντας και ευολισθους, μικρον τι ελλειψαντας η σφαλεντας, αυτος ευθυς ο θησαυρος συσφιγγει και προς εαυτον ενοι τε και συγκολλα εαυτω και αναπληροι τα ημων υστερηματα και στερεοι και παγιωτερους ημας απεργαζεται. </w:t>
      </w:r>
    </w:p>
    <w:p>
      <w:pPr>
        <w:pStyle w:val="Normal"/>
        <w:rPr>
          <w:rFonts w:ascii="Arial" w:hAnsi="Arial" w:cs="Arial"/>
          <w:sz w:val="28"/>
          <w:lang w:val="el-GR"/>
        </w:rPr>
      </w:pPr>
      <w:r>
        <w:rPr>
          <w:rFonts w:cs="Arial" w:ascii="Arial" w:hAnsi="Arial"/>
          <w:sz w:val="28"/>
          <w:lang w:val="el-GR"/>
        </w:rPr>
        <w:t xml:space="preserve">(346) Δια δη τουτο παρακαλω υμας, εν Χριστω αδελφοι, παραστησαι εαυτους αμεμπτους τω Κυριω εκ πασης αμαρτιας, επιφερομενους μεθ’ εαυτων την φυλακην πασων των σωτηριων αυτου εντολων. Ουτω γαρ ταυτας ο τεχνιτης Θεος Λογος λαβομενος, ως υλην τινα δια χρυσου και αργυρου και λιθων τιμιων συμπεφορημενην, αυτος ομου πασας ενωσει και εις ευχρηστα δια των τοιουτων σκευη κατασκευασει ημας. Αλλα μη τας μεν κομισωμεν αυτω, τας δε καταλειψωμεν, μηδε οταν πασας αυτω  προσενεγκωμεν, περι μιαν και μονην αμεληται και καταφρονηται φανωμεν τω Δεσποτη Χριστω τω Θεω, ινα μη οργισθεις προστριψη κακεινας ημιν και εκβληθηναι ημας εξω του νυμφωνος κελευση. Τουτο δε παθοντες ουδεν ημας υστερον, ει και πολλα κρουσαντες ειπομεν· “Κυριε, Κυριε, ανοιξον ημιν! “, ωφελησει. Ερει γαρ· “Υπαγετε απ’ εμου! Ουδε γαρ οιδα υμας ως πιστους, ουδε μεχρι θανατου υπακουσαντας και εκπληρωσαντας μου το προσταγμα. Διο απελθετε απ’ εμου”. </w:t>
      </w:r>
    </w:p>
    <w:p>
      <w:pPr>
        <w:pStyle w:val="Normal"/>
        <w:rPr>
          <w:rFonts w:ascii="Arial" w:hAnsi="Arial" w:cs="Arial"/>
          <w:sz w:val="28"/>
          <w:lang w:val="el-GR"/>
        </w:rPr>
      </w:pPr>
      <w:r>
        <w:rPr>
          <w:rFonts w:cs="Arial" w:ascii="Arial" w:hAnsi="Arial"/>
          <w:sz w:val="28"/>
          <w:lang w:val="el-GR"/>
        </w:rPr>
        <w:t>Ταυτα μεν ουν, οιδα, πρωτος ο ταπεινος εγω και παναθλιος, ως μηδε μιαν πεπληρωκως εντολην του Θεου μου, ακουσομαι. Ειτα και οσοι κατ’ εμε ανυποτακτοι και παρηκοοι των εντολων του Θεου, οι λεγοντες αφρονι λογισμω· “Ειθε μη μεμοιχευκα! Το γαρ οβολον η κλασμα κεκλοφεναι αρτου, ποια αμαρτια εστιν;” (347) Ειτα παλιν· “Μακαριος αν ημην, φησιν, εαν μη αισχροις και βεβηλοις της αρσενοφθοριας περιεπαρην κακοις. Το γαρ λοιδορησαι η φθονησαι, παιξαι τε και γελασαι, οποια αρα εστιν αμαρτια;” οι παλιν εαυτους ηγουμενοι, δια το εκ σαρκικων της αμαρτιας πραξεων καθαρευειν, ως αγγελους Θεου και μεγαλα περι εαυτων αφρονως οιομενοι, μη ποιουμενοι δε λογον των ψυχικων αρετων και παθων, αλλα και των αλλων απασων εντολων του Κυριου καταφρονουντες και προς την εκπληρωσιν αυτων μη βιαζομενοι εαυτους, παραιτουμενοι δε και υπερ εντολης Θεου πασαν επιπονον πραξιν και κακοπαθειαν, και αμεριμνως διαγοντες.</w:t>
      </w:r>
    </w:p>
    <w:p>
      <w:pPr>
        <w:pStyle w:val="Normal"/>
        <w:rPr>
          <w:rFonts w:ascii="Arial" w:hAnsi="Arial" w:cs="Arial"/>
          <w:sz w:val="28"/>
          <w:lang w:val="el-GR"/>
        </w:rPr>
      </w:pPr>
      <w:r>
        <w:rPr>
          <w:rFonts w:cs="Arial" w:ascii="Arial" w:hAnsi="Arial"/>
          <w:sz w:val="28"/>
          <w:lang w:val="el-GR"/>
        </w:rPr>
        <w:t xml:space="preserve">Τι γαρ οφελος, αδελφοι, το πορνειας μεν απεχεσθαι και αλλης ακαθαρσιας σωματικης, δοξης δε αντιποιεισθαι και χρηματων εφιεσθαι; Η μεν γαρ το σωμα, η δε την ψυχην διαφθειρει. Ου μονον δε, αλλα και απιστους ημας κατα την του Κυριου φωνην η δοξα των ανθρωπων και το ταυτης εραν απεργαζεται· “Πως δυνασθε, φησι, πιστευειν, δοξαν παρα ανθρωπων λαμβανοντες και την δοξαν την παρα του μονου Θεου ζητουντες;”. Τι δε το αρσενοφθοριας μεν καθαρευειν, φθονω δε και μισει και ζηλω κατα του πλησιον εκτηκεσθαι; Το γαρ προς τον αδελφον μισος φονεα τον κεκτημενον αποτελει· “Ο γαρ μισων τον αδελφον αυτου, φησιν ο αποστολος, ανθρωποκτονος εστιν”. Αρσενοκοιτης δε και φονευς ενι παντως κατα τους ιερους κανονας και τω αυτω επιτιμιω καθυποβαλλονται και υποδικοι κρισεως αιωνιου αμετανοητοι διαμενοντες γινονται. Τι δε εαν μη μεθυσκεται τις οινω, λοιδορει δε τον αδελφον αυτου; Αμφοτεροι γαρ κατα τον θειον αποστολον της βασιλειας (348) εξωθουνται των ουρανων· “Μη πλανασθε γαρ, φησιν, ουτε πορνοι, ουτε αρσενοκοιται”, και επιφερει· “ου μεθυσοι, ου λοιδοροι, ουχ αρπαγες βασιλειαν Θεου κληρονομησουσι”. Τι δε της νηστειας οφελος, ειπε μοι, μη προσουσης πραοτητος; Τι δε της πραοτητος οφελος, εαν επι ολεθρω ψυχης εστι και παραβασει μιας και της αυτης εντολης του Θεου; Ωσπερ γαρ ο τω τυπτοντι αντιπιπτων και αντιπυπτων, αυτον τον ειποντα Θεον ατιμαζει – “Τω τυπτοντι σου την σιαγονα, φησι, στρεψον αυτω και την αλλην”-, ουτω και ο του βλασφημουντος εις Θεον μακροθυμως ανεχομενος, εις τον βλασφημουμενον αμαρτανει ως συνηδομενος τω βλασφημουντι και συνευδοκων αυτω δια της νομιζομενης μακροθυμιας. Τι τη υπακοη θαρρεις, αδελφε, γαστριμαργια δουλουμενος; “Ουδεις γαρ, φησι, δυσι κυριοις δουλευειν δυναται”· γαστρος δουλον Θεου δουλον γενεσθαι αμηχανον. Τι εγκαυχα τη πολλη των ψαλμων μελετη, μετεωριζομενου μεν του νοος σου, μη επισταμενου δε των λεγομενων την δυναμιν; Ει δε και δια τουτο των επιτασσομενων σοι διακονιων αμελεις και των παρα του προεστωτος επιταχθεισων σοι δουλειων της μονης, εγω μεν σιωπω, συ δε οιδ’ οτι ακηκοας της θειας Γραφης λεγουσης· “Επικαταρατος πας ο ποιων τα εργα του Κυριου αμελως”. Τι επερειδη των εν τοις σωματικοις εργοις κοπω της ενδοθεν αμελων εργασιας; Ουκ ακουεις Παυλου λεγοντος· “Η μεν γαρ σωματικη γυμνασια προς ολιγον εστιν ωφελιμος, η δε ευσεβεια πανταχου ωφελιμος εστιν”; Τι δε, εαν και τα αμφοτερα κατορθωση τις, τους δε συνοντας αυτω (349) η και τους εν τω κοσμω αδελφους κατακρινη; “Ω γαρ, φησι, κριματι κρινετε κριθησεσθε, και εν ω μετρω μετρειτε αντιμετρηθησεται υμιν”. Ο δε και παντα τα ειρημενα κατωρθωκως και μητε ποιων τι των απηγορευμενων μητε τους αμελεις αδελφους κατακρινων, εν δε καιρω πειρασμου, επελθοντων αυτω εμπτυσματων  και ραπισματων και υβρεων, εαν μη υπενεγκη ταυτα αταραχως, η ταραχθεις μεν την καρδιαν ου προφερει δε ρημα απρεπες, αλλα ολως ενδειξεται δια του εξωθεν σχηματος προς οργην κινηθεισαν αυτου την ορμην της ψυχης και λογον υβριστικον αντιφθεγξεται η ετερον τι προς αμυναν διαπραξεται, πως δουλον εαυτον και μιμητην του ιδιου Δεσποτου ολως ειπειν ο τοιουτος τολμησει και ουχι μαλλον απεναντιας εχθρον; </w:t>
      </w:r>
    </w:p>
    <w:p>
      <w:pPr>
        <w:pStyle w:val="Normal"/>
        <w:rPr>
          <w:rFonts w:ascii="Arial" w:hAnsi="Arial" w:cs="Arial"/>
          <w:sz w:val="28"/>
          <w:lang w:val="el-GR"/>
        </w:rPr>
      </w:pPr>
      <w:r>
        <w:rPr>
          <w:rFonts w:cs="Arial" w:ascii="Arial" w:hAnsi="Arial"/>
          <w:sz w:val="28"/>
          <w:lang w:val="el-GR"/>
        </w:rPr>
        <w:t>Οι φιλοι τοινυν του Θεου και οι αγαπωντες αυτον, εν εαυτοις αυτον εχοντες οια δη θησαυρον των αγαθων ασυλον, μετα χαρας αφατου και θυμηδιας τας τοιαυτας υβρεις και εξουδενωσεις προσυποδεχονται, υπεραγαπωντες ως ευεργετας εν ειλικρινει διαθεσει τους ταυτα εις αυτους ενδεικνυμενους και πρασσοντας. Οι δε γε λεγοντες οτι· “Κατα μεν τον της φιλονεικιας και μαχης καιρον κινουμεθα ως ανθρωποι προς οργην και θυμον, και εσθ’ οτε και αμυνομεθα εν λογοις και αυτοις εργοις τους αδελφους, υστερον δε ουκ εχομεν κατ’ αυτων εχθραν εν τη ψυχη, αλλα παντα αφιεμεν και μαλιστα εαν και συγχωρησιν προς αλληλους ποιησωμεν”, εοικασι μοι αγραφω πυξιω εν ω οταν λαβη καιρον ο εχθρος και πολεμιος των ψυχων ημων εγγραφει δι’ αυτων εκεινων τα πονηρα και μιαρα αυτου δογματα και υπαγει· αυτοι δε (350) παλιν τα απερ εγραψαν υπο του πονηρου κινηθεντες εξαλειφοντες, ου προαιρουνται εγγραψαι τα του Χριστου αντ’ αυτων, ινα ελθων ο υπεναντιος ευρηση εγγεγραμμενας τας πλακας των καρδιων αυτων και αποστραφη ηττημενος και κατησχυμενος, αλλ’ οκνηρια και ραθυμια αγραφους εκαστος αυτων εων ταυτας, οταν αποστειλη ο Κυριος γραψαι τα εαυτου δογματα εν τινι των τοιουτων, ευθυς εκεινοι γραφουσι προθυμως τα του εχθρου· και τα μεν πικρα και θανατηφορα προσιενται, τα δε ζωοποια και υπερ μελι γλυκεα εξ εαυτων απωθουνται.</w:t>
      </w:r>
    </w:p>
    <w:p>
      <w:pPr>
        <w:pStyle w:val="Normal"/>
        <w:rPr>
          <w:rFonts w:ascii="Arial" w:hAnsi="Arial" w:cs="Arial"/>
          <w:sz w:val="28"/>
          <w:lang w:val="el-GR"/>
        </w:rPr>
      </w:pPr>
      <w:r>
        <w:rPr>
          <w:rFonts w:cs="Arial" w:ascii="Arial" w:hAnsi="Arial"/>
          <w:sz w:val="28"/>
          <w:lang w:val="el-GR"/>
        </w:rPr>
        <w:t xml:space="preserve">Ο μηδεν ουν επταικως Κυριος ο Ιησους και Θεος ημων ετυφθη, ινα οι μιμουμενοι αυτον αμαρτωλοι μη μονον αφεσιν των ημαρτημενων λαβωσιν, αλλα και της Θεοητος αυτου συγκοινωνοι δια την υπακοην αυτων γενωνται· και ο μη τουτο εν ταπεινωσει καρδιας καταδεχομενος, ως επαισχυνομενος τα του Δεσποτου παθη μιμησασθαι, επαισχυνθησεται και αυτον ο Χριστος ενωπιον των αγγελων και του Πατρος αυτου του εν τοις ουρανοις. Το δε λεγομενον τοιουτον εστι· Θεος ων εκεινος εγενετο δι’ ημας ανθρωπος. Ερραπισθη, ενεπτυσθη και εσταυρωθη, διδασκων οιονει και λεγων εκαστω ημων δι’ ων πεπονθεν ο απαθης τη Θεοτητι· “Εαν βουλη, φησιν, ανθρωπε, γενεσθαι Θεος και ζωης επιτυχειν αιωνιου και συν εμοι ειναι, ουπερ ο σος πραπατωρ ποτε καλως επιθυμησας ουκ ετυχεν, ουτω ταπεινωθητι, ως εταπεινωθην εγω δια σε· και αποθεμενος το αλαζονικον τε και υπερηφανον του δαιμονιωδους φρονηματος, δεξαι ραπισματα, δεξαι εμπτυσματα, κολαφισματα, (351) και υπομεινον ταυτα μεχρι θανατου και μη επαισχυνθης. Ει δε συ παθειν αισχυνθης δια τας εμας εντολας, ως εγω ο Θεος επαθον δια σε, αισχυνην καγω ηγησομαι του συν εμοι ειναι σε εν τη μετα δοξης ελευσει μου και ερω τοις αγγελοις μου· “Ουτος εν τη ταπεινωσει μου επησχυνθη με και καταλιπειν την δοξαν του κοσμου και ομοιωθηναι μοι ου κατεδεξατο, νυνι δε οτε της δοξης μεν της φθαρτης αυτος εγυμνωθη, εγω δε εν τη του Πατρος μου αθανατω δοξη δεδοξασμαι, και το ολως οραν αυτον επαισχυνομαι! Εκβληθητω τοιγαρουν εξω, αρθητω ως οι ασεβεις ινα μη ιδη την δοξαν Κυριου!”. Ταυτα τοινυν ακουσονται οι πασας μεν τας εντολας κατα το δοκουν τηρουντες, δι’ αισχυνην δε και εντροπην ανθρωπων μη καταδεχομενοι τας εξ αυτων επιφερομενας αυτοις υβρεις και ατιμιας η λοιδοριας, μηδε τους ραπισμους μηδε τας εξ αυτων πληγας υποφεροντες. </w:t>
      </w:r>
    </w:p>
    <w:p>
      <w:pPr>
        <w:pStyle w:val="Normal"/>
        <w:rPr>
          <w:rFonts w:ascii="Arial" w:hAnsi="Arial" w:cs="Arial"/>
          <w:sz w:val="28"/>
          <w:lang w:val="el-GR"/>
        </w:rPr>
      </w:pPr>
      <w:r>
        <w:rPr>
          <w:rFonts w:cs="Arial" w:ascii="Arial" w:hAnsi="Arial"/>
          <w:sz w:val="28"/>
          <w:lang w:val="el-GR"/>
        </w:rPr>
        <w:t xml:space="preserve">Φριξατε, ανθρωποι, και τρομαξατε, και τας υβρεις ας ο Θεος υπεστη δια την σωτηριαν ημων, μετα χαρας και υμεις υπομεινατε! Ο Θεος υπο αισχιστου δουλου ραπιζεται υποδειγμα σοι νικης διδους, και συ παρα του ομοιοπαθους σου ανθρωπου ου καταδεχη τουτο παθειν; Θεου μιμιτης αισχυνη γενεσθαι, και πως συμβασιλευσεις αυτω και συνδοξασθηση εν τη των ουρανων βασιλεια, μη υπομεινας αυτον; Ει γαρ κακεινος, οσον το επι σοι, ανθρωπος επησχυνθη γενεσθαι δια σε και εν τω της παραβασεως (352) πτωματι κειμενον σε μεχρι του παροντος κατελιπεν, ουχι μετα των απιστων και ασεβων εν τοις του αδου μυχοις εναπεμεινας, αθλιε; Πιστευεις οτι Θεος ο Χριστος; “Ναι”, φησιν. Ει ουν πιστευεις οτι ο Θεος ο ποιησας τον ουρανον και την γην εστιν ος ακενωτως εκενωθη εκ των κολπων των πατρικων, ος κατηλθεν επι της γης εκ του απειρου υψους της Θεοτητος και της αφραστου δοξης αυτου και γεγονεν ανθρωπος ευτελης και πτωχος δια σε, συ πηλος ων και τεφρα και κονις, ου καταδεχη του νομιζομενου υψηλου σου θρονου κατελθειν και ταπεινωθηναι τω αδελφω σου, τω κατω μεν ισταμενω κατα γε τουτο δη το ορωμενον, ισως δε ταις αρεταις υπερκειμενω σου; Ουκ απορριπτεις την στολην την δοκουσαν ειναι λαμπραν, εκεινου το τριχινον και την ταπεινωσιν δυσωπουμενος; Ου παρορας παντα α παιγνιον οντως εστι και προσωπειον μαλλον ασχημοσυνης και ου δοξα λαμπροτητος; Ουχ ομοιος γινη κατα παντα τω σω πλαστουργω και Θεω, τοις αδελφοις σου συνταπεινουμενος; Ει ουν ομοιωθηναι αυτω ουκ ανεχη, μειζονα σεαυτον, ως ουκ οιδας, και ενδοξοτερον εκεινου κατασκευαζεις, αλλος ημιν Αννας η Καϊαφας η Πιλατος και τυραννος δεικνυμενος, ου συγκαθεδρον αλλ’ ως ενα των κατακριτων βουλομενος παρεσταναι σοι τον Ποιητην του παντος. </w:t>
      </w:r>
    </w:p>
    <w:p>
      <w:pPr>
        <w:pStyle w:val="Normal"/>
        <w:rPr>
          <w:rFonts w:ascii="Arial" w:hAnsi="Arial" w:cs="Arial"/>
          <w:sz w:val="28"/>
          <w:lang w:val="el-GR"/>
        </w:rPr>
      </w:pPr>
      <w:r>
        <w:rPr>
          <w:rFonts w:cs="Arial" w:ascii="Arial" w:hAnsi="Arial"/>
          <w:sz w:val="28"/>
          <w:lang w:val="el-GR"/>
        </w:rPr>
        <w:t xml:space="preserve">Ταυτα τοινυν προς τους πλουσιους και αρχοντας και των αλλων υπερκαθεζομενους και τας οφρυς ανασπωντας μεθ’ υπεροπτικου του φρονηματος. Τι δε προς τους παντα δηθεν καταλιποντας  και δια την των ουρανων βασιλειαν πτωχευσαντας; Τι ουν ερουμεν; Ιδου επτωχευσας, αδελφε, και εμιμησω (353) τον Δεσποτην σου Χριστον και Θεον. Βλεπε τοιγαρουν αρτι συνοντα σοι τουτον και συναναστρεφομενον μετα σου, τον υπερανω παντων των ουρανων. Ιδου οδευετε οι δυο ομου· συνηντησε τις υμιν εν τη του βιου οδω, δεδωκε τω Δεσποτη σου ραπισμα, δεδωκε ομοιως και σοι. Ο Δεσποτης ουκ αντιλεγει και συ αντιπιπτεις; - Ναι, φησιν, ειπε γαρ τω ραπισαντι· “ Εαν κακως ελαλησα, μαρτυρησον περι του κακου· ει δε καλως, τι με δερεις;” Τουτο ουχ ως αντιλεγων ειπεν, ωσπερ υπελαβες, αλλ’ επειδη εκεινος αμαρτιαν ουκ εποιησεν, ουδε ευρεθη δολος εν τω στοματι αυτου· αλλως τε δε και ινα μη νομισθη οτι ως αμαρτιαν πεποιηκοτα δικαιως αυτον ετυψεν ο ειπων αυτω· “Ουτως αποκρινη τω αρχιερει”, τουτου χαριν ανευθυνον εαυτον αποφαινων τουτο εφθεγξατο. Αλλ’ ουχι παντως και ημεις τοιουτοι οι πολλαις αμαρτιαις υπευθυνοι. Και γαρ υστερον πολλω χειρονα τουτου υποστας ουδεν ουδαμως λαλησας ευρισκεται, μαλλον μεν ουν και υπερ των σταυρωσαντων αυτον ευχομενος δεικνυται. Εκεινος παιζομενος ουκ αγανακτει και συ δυσχεραινεις; Εκεινος εμπτυσματα και κολαφισματα και φραγγελωσεις υφισταται και συ ουδε λογον ανεχη σκληρον καταδεξασθαι; Εκεινος σταυρον και θανατον ατιμον και τας εκ των ηλων οδυνας δεχεται και συ τας ατιμοτατας διακονιας ου καταδεχη ποιειν; Και πως της δοξης αυτου συγκοινωνος γενεσθαι μη καταδεχομενος; Οντως εις ματην τον (354) πλουτον κατελιπες, τον σταυρον αραι, ως εκεινος εκελευσε, μετα του λογου της αληθειας μη βουληθεις· “Πωλησον σου τα υπαρχοντα και δος πτωχοις”, τω νεανισκω και ημιν ο Χριστος ενετειλατο συν αυτω, “και αρον τον σταυρον σου και δευρο ακολουθει μοι! “. Συ δε τον πλουτον εσκορπισας, αραι δε τον σταυρον μη καταδεξαμενος, ωσπερ ειρηται, οπερ εστι το την παντων υπενεγκειν των πειρασμων εκθυμως επιφοραν, εναπειλειφθης εν τη του βιου οδω και εχωρισθης δυστυχως του γλυκυτατου Δεσποτου σου και Θεου! </w:t>
      </w:r>
    </w:p>
    <w:p>
      <w:pPr>
        <w:pStyle w:val="Normal"/>
        <w:rPr>
          <w:rFonts w:ascii="Arial" w:hAnsi="Arial" w:cs="Arial"/>
          <w:sz w:val="28"/>
          <w:lang w:val="el-GR"/>
        </w:rPr>
      </w:pPr>
      <w:r>
        <w:rPr>
          <w:rFonts w:cs="Arial" w:ascii="Arial" w:hAnsi="Arial"/>
          <w:sz w:val="28"/>
          <w:lang w:val="el-GR"/>
        </w:rPr>
        <w:t xml:space="preserve">Αλλα παρακαλω, πατερες και αδελφοι, φυλαξωμεν πασας τας εντολας του Χριστου, υπομεινωμεν τους επερχομενους ημιν πειρασμους μεχρι θανατου δια τον ποθον της βασιλειας των ουρανων, ινα και της δοξης του Ιησου κοινωνοι και της αιωνιου ζωης μετοχοι και της απολαυσεως των απορρητων αγαθων κληρονομοι γενωμεθα εν Χριστω Ιησου τω Κυριω ημων, ω η δοξα εις τους αιωνας. Αμην. </w:t>
      </w:r>
    </w:p>
    <w:p>
      <w:pPr>
        <w:pStyle w:val="Heading2"/>
        <w:rPr>
          <w:rFonts w:ascii="Arial" w:hAnsi="Arial" w:cs="Arial"/>
        </w:rPr>
      </w:pPr>
      <w:r>
        <w:rPr>
          <w:rFonts w:cs="Arial" w:ascii="Arial" w:hAnsi="Arial"/>
        </w:rPr>
        <w:t>Λογος ΚΗ΄. (355)</w:t>
      </w:r>
    </w:p>
    <w:p>
      <w:pPr>
        <w:pStyle w:val="Heading2"/>
        <w:rPr>
          <w:rFonts w:ascii="Arial" w:hAnsi="Arial" w:cs="Arial"/>
        </w:rPr>
      </w:pPr>
      <w:r>
        <w:rPr>
          <w:rFonts w:cs="Arial" w:ascii="Arial" w:hAnsi="Arial"/>
        </w:rPr>
        <w:t xml:space="preserve">Περι της εκ του Πνευματος εγγινομενης τοις αγωνιζομενοις και προ του θανατου ζωοποιου νεκρωσεως. Και οτι οι εν τη χαριτι υπερ τον νομον γενομενοι την του θειου φωτος χαριν γνωστως εν εαυτοις λαμβανουσιν· οι γαρ μη λαβοντες ηδη τουτο το φως κατα την παρουσαν ζωην, μηδε καθορωντες αυτο, ετι υπο την σκιαν του νομου εισι και κριθησονται υπ’ αυτου. Και οποιον δει ειναι τον τε προηγουμενον και τον ιερεα, τον δεσμειν και λυειν ανωθεν λαβοντα την εξουσιαν. Και οτι τω αληθως ιερουργουντι και υπο του θειου καταλαμπομενω φωτος παντες καταδηλοι, αυτοι τε οι Πνευματι περιπατουντες Θεου και οι μηπω τον χοϊκον εκδυσαμενοι ανθρωπον. </w:t>
      </w:r>
    </w:p>
    <w:p>
      <w:pPr>
        <w:pStyle w:val="Normal"/>
        <w:rPr>
          <w:rFonts w:ascii="Arial" w:hAnsi="Arial" w:cs="Arial"/>
          <w:sz w:val="28"/>
          <w:lang w:val="el-GR"/>
        </w:rPr>
      </w:pPr>
      <w:r>
        <w:rPr>
          <w:rFonts w:cs="Arial" w:ascii="Arial" w:hAnsi="Arial"/>
          <w:sz w:val="28"/>
          <w:lang w:val="el-GR"/>
        </w:rPr>
        <w:t xml:space="preserve">Αδελφοι και πατερες, βλεπετε πως ακουετε. Φησι γαρ ο Χριστος και Θεος· “Ερευνατε τας Γραφας”. - Ινα τι φησιν; Ινα εν πρωτοις μεν την επι (356) σωτηριαν αγουσαν οδον διδαχθωμεν, επειτα και δια της πραξεως των εντολων αμεταστρεπτως βαδισαντες, επ’ αυτην την σωτηριαν των ψυχων ημων καταντησωμεν. Τις ουν εστιν η σωτηρια ημων; Ιησους ο Χριστος, καθως ο αγγελος επιστας τοις ποιμεσιν ελεγεν· “Ιδου ευαγγελιζομαι υμιν χαραν μεγαλην, ητις εσται παντι τω λαω, οτι ετεχθη υμιν σημερον Σωτηρ, ος εστι Χριστος Κυριος εν πολει Δαυιδ”. Σπευσωμεν ουν εκαστος ημων, αγαπητοι, δραμωμεν ευτονως μηδεν φορτικον η βιωτικον η δυσβαστακτον επιφερομενοι, ινα μη σχολαιοτερον βαδιζειν εκ τουτου αναγκαζομενοι, ου δυνηθωμεν φθασαι και εισελθειν εν τη πολει Δαβιδ. Παρακαλω υμας δια της ενεργουσης εν υμιν χαριτος μη αμελησαι της σωτηριας υμων, αλλα ανασταντες ως εξ υπνου της πονηρας οιησεως και αμελειας, μη στωμεν μηδε καθισωμεν εως αν εξω του κοσμου γενωμεθα και τον Σωτηρα ημων και Θεον ευροντες και κατιδοντες εκει, προσκυνησωμεν αυτω και προσπεσωμεν, και μηδε μεχρι τουτου στωμεν, αλλ’ εως ου κακεινος προς ημας ειπη· “Υμεις ουκ εστε εκ του κοσμου, αλλ’ εγω εξελεξαμην υμας εκ του κοσμου”. </w:t>
      </w:r>
    </w:p>
    <w:p>
      <w:pPr>
        <w:pStyle w:val="Normal"/>
        <w:rPr>
          <w:rFonts w:ascii="Arial" w:hAnsi="Arial" w:cs="Arial"/>
          <w:sz w:val="28"/>
          <w:lang w:val="el-GR"/>
        </w:rPr>
      </w:pPr>
      <w:r>
        <w:rPr>
          <w:rFonts w:cs="Arial" w:ascii="Arial" w:hAnsi="Arial"/>
          <w:sz w:val="28"/>
          <w:lang w:val="el-GR"/>
        </w:rPr>
        <w:t>Πως δε τις ερχεται εις το μη ειναι εκ του κοσμου; Εαν εαυτον σταυρωση τω κοσμω και τον κοσμον εαυτω, καθως και ο Παυλος φησιν· “Εμοι κοσμος εσταυρωται καγω τω κοσμω”. Και τι ταυτα, φησι, προς εκεινα συναδει τα ρηματα; - Τα μεν ρηματα, φησιν, αλλα, η δε δυναμις των αμφοτερων μια και η αυτη. Ωσπερ γαρ ο εξω της οικιας ων, τους ενδοθεν εγκεκλεισμενους ου καθορα, ουτως ουδε ο εσταυρωμενος τω κοσμω ητοι νενεκρωμενος αισθησιν τινα (357) προς τα εν κοσμω πραγματα κεκτηται. Και ωσπερ παλιν το νεκρον σωμα ουτε προς τα ζωντα ουτε προς τα συν αυτω νεκρα κειμενα σωματα την οιανουν αισθησιν εχει, ουτως ουδε ο εξω του κοσμου εν Πνευματι Θειω γεγονως και συν Θεω ων δυναται προς τον κοσμον αισθησιν εχειν η προς τα του κοσμου πραγματα.</w:t>
      </w:r>
    </w:p>
    <w:p>
      <w:pPr>
        <w:pStyle w:val="Normal"/>
        <w:rPr>
          <w:rFonts w:ascii="Arial" w:hAnsi="Arial" w:cs="Arial"/>
          <w:sz w:val="28"/>
          <w:lang w:val="el-GR"/>
        </w:rPr>
      </w:pPr>
      <w:r>
        <w:rPr>
          <w:rFonts w:cs="Arial" w:ascii="Arial" w:hAnsi="Arial"/>
          <w:sz w:val="28"/>
          <w:lang w:val="el-GR"/>
        </w:rPr>
        <w:t>Ουτω τοιγαρουν, αδελφοι, και προ θανατου θανατος και προ της αναστασεως των σωματων ψυχων αναστασις γινεται εργω και δυναμει και πειρα και αληθεια. Του θνητου γαρ φρονηματος υπο του αθανατου νοος εξαφανιζομενου και της νεκροτητος υπο της ζωης διωκομενης η ψυχη τοτε, ως εκ νεκρων αναστασα, εαυτην ομολογουμενως ορα, καθαπερ οι εξ υπνου ανασταντες εαυτους βλεπουσι, και τον αυτην αναστησαντα επιγινωσκει Θεον, ον κατανοουσα και ω ευχαριστουσα, προσκυνει και δοξολογει την απειρον αυτου αγαθοτητα. Το δε σωμα ουκ εχει προς τας ιδιας επιθυμιας την οιανουν εμπνευσιν η κινησιν η ενθυμησιν, αλλα νεκρον ολον και απνουν εν τουτοις γινεται.</w:t>
      </w:r>
    </w:p>
    <w:p>
      <w:pPr>
        <w:pStyle w:val="Normal"/>
        <w:rPr>
          <w:rFonts w:ascii="Arial" w:hAnsi="Arial" w:cs="Arial"/>
          <w:sz w:val="28"/>
          <w:lang w:val="el-GR"/>
        </w:rPr>
      </w:pPr>
      <w:r>
        <w:rPr>
          <w:rFonts w:cs="Arial" w:ascii="Arial" w:hAnsi="Arial"/>
          <w:sz w:val="28"/>
          <w:lang w:val="el-GR"/>
        </w:rPr>
        <w:t xml:space="preserve">Εστιν οτε και αυτων ειπειν πολλακις των κατα φυσιν ο ανθρωπος επιλανθανεται τηνικαυτα δια το εν τοις υπερ φυσιν αει ενδιατριβειν νοερως την ψυχην. Και εικοτως· “Πνευματι γαρ, φησι, περιπατειτε και επιθυμιαν σαρκος ου μη τελεσητε”. Νεκρα γαρ η σαρξ, ωσπερ ειρηται, δια της επιφοιτησεως γινομενη του Πνευματος, ανενοχλητους ημας του λοιπου εασει και ανεμποδιστως βιωσετε, επειδη “νομος τω δικαιω ου κειται”, κατα τον θειον αποστολον, ως υπερ νομον δηλονοτι πολιτευομενω. “Οπου γαρ, φησι, (358) Πνευμα Κυριου, εκει ελευθερια”, ελευθερια εκ της του νομου παντως δουλειας. Ο γαρ νομος οδηγος και παιδαγωγος και χειραγωγος και διδασκαλος δικαιοσυνης εστιν εν τω λεγειν· “Ποιησεις το και το” και αυθις· “Το και το ου ποιησεις”, η δε χαρις και η αληθεια ουχ ουτως, αλλα πως; “Και ποιησεις παντα και ειπης κατα την δοθεισαν σοι χαριν και λαλουσαν εν σοι” καθα γεγραπται” “Και εσονται παντες διδακτοι Θεου”, ου δια γραμματων και χαραγματων το καλον εμανθανοντες αλλ’ εν Αγιω Πνευματι τουτο εκδιδασκομενοι, ουδε εν λογω μονω αλλ’ εν φωτι λογου και εν λογω φωτος μυστικως τα θεια μυουμενοι. “Τηνικαυτα γαρ και εαυτοις και τοις πλησιον, φησι, διδασκαλοι εσεσθε, ου μην αλλα και φως του κοσμου και αλας της γης”. </w:t>
      </w:r>
    </w:p>
    <w:p>
      <w:pPr>
        <w:pStyle w:val="Normal"/>
        <w:rPr>
          <w:rFonts w:ascii="Arial" w:hAnsi="Arial" w:cs="Arial"/>
          <w:sz w:val="28"/>
          <w:lang w:val="el-GR"/>
        </w:rPr>
      </w:pPr>
      <w:r>
        <w:rPr>
          <w:rFonts w:cs="Arial" w:ascii="Arial" w:hAnsi="Arial"/>
          <w:sz w:val="28"/>
          <w:lang w:val="el-GR"/>
        </w:rPr>
        <w:t>Οι ουν προ της χαριτος ως υπο νομον οντες, και υπο την αυτου σκιαν υπηρχον καθημενοι· οι δε μετα την χαριν και ημεραν γενομενοι, της σκιας ητοι της δουλειας του νομου ηλευθερωθησαν, υπερανω δηλονοτι γεγονοτες αυτου, ως δια κλιμακος τινος, της ευαγγελικης πολιτειας, εις υψος αρθεντες και τω νομοθετη συμβιοτευοντες, νομοθεται και αυτοι μαλλον οντες η νομου φυλακες.</w:t>
      </w:r>
    </w:p>
    <w:p>
      <w:pPr>
        <w:pStyle w:val="Normal"/>
        <w:rPr>
          <w:rFonts w:ascii="Arial" w:hAnsi="Arial" w:cs="Arial"/>
          <w:sz w:val="28"/>
          <w:lang w:val="el-GR"/>
        </w:rPr>
      </w:pPr>
      <w:r>
        <w:rPr>
          <w:rFonts w:cs="Arial" w:ascii="Arial" w:hAnsi="Arial"/>
          <w:sz w:val="28"/>
          <w:lang w:val="el-GR"/>
        </w:rPr>
        <w:t xml:space="preserve">Αρα γε εστιν ος εχει ωτα ακουειν, ινα δυνηθη των υπο του Πνευματος λεγομενων ενωτισθηναι την δυναμιν; Αρα και νυν εστιν ο νουν κεκτημενος Χριστου, ινα νοηση καλως και θεοπρεπως τα υπο τουτου γραφομενα; (359) Αρα και νυν ευρεθησεται τις εχων λαλουντα εν αυτω τον Χριστον, ινα καλως ισχυση διερμηνευσαι τα εγκεκρυμμενα τοις λογοις μυστηρια; “Σοφιαν γαρ λαλουμεν, φησιν, ου του αιωνος τουτου την καταργουμενην, αλλα σοφιαν εν μυστηριω, την αποκεκρυμμενην”μεν τοις πολλοις, ημιν δε και λιαν αποκαλυπτομενην και γινωσκομενην, τοις τω φοβω του Θεου στοιχειουμενοις και αει βλεπουσι προς αυτον.Ου γαρ ο ουκ οιδαμεν λαλουμεν, αλλ’ ο ειδαμεν μαρτυρουμεν, οτι το φως εν τη σκοτια ηδη φαινει και εν νυκτι και εν ημερα και εντος και εκτος, εντος μεν εν ταις καρδιαις ημων, εκτος δε εν τω νοΐ περιλαμπον ημας ανεσπερως, ατρεπτως, αναλλοιωτως, ασχηματιστως, λαλουν, ενεργουν, ζων και ζωοποιουν και φως τους λαμπομενους απεργαζομενον. Ημεις μαρτυρουμεν οτι ο Θεος φως εστι, και οι αυτον καταξιωθεντες ιδειν παντες ως φως εθεασαντο, και οι λαβοντες αυτον ως φως αυτον ελαβον, οτι προπορευεται εμπροσθεν αυτου το φως της δοξης αυτου και διχα φωτος αμηχανον εστι φανηναι αυτον, και οι μη ιδοντες το φως αυτου ουδε εκεινον ειδον, οτι εκεινος φως εστι, και οι μη λαβοντες το φως ουπω την χαριν ελαβον· οι γαρ την χαριν λαβοντες φως Θεου και Θεον ελαβον, καθως ειπε το φως, ο Χριστος· “Ενοικησω εν αυτοις και εμπεριπατησω”. </w:t>
      </w:r>
    </w:p>
    <w:p>
      <w:pPr>
        <w:pStyle w:val="Normal"/>
        <w:rPr>
          <w:rFonts w:ascii="Arial" w:hAnsi="Arial" w:cs="Arial"/>
          <w:sz w:val="28"/>
          <w:lang w:val="el-GR"/>
        </w:rPr>
      </w:pPr>
      <w:r>
        <w:rPr>
          <w:rFonts w:cs="Arial" w:ascii="Arial" w:hAnsi="Arial"/>
          <w:sz w:val="28"/>
          <w:lang w:val="el-GR"/>
        </w:rPr>
        <w:t>Οι δε μηπω τουτο παθοντες η αξιωθεντες, παντες οι τοιουτοι υπο τον προ της χαριτος νομον εισι, (360) δουλοι και μαθηται δουλων και ακροαται νομου και τεκνα παιδισκης και υιοι σκοτους τυγχανουσι, καν βασιλεις καν πατριαρχαι, καν αρχιερεις καν ιερεις, καν αρχοντες καν αρχομενοι, καν λαϊκοι καν μοναζοντες, καν ασκηται καν ηγουμενοι, καν πτωχοι καν πλουσιοι, καν ασθενεις καν υγιεις τω σωματι πελωσι. Παντες γαρ οι εν σκοτει καθημενοι υιοι σκοτους εισι και μετανοησαι βουλονται. Η γαρ μετανοια θυρα εστιν εξαγουσα απο του σκοτους και εισαγουσα εις το φως. Ο ουν προς το φως μη εισελθων ου διηλθε την θυραν της μετανοιας καλως· ει γαρ διηλθεν, εγενετο αν εν φωτι. Ο δε μη μετανοων αμαρτανει, διοτι ου μετανοει· “Τω γαρ ειδοτι καλον ποιειν και μη ποιουντι, φησιν, αμαρτια αυτω εστιν”. Ο δε ποιων την αμαρτιαν δουλος εστι της αμαρτιας και μισει το φως και ουκ ερχεται προς το φως, ινα μη φανερωθη αυτου τα εργα. Νυν μεν γαρ εκουσιως και αυτοπροαιρετως δια μετανοιας εισερχομενοι προς το φως, ελεγχομεθα μεν και κρινομεθα, αλλα μυστικως τουτο και αποκεκρυμμενως εν τω ενδοτερω ταμειω των ψυχων ημων προς καθαρισμον μεν και αφεσιν των αμαρτηματων ημων, ελεει και φιλανθρωπια Θεου, υφισταμεθα, μονου δηλαδη Θεου - και ημων – τα καθ’ ημας επισταμενου και βλεποντος· τοτε δε, ηγουν εν τη παρουσια του Κυριου, προς τους μη θελοντας νυν ελθειν προς το φως, αλλα μισουντας αυτο, το αρτι κρυπτομενον φως αποκαλυφθησεται και τα κρυπτα τουτουν παντα φανερα γενησονται. (361) Και οιοι  εσμεν εκαστος ημων νυνι των ανθρωπων, εαυτους περικρυπτοντες και δια μετανοιας φανερωσαι τα εαυτων μη βουλομενοι, τοτε υπο του φωτος δηλοι και φανεροι Θεω και τοις πασι γενωμεθα τε και γενησομεθα.</w:t>
      </w:r>
    </w:p>
    <w:p>
      <w:pPr>
        <w:pStyle w:val="Normal"/>
        <w:rPr>
          <w:rFonts w:ascii="Arial" w:hAnsi="Arial" w:cs="Arial"/>
          <w:sz w:val="28"/>
          <w:lang w:val="el-GR"/>
        </w:rPr>
      </w:pPr>
      <w:r>
        <w:rPr>
          <w:rFonts w:cs="Arial" w:ascii="Arial" w:hAnsi="Arial"/>
          <w:sz w:val="28"/>
          <w:lang w:val="el-GR"/>
        </w:rPr>
        <w:t>Και θεα μοι ενταυθα της αισχυνης το μεγεθος. Ωσπερ γαρ εν οικια ενδον τας θυρας εχουση συγκεκλεισμενας, εαν εξ ημων τις υπαρχων και ως παρα τινος των εξωθεν μη καθορωμενος, αφειδως αμαρτανει, μοιχειας δηθεν ποιων και παιδοφθοριας η ετερα τινα μυσαρα εργαζομενος, ειτα φανερωθεις αιφνης το πονηρον εργαζομενος, μεγαλην την αισχυνην υφισταται· η και παλιν αλλως, εαν κατα του βασιλεως τις μελετα και τα κατ’ αυτου εγγραφως εκτιθησιν η εαν λεγη τι και βουλευηται των μη δεοντων απλως, ενδον, ως ειρηται, κεκρυμμενος οικιας -, ειτα του βασιλεως μετα της συγκλητου απασης και της συνηθους αλλης δορυφοριας επισταντος και την οικιαν περικυκλωσαντος, αιφνης του οικηματος αρθεντος ολου, αυτος φανερωθη και παντα αυτου τα βουλευματα, μεγαλην την τιμωριαν και την καταδικην καθυπομενει, ουτω και τοτε τον αυτον τροπον εις παντας τους εν τω κοσμω γενησεται· και νυξ μεν ως ημερα φωτισθησεται, οικια δε πασα και σπηλαιον και ουρανος αυτος και γη αρθησονται, και παντες οι μη τον Χριστον ενδεδυμενοι, ηγουν οι μη λαβοντες το φως, ως προειπομεν, και εν αυτω προοντες και φως οντες, γυμνοι φανησονται και πολλης της αισχυνης παντοθεν πληρωθησονται. Ου μονον δε αλλα και πασα πραξις εκαστου, καλη τε και κακη, και πας λογος και πασα εννοια και ενθυμησις, η απ’ αυτης (362) δηλαδη της γεννησεως εκαστου ημων και μεχρις εσχατης αναπνοης εν ημιν γεννηθεισα, εκει συνηγμενως τοτε εν εκαστω των ανθρωπων φανησονται. Και τις αρα εσται η συγκρισις, αδελφοι, ταυτης και μονης της αισχυνης τοτε; Η ποια τιμωρια μειζων του φοβου εκεινου και της εντροπης τοις τηνικαυτα ουτως ευρισκομενοις, ως ειρηται, σκοτεινοις και διχα του φωτιζοντος Πνευματος; Οποιον δε τον βιον, οποιαν την διαγωγην εξει ο ανθρωπος, ο εν τω σκοτει καθημενος, ινα μη τη αιφνιδιω του φωτος επιλαμψει ρυπος που διαλογισμου η πραξεως τινος ευρεθη εν αυτω; Διο σπουδασωμεν, αδελφοι μου, απ’ εντευθεν ηδη δια μετανοιας την στενην πυλην εισελθειν και το ενδον ταυτης θεασασθαι φως. Ναι, παρακαλω, μη εκκακησωμεν του κρουειν και του ζητειν και του αιτεισθαι προ του ανοιγηναι ημιν και δοθηναι και εισακουσθηναι, ετι δε και μεχρις αν εισελθωμεν και λαβωμεν φως και ασβεστον αυτο σχωμεν εν ταις καρδιαις ημων.</w:t>
      </w:r>
    </w:p>
    <w:p>
      <w:pPr>
        <w:pStyle w:val="Normal"/>
        <w:rPr>
          <w:rFonts w:ascii="Arial" w:hAnsi="Arial" w:cs="Arial"/>
          <w:sz w:val="28"/>
          <w:lang w:val="el-GR"/>
        </w:rPr>
      </w:pPr>
      <w:r>
        <w:rPr>
          <w:rFonts w:cs="Arial" w:ascii="Arial" w:hAnsi="Arial"/>
          <w:sz w:val="28"/>
          <w:lang w:val="el-GR"/>
        </w:rPr>
        <w:t xml:space="preserve">Αλλα μηδε εξαπατωμεν εαυτους ημας και, οπισω των της σαρκος ημων θεληματων ακολουθουντες, εκπορνευσωμεν εν τοις επιτηδευμασιν ημων, διδασκαλους ημας εαυτους καθιστωντες, ηγουμενοι τε και αρχιερεις και ιερεις εν καταφρονησει Θεου και της εαυτων σωτηριας δηλονοτι γενομενοι. Ει γαρ ειποντος Ιησου τω Νικοδημω· “Εαν μη τις γεννηθη ανωθεν, ου δυναται την βασιλειαν ιδειν του Θεου”, και του Νικοδημου ανταποκριθεντος αυτω· “Πως δυναται ανθρωπος γεννηθηναι γερων ων; Μη δυναται εις την κοιλιαν της μητρος αυτου δευτερον εισελθειν και γεννηθηναι;”(363) εμεμψατο αυτον ο Ιησους και ειπε· “Συ ει ο διδασκαλος του Ισραηλ και ταυτα ου γινωσκεις;” καιτοι μηπω μηδαμως πιστευσαντος μηδε τα της χαριτος επισταμενου, ποσης αρα κατακρισεως εσμεν ημεις αξιοι, οι μετα την χαριν οντες διδασκαλοι και μη τα μυστηρια της χαριτος επισταμενοι, οι τοσαυτης απολαυσαντες διδασκαλιας και καθ’ εκαστην δι’ αποστολων και προφητων και διδασκαλων και αυτου του Κυριου διδασκομενοι τε και προμαρτυρουμενοι; </w:t>
      </w:r>
    </w:p>
    <w:p>
      <w:pPr>
        <w:pStyle w:val="Normal"/>
        <w:rPr>
          <w:rFonts w:ascii="Arial" w:hAnsi="Arial" w:cs="Arial"/>
          <w:sz w:val="28"/>
          <w:lang w:val="el-GR"/>
        </w:rPr>
      </w:pPr>
      <w:r>
        <w:rPr>
          <w:rFonts w:cs="Arial" w:ascii="Arial" w:hAnsi="Arial"/>
          <w:sz w:val="28"/>
          <w:lang w:val="el-GR"/>
        </w:rPr>
        <w:t>Ει γαρ ουκ οιδαμεν πως δει ημας εν τωδε τω βιω αναστρεφεσθαι, ουδε οπως εν εργοις προτερον αγαθοις εντρεφεσθαι δει και παριστανειν εαυτους ημας δουλους τη δικαιοσυνη, ως ενωπιον Κυριου και ουκ ανθρωπων ισταμενους και αμεμπτως Θεω δουλευειν ζωντι συνταξαμενους, ουδε οποιοι τε και ποταποι οφειλομεν πρωτον γινεσθαι και ουτω των αλλων προΐστασθαι, πως ειπε μοι, του δεσποτικου ποιμνιου την φυλακην εγχειρισθωμεν και επιμελειαν; Πως ποιμανωμεν αυτο κατα το θελημα του αρχιποιμενος Χριστου και επι νομας εξαγαγωμεν αυτο αειζωους; Αλλ’ ω της πωρωσεως ημων και της του Θεου και των θειων καταφρονησεως! Ωσπερ γαρ ασπις τα ωτα βυσαντες, ωσει κωφοι τε και αλαλοι γεγονοτες δικην νεκρων και πεπηρωμενοι οντες τα της ψυχης αισθητηρια, ουδε των λαλουμενων λαμβανομεν αισθησιν, ουδ’ οτι ποτε εστι χριστιανισμος επισταμεθα, αλλα και το της οικονομιας μυστηριον αγνοουντες και ακριβως τα των χριστιανων (364) μυστηρια μη ειδοτες, αλλ’ ως περι του φωτος της γνωσεως, μαλλον δε αυτο το της γνωσεως φως δεικνυειν τοις πολλοις αναισχυντως επιχειρουμεν. Η γνωσις ουκ εστι το φως, αλλα το φως η γνωσις υπαρχει, επειδη εν αυτω και δι’ αυτου και εξ αυτου τα παντα· ου ημεις την ορασιν απαρνουμενοι, δηλους εαυτους ποιουμεν μητε γεννηθεντας μητε εις φως το ανωθεν προελθοντας, αλλ’ ετι εμβρυα οντες η εκτρωματα, ειπειν αληθεστερον, τοις ιερεις τοποις επιπηδωμεν και των αποστολικων επιβατευομεν  θρονων και, το δη χαλεπωτερον, χρημασιν οι πλειους την ιερωσυνην αφοβια Θεου εξωνουμεθα και της βασιλικης ποιμνης ως ποιμενες, οι μηδε αρνες ποτε γεγονοτες, ζητουμεν προΐστασθαι· και ταυτα προς το μονον εμπλησαι δικην θηρων τας εαυτων γαστερας και ταλλα παντα τελεσαι οσαπερ η εφεσις του χειρονος απαιτει και η προς τα κατω επιθυμια και ορεξις.</w:t>
      </w:r>
    </w:p>
    <w:p>
      <w:pPr>
        <w:pStyle w:val="Normal"/>
        <w:rPr>
          <w:rFonts w:ascii="Arial" w:hAnsi="Arial" w:cs="Arial"/>
          <w:sz w:val="28"/>
          <w:lang w:val="el-GR"/>
        </w:rPr>
      </w:pPr>
      <w:r>
        <w:rPr>
          <w:rFonts w:cs="Arial" w:ascii="Arial" w:hAnsi="Arial"/>
          <w:sz w:val="28"/>
          <w:lang w:val="el-GR"/>
        </w:rPr>
        <w:t xml:space="preserve">Ουτως υπηρχον εξ αρχης, αδελφοι, οι αποστολοι; Ουτως οι των αποστολων διαδοχοι; Ουτως οι πατερες ημων και διδασκαλοι; Βαβαι της τολμης των τοιουτων της φοβερας, οτι ου μονον εις τα χρηματα προδοται τα αισθητα και ιεροσυλοι γινονται, οι προς μονον το γλωσσοκομον απονευοντες, αλλα και αυτου του θειου πλουτου κατατολμωσιν εφαψασθαι, οθεν ουδε αισχυνονται λεγειν· “Ημετερον εστι το δεσμειν και λυειν, και τουτο κατα την παρουσαν ελαβομεν ζωην ημεις ανωθεν”. Ω της αναισχυντιας, ινα μη λεγω της εσχατης παραπληξιας! Απο τινος, ω ουτος, ειπε μοι, και διατι την εξουσιαν ταυτην ανωθεν ελαβες; Οτι παντα καταλιπων τω Χριστω ηκολουθησας; (365) Οτι της επιγειου δοξης καταπεφρονηκας; Οτι ταπεινος τω πνευματι γεγονας; Οτι παντα πωλησας τοις πενησι δεδωκας; Οτι την σεαυτου ψυχην απωλεσας ητοι τω κοσμω ενεκρωσας και εν ουδενι σαρκος θεληματι ταυτην ευρηκας; Η και συ, ωσπερ παλαι οι μαθηται του Χριστου, ηκουσας παρ’ αυτου, εμφυσησαντος σοι δηλονοτι και ειποντος· “Λαβε Πνευμα Αγιον!  Αν τινων αφησης τας αμαρτιας, αφιενται αυτοις· αν τινων κρατησης, επισχεθησονται”; </w:t>
      </w:r>
    </w:p>
    <w:p>
      <w:pPr>
        <w:pStyle w:val="Normal"/>
        <w:rPr>
          <w:rFonts w:ascii="Arial" w:hAnsi="Arial" w:cs="Arial"/>
          <w:sz w:val="28"/>
          <w:lang w:val="el-GR"/>
        </w:rPr>
      </w:pPr>
      <w:r>
        <w:rPr>
          <w:rFonts w:cs="Arial" w:ascii="Arial" w:hAnsi="Arial"/>
          <w:sz w:val="28"/>
          <w:lang w:val="el-GR"/>
        </w:rPr>
        <w:t>“</w:t>
      </w:r>
      <w:r>
        <w:rPr>
          <w:rFonts w:cs="Arial" w:ascii="Arial" w:hAnsi="Arial"/>
          <w:sz w:val="28"/>
          <w:lang w:val="el-GR"/>
        </w:rPr>
        <w:t xml:space="preserve">Αλλα των ιερεων η εξουσια” φησιν. Οιδα καγω· τουτο γαρ αληθες. Ου παντων δε και των απλως ιερεων, αλλα των εν πνευματι ταπεινωσεως ιερουργουντων το Ευαγγελιον και εν αμεμπτω βιω πολιτευομενων, των εαυτους προτερον τω Κυριω παραστησαντων και θυσιαν τελειαν, αγιαν, ευαρεστον, την καθαραν αυτων λατρειαν εν τω ναω του εαυτων σωματος ενδον πνευματικως επιδειξαμενων και προσδεχθεντων και εμφανισθεντων εις το ανω θυσιαστηριον και παρα του αρχιερεως Χριστου προσφορα τελεια τω Θεω και Πατρι προσενεχθεντων και δυναμει Πνευματος Αγιου μεταποιηθεντων και αλλαγεντων και εις Χριστον, τον δι’ ημας αποθανοντα και εν δοξη ανασταντα Θεοτητος, μεταμορφωθεντων· των εν ταπεινωσει τελεια νυκτος και ημερας μετανοουντων και πενθουντων και μετα δακρυων ουχ υπερ εαυτων μονων δεομενων, αλλα και (366) υπερ της εμπιστευθεισης αυτοις ποιμνης και υπερ πασων των εν τω κοσμω αγιων εκκλησιων του Θεου· ου μονον δε, αλλα και των σφοδρως κλαιοντων υπερ αλλοτριων αμαρτηματων ενωπιον του Θεου, των μηδεν πλεον της αναγκαιας τροφης καταχρωμενων, μηδε εν μηδενι θεραπειαν η απολαυσιν επιτηδευοντων του σωματος αλλα, καθως γεγραπται, “πνευματι περιπατουντων και επιθυμιαν μη επιτελουντων σαρκος”· ετι δε των μητε πτωχον μητε πλουσιον μητε αρχοντα μητε αρχομενον μητε αυτον εκεινον τον το διαδημα περικειμενον ενεκα του δικαιου και της εντολης του Θεου προτιμωμενων, των μη προφασει ελεους η δωρων δοσεως ενεκα η φοβου η αγαπης η τινος ετερου ορωμενου η αορατου πραγματος καταμαλακιζομενων και παραβλεποντων η παραβαινοντων την εντολην του επι παντων Θεου. </w:t>
      </w:r>
    </w:p>
    <w:p>
      <w:pPr>
        <w:pStyle w:val="Normal"/>
        <w:rPr>
          <w:rFonts w:ascii="Arial" w:hAnsi="Arial" w:cs="Arial"/>
          <w:sz w:val="28"/>
          <w:lang w:val="el-GR"/>
        </w:rPr>
      </w:pPr>
      <w:r>
        <w:rPr>
          <w:rFonts w:cs="Arial" w:ascii="Arial" w:hAnsi="Arial"/>
          <w:sz w:val="28"/>
          <w:lang w:val="el-GR"/>
        </w:rPr>
        <w:t xml:space="preserve">Των τοιουτων εστι το δεσμειν και λυειν και ιερουργειν και διδασκειν, ουχι δε των εξ ανθρωπων την ψηφον και την χειροτονιαν μονον λαμβανοντων· “ου γαρ αφ’ εαυτου, φησι, τις την τιμην λαμβανει, αλλ’ ο υπο του Κυριου καλουμενος”. Ουκ ειπεν· ο εξ ανθρωπων την ψηφον δεχομενος, αλλ’ ο εκ Θεου εις τουτο προορισθεις και προχειρισθεις. Οι γαρ εξ ανθρωπων και δι’ ανθρωπων κλεπται εισι και λησται, καθως ειπεν ο Κυριος· “Εγω ειμι η θυρα. Παντες οσοι ηλθον και ερχονται ου δι’ εμου, αλλα αλλαχοθεν επιβαινοντες, κλεπται εισι και λησται”. </w:t>
      </w:r>
    </w:p>
    <w:p>
      <w:pPr>
        <w:pStyle w:val="Normal"/>
        <w:rPr>
          <w:rFonts w:ascii="Arial" w:hAnsi="Arial" w:cs="Arial"/>
          <w:sz w:val="28"/>
          <w:lang w:val="el-GR"/>
        </w:rPr>
      </w:pPr>
      <w:r>
        <w:rPr>
          <w:rFonts w:cs="Arial" w:ascii="Arial" w:hAnsi="Arial"/>
          <w:sz w:val="28"/>
          <w:lang w:val="el-GR"/>
        </w:rPr>
        <w:t xml:space="preserve">(367) Μη ουν πλανασθε, ααδελφοι, ο εν σκοτει διαγων εξω της θυρας εστιν, ο δε δοκων εισελθειν και ου δια του φωτος εισελθων, εξω και αυτος της μανδρας εστιν. Ει γαρ φως του κοσμου και θυρα ο Χριστος, φωτοειδης παντως θυρα εστι και ουχι θυρα μονον απλως, και ο εν ταυτη γεγονως εν τω του κοσμου φωτι γεγονε. Φως δε του κοσμου εστιν ουχ ως αισθητως ορωμενος, αλλ’ ως νοερως θεωρουμενος. Ο γαρ αισθητος ηλιος μονον φωτιζει τα σωματικα ομματα ουκ ανθρωπων αλλα και αλογων ζωων, τετραποδων αμα και πετεινων· ο δε νοητος ηλιος, ο εν τω κοσμω επιφανεις, ψυχας λογικας μονον. Αλλ’ ουδε ταυτας ακριτως πασας και αναξιως φωτιζειν οιδεν· ου γαρ αψυχος η, μαλλον ειπειν, ουκ αζωος εστιν, ωσπερ ουδε δουλος η κτισμα εις υπηρεσιαν αλλων ταχθεις, καθα δη ο αισθητος ουτος ηλιος ανατελλων επι δικαιους και αδικους και επι πονηρους αμα και αγαθους. Αλλ’ ει και φως καλειται και ηλιος ονομαζεται, αλλα και υπερ φως απαν και υπερ ηλιον, ως φωτος και ηλιου ποιητης και Δεσποτης, υπαρχει ζωη και ζωοποιος, αληθεια, δικαιοσυνη αγιασμος, απλους, ασυνθετος, αγαθος και παν αγαθον και υπερ παν αγαθον. Ως ουν αληθεια και ων και καλουμενος, τοις αληθως επιστρεφουσιν αληθεια γινεται· ως δε δικαιοσυνη υπαρχων, τοις πασαν αδικιαν μισησασι δικαιοσυνη εστιν· ως αγιασμος , τοις εκπλυθεισι και καθαρθεισι δια δακρυων· ως απλους, τοις μηδεμιαν πονηριαν η κακιαν ενδοθεν επιφερουσιν· ως ασυνθετος, (368) τοις μηδεμιαν διπλοην η διψυχιαν η δυσπιστιαν ψυχης εχουσιν· ως αγαθος, τοις της μετανοιας πνευματικοις εργοις σωματικας τινας η βιωτικας μεριμνας και φροντιδας μη συνεπαγομενοις και τουτοις αναμιγνυουσι και αναφυρουσιν αυτας, αλλα γυμνοις τη γνωμη και τη της ψυχης προθεσει εν ακακια προσερχομενοις αυτω, ων και αποδεχομενος το απεριεργον παντος αγαθου συντομως τουτους εμπλιπλησι και των υπερ νουν και υπερ εννοιαν αγαθων κοινωνους ευθυς τω αποκαλυφθηναι και φανηναι αποκαθιστησι. </w:t>
      </w:r>
    </w:p>
    <w:p>
      <w:pPr>
        <w:pStyle w:val="Normal"/>
        <w:rPr>
          <w:rFonts w:ascii="Arial" w:hAnsi="Arial" w:cs="Arial"/>
          <w:sz w:val="28"/>
          <w:lang w:val="el-GR"/>
        </w:rPr>
      </w:pPr>
      <w:r>
        <w:rPr>
          <w:rFonts w:cs="Arial" w:ascii="Arial" w:hAnsi="Arial"/>
          <w:sz w:val="28"/>
          <w:lang w:val="el-GR"/>
        </w:rPr>
        <w:t>“</w:t>
      </w:r>
      <w:r>
        <w:rPr>
          <w:rFonts w:cs="Arial" w:ascii="Arial" w:hAnsi="Arial"/>
          <w:sz w:val="28"/>
          <w:lang w:val="el-GR"/>
        </w:rPr>
        <w:t>Και τις, φησι, τους τοιουτους, ει αρα τοιουτοι εισι και νυν, επιγνωσεται;”. Ο ανωθεν υπο του Πνευματος ελλαμπομενος. Ο δε λεγων και μη γινωσκων αυτους, τι και μαρτυριαν παρα αλλων καταδεχεται δεξασθαι; Ουκ οιδεν οτι, καν αγνοων εισαγαγη λυκον εις τα προβατα του Χριστου, αυτος των προβατων το κριμα ληψεται;  “Και τις γινωσκει, φησιν· ανθρωπος υπαρχει και αγνοει τα εν καρδια”. Ει μη τυφλος εστιν, ουκ αν αγνοηση τον τοιουτον ποτε. Πως γαρ ο βλεπων ου διαχωρισει προβατον και λυκον, ληστην και ποιμενα; Ει δε τυφλος εστι προς ταυτα, χειραγωγον και οδηγον επιζητησατω, μαλλον και της τοιαυτης εργασιας και διακρισεως παυσασθω, μητε οδηγος αλλων γενομενος μητε οδηγον ετεροις αποκαθιστων, καν ολον εχη τον κοσμον συμμαρτυρουντα αυτω. Τουτο γαρ εγω λεγω, οτι ο βλεπων πνευματικως και ακουων ωσαυτως, ον αν ιδη και συντυχη και πολλακις προσομιληση, αυτην αυτου βλεπει την ψυχην, ει και μη κατ’ ουσιαν, αλλα κατ’ ιδεαν, οποια εστι και ποταπη. Τοινυν, ει και Πνευματος Αγιου (369) μεταλαβειν κατηξιωθη, εξ αυτης αυτου της οψεως τουτο γινωσκει· ει δε ετι ατελης ο βλεπομενος προς την χαριν εστι και ουπω θεοειδης εχρηματισε, δια των λογων αυτου μαλλον ο τουτον βλεπων και ομιλων επιγνωσεται – καθα δη και αυτος ο Δεσποτης ημων και Θεος απεφηνατο ειπων· “Εκ των καρπων αυτων επιγνωσεσθε αυτους”, και παλιν· “Ωσπερ δενδρον εκ του καρπου, ουτως ανθρωπος εκ του λογου αυτου οποιος εστι γινωσκεται”-, πλην και ουτος παρα των υγιαινοντων τον λογον και τα της ψυχης αισθητηρια· οι γαρ λοιποι των ανθρωπων και προς αυτα τα εργα αναισθητως και αδιακριτως διακεινται.</w:t>
      </w:r>
    </w:p>
    <w:p>
      <w:pPr>
        <w:pStyle w:val="Normal"/>
        <w:rPr>
          <w:rFonts w:ascii="Arial" w:hAnsi="Arial" w:cs="Arial"/>
          <w:sz w:val="28"/>
          <w:lang w:val="el-GR"/>
        </w:rPr>
      </w:pPr>
      <w:r>
        <w:rPr>
          <w:rFonts w:cs="Arial" w:ascii="Arial" w:hAnsi="Arial"/>
          <w:sz w:val="28"/>
          <w:lang w:val="el-GR"/>
        </w:rPr>
        <w:t>Νηστευοντα γαρ τινα μετα κενοδοξιας ορωντες αποδεχονται, και τον εσθιοντα μετα ταπεινωσεως κατακρινουσιν. Αλλον εν ταπεινωσει εγκρατευομενον υποκριτην ειναι λογιζονται, τον δε μετα γαστριμαργιας εσθιοντα ως απλουν ηγουνται και ανεπιτηδευτον, ω και συνεσθιειν συχνοτερως ηδυνονται, τα εαυτων παθη παραμυθουμενοι. Αλλα γαρ και τους τον σαλον υποκρινομενους και αστεια και φλυαριας λεγοντας ακαιρως, σχηματα τε απρεπη διαπραττομενους και τους λοιπους κινουντας προς γελωτα, ως την αρετην αυτων και απαθειαν δια των τοιουτων δηθεν επιτηδευματων και σχηματων και λογων καλυπτειν σπουδαζοντας λογισαμενοι, ως απαθεις και αγιους τιμωσι, τους δε εν ευλαβεια και αρετη και αφελοτητι καρδιας διαγοντας και αγιους τω οντι πελοντας, ως οια δη των αλλων ανθρωπων ενα παραλογιζονται τε και παρατρεχουσιν. Αλλοι παλιν τον λαλον και επιδεικτικον διδακτικον μαλλον και πνευματικον ειναι λογιζονται, τον δε σιωπηλον και (370) περι αργολογιαν ακριβαζομενον αγροικον και αφωνον αποφαινονται. Ετεροι τον εν Πνευματι Αγιω φθεγγομενον ως υψηλοφρονα και υπερηφανον αποστρεφονται, τοις λογοις αυτου πληττομενοι μαλλον η κατανυσσομενοι, τον δε απο κοιλιας η εκ μαθηματων τορνολογουντα και της αυτων σωτηριας καταψευδομενον υπερεπαινουσι και αποδεχονται. Και ουτως ουδεις εν τοις τοιουτοις εστιν ο καλως και ως εχει το πραγμα ιδειν και διακριναι δυναμενος.</w:t>
      </w:r>
    </w:p>
    <w:p>
      <w:pPr>
        <w:pStyle w:val="Normal"/>
        <w:rPr>
          <w:rFonts w:ascii="Arial" w:hAnsi="Arial" w:cs="Arial"/>
          <w:sz w:val="28"/>
          <w:lang w:val="el-GR"/>
        </w:rPr>
      </w:pPr>
      <w:r>
        <w:rPr>
          <w:rFonts w:cs="Arial" w:ascii="Arial" w:hAnsi="Arial"/>
          <w:sz w:val="28"/>
          <w:lang w:val="el-GR"/>
        </w:rPr>
        <w:t>Ο γαρ απαξ τυφλος προς παντα τυφλος εστιν, ουτω και ο κωφος ων προς παντα κωφος εστιν. Ου γαρ ο τυφλος τον μεν ορα, τον δε ου, ουδε ο κωφος του μεν ακουει της φωνης, του δε ου, αλλα καθολου κακεινος και ουτος πηροι τας αισθησεις εισιν. Ουτω τοιγαρουν πας αναισθητος προς το εν προς παντα αναισθητος   εστιν, ως και ο εχων αισθησιν προς το εν εν αισθησει παντων εστι και της αισθησεως αυτων εκτος εστιν. Εν τη αισθησει των παντων εστι και υπο της αισθησεως αυτων ου καταλαμβανεται. Ο κωφος προς τον λογον κωφος προς πασαν φωνην εστιν, ως και ο ακουων του λογου των παντων ακουει. Ουτος κωφευων εστι προς πασαν φωνη· παντων ακουει και ουδενος, ει μη των εν λογω μονων τους λογους ποιουμενων, και ουδ’ αυτων αλλα του λογου μονου, του εν τη φωνη αφωνως φθεγγομενου. Ο τυφλος προς το εν τυφλος ολως προς παντα εστιν, ο δε βλεπων εν τω ενι εν θεωρια των παντων εστι και της θεωριας των παντων απεχεται και εν τη θεωρια των παντων γινεται και εξω των θεωρουμενων εστιν. Εν τω ενι ουτος ων τα παντα ορα, και εν πασιν ων ουδεν των παντων ορα. Ουτως ουν ο βλεπων εν τω ενι δια του ενος (371) και εαυτον και παντας και απαντα καθορα, και κεκρυμμενος ων και εν αυτω ουδεν των παντων ορα. Ο τοινυν ακουων και βλεπων και αισθανομενος οιδε των λεγομενων την δυναμιν, ο δε μη ειδως προδηλος εστιν οτι ουτε τα αισθητηρια της ψυχης τετρανωμενα και υγια επιφερεται. Ο δε ουτως εχων ουπω εγνω οτι “προσκυνητης μικτος εστιν, επιγειος και ουρανιος, προσκαιρος και αθανατος, βασιλευων των επι γης, βασιλευομενος ανωθεν, εποπτης της ορωμενης κτισεως, μυστης της νοουμενης”, ως που τις φησιν εν θεολογια βεβοημενος. Αλλ’ εν τιμη ων παρασυνεβληθη τοις κτηνεσι τοις ανοητοις και ωμοιωθη αυτοις, και ομοιωθεις μενει τοιουτος ετι, μη επαναστραφεις, μη επανακληθεις η επι το πρωτον αξιωμα αναχθεις κατα την της οικονομιας δωρεαν του Δεσποτου και Κυριου Ιησου Χριστου, του Υιου του Θεου. Ετι δε  κτηνος ων αλογον, ωσπερ Δαυιτικως ειρηται, ονος, τυχον, η βους η χοιρος, οις οι μαργαριται της απορρητου γνωσεως ου διδονται προς Θεου, την εικονα του Κυριου ημων Ιησου Χριστου, του επουρανιου ανθρωπου τε και Θεου, εν τω λογικω και νοερω ανθρωπω ουδαμως ενεδυσατο. Ταυτην δε μη ευαισθητως και γνωστως ενδυσαμενος, αιμα μονον εστι και σαρξ, πνευματικης δοξης αισθησιν μη δυναμενος δια του λογου λαβειν, καθαπερ και οι εκ γεννητης τυφλοι δια λογου μονου το του ηλιου φως ιδειν ου δυνανται. Αλλα δευτε οι το φως το νοητον εν εαυτοις εχοντες, δωμεν δοξαν δι’ αυτου τω Πατρι και τω Υιω και τω Αγιω Πνευματι, νυν και αει και εις τους αιωνας των αιωνων. Αμην.</w:t>
      </w:r>
    </w:p>
    <w:p>
      <w:pPr>
        <w:pStyle w:val="Heading2"/>
        <w:rPr>
          <w:rFonts w:ascii="Arial" w:hAnsi="Arial" w:cs="Arial"/>
        </w:rPr>
      </w:pPr>
      <w:r>
        <w:rPr>
          <w:rFonts w:cs="Arial" w:ascii="Arial" w:hAnsi="Arial"/>
        </w:rPr>
        <w:t>Λογος ΚΘ΄. (372)</w:t>
      </w:r>
    </w:p>
    <w:p>
      <w:pPr>
        <w:pStyle w:val="Heading2"/>
        <w:rPr>
          <w:rFonts w:ascii="Arial" w:hAnsi="Arial" w:cs="Arial"/>
        </w:rPr>
      </w:pPr>
      <w:r>
        <w:rPr>
          <w:rFonts w:cs="Arial" w:ascii="Arial" w:hAnsi="Arial"/>
        </w:rPr>
        <w:t>Περι του μη δειν λεγειν, οτι αδυνατον νυν εις ακρον ελθειν αρετης τον βουλομενον και τοις παλαι αμιλληθηναι αγιοις. Και οτι πας ο τα εναντια διδασκων των θειων Γραφων νεαν αιρεσιν τοις πειθομενοις αυτω δογματιζει. Και περι δακρυων, οτι εκ φυσεως ημιν τα δακρυα προσεστι.</w:t>
      </w:r>
    </w:p>
    <w:p>
      <w:pPr>
        <w:pStyle w:val="Normal"/>
        <w:rPr>
          <w:rFonts w:ascii="Arial" w:hAnsi="Arial" w:cs="Arial"/>
          <w:sz w:val="28"/>
          <w:lang w:val="el-GR"/>
        </w:rPr>
      </w:pPr>
      <w:r>
        <w:rPr>
          <w:rFonts w:cs="Arial" w:ascii="Arial" w:hAnsi="Arial"/>
          <w:sz w:val="28"/>
          <w:lang w:val="el-GR"/>
        </w:rPr>
        <w:t xml:space="preserve">Αδελφοι και πατερες, πολλοι καθ’ εκαστην λεγουσιν - ων ακουομεν και ημεις λεγοντων - · ”Ει ημεν εν ταις ημεραις των αποστολων και τον Χριστον, ως εκεινοι, κατιδειν ηξιωθημεν, αγιοι αν εγενομεθα και ημεις ως εκεινοι”- αγνοουντες οτι αυτος εκεινος εστιν, ο και τοτε και νυν εν ολω τω κοσμω λαλων. Ει γαρ μη ο παλαι και νυν εστιν ο αυτος, ωσαυτως ων κατα παντα Θεος καν ταις ενεργειαις καν τοις τελεσμασι, πως εν Υιω λεγων αει φαινεται ο Πατηρ και ο Υιος εν τω Πατρι δια Πνευματος ταυτα· “Ο πατηρ μου εως αρτι εργαζεται καγω εργαζομαι”; </w:t>
      </w:r>
    </w:p>
    <w:p>
      <w:pPr>
        <w:pStyle w:val="Normal"/>
        <w:rPr>
          <w:rFonts w:ascii="Arial" w:hAnsi="Arial" w:cs="Arial"/>
          <w:sz w:val="28"/>
          <w:lang w:val="el-GR"/>
        </w:rPr>
      </w:pPr>
      <w:r>
        <w:rPr>
          <w:rFonts w:cs="Arial" w:ascii="Arial" w:hAnsi="Arial"/>
          <w:sz w:val="28"/>
          <w:lang w:val="el-GR"/>
        </w:rPr>
        <w:t>Αλλ’ ισως ερει τις· “Ουκ εστιν ισον το εκεινον αυτον τοτε σωματικως ιδεσθαι και το ακουειν νυν μονον των λογων αυτου και τα περι εκεινου και της βασιλειας αυτου εκδιδασκεσθαι”. Καγω φημι μη ειναι (373) παντως ισον το νυν και το τοτε, αλλα κατα πολυ το αρτι και το νυν μειζον και ευκολως μαλλον προς πιστιν πλειονα και πληροφοριαν αγον ημας υπερ το τοτε σωματικως και ιδειν και ακουσαι αυτου. Τοτε μεν γαρ ανθρωπος τοις αγνωμοσιν Ιουδαιοις εφαινετο ευτελης, νυν δε Θεος κηρυττεται ημιν αληθης. Τοτε τοις τελωναις και τοις αμαρτωλοις συνανεστρεφετο σωματικως και συνησθιε, νυν δε εκ δεξιων καθηται του Θεου και Πατρος, ο μηδεποτε και μηδαμου χωρισθεις αυτου, και τον κοσμον απαντα τρεφειν πιστευεται, και χωρις αυτου ουδεν γινεσθαι λεγομεν – ει δε και πιστευομεν -. Τοτε και υπο των ευτελεστατων κατεφρονειτο λεγοντων· “Ουχι ουτος εστιν ο υιος της Μαριας και του τεκτονος Ιωσηφ; “ νυνι δε υπο βασιλεων και αρχοντων ως του αληθινου Θεου Υιος και αληθης Θεος προσκυνειται, και εδοξασε και δοξαζει τους προσκυνουντας αυτον εν πνευματι και αληθεια - ει και παιδευει πολλακις αυτους αμαρτανοντας – σιδηρους αυτους υπερ παντα τα εθνη, τα υπο τον ουρανον, αντι οστρακινων ποιησας. Τοτε ως εις των λοιπων ανθρωπων φθαρτος και θνητος ενομιζετο, και μεγα ην εν ανθρωπινω σωματι αναλλοιωτως και ατρεπτως τον αμορφον και αορατον, μορφωθεντα Θεον και ανθρωπον ολον βλεπομενον, μηδεν πλεον των αλλων ανθρωπων εν τοις ορωμενοις εχοντα, αλλ’ εσθιοντα και πινοντα και κοιμωμενον, ιδρουντα τε και κοπιωντα και τα (374) ανθρωπινα παντα πλην αμαρτιας ποιουντα, τον τοιουτον επιγνωναι και πιστευσαι ειναι Θεον, τον τον ουρανον αυτον και την γην και τα εν αυτοις παντα ποιησαντα.</w:t>
      </w:r>
    </w:p>
    <w:p>
      <w:pPr>
        <w:pStyle w:val="Normal"/>
        <w:rPr>
          <w:rFonts w:ascii="Arial" w:hAnsi="Arial" w:cs="Arial"/>
          <w:sz w:val="28"/>
          <w:lang w:val="el-GR"/>
        </w:rPr>
      </w:pPr>
      <w:r>
        <w:rPr>
          <w:rFonts w:cs="Arial" w:ascii="Arial" w:hAnsi="Arial"/>
          <w:sz w:val="28"/>
          <w:lang w:val="el-GR"/>
        </w:rPr>
        <w:t>Δια γαρ τουτο και τον Πετρον ειποντα οτι· “Συ ει ο Υιος του Θεου του ζωντος” εμακαρισεν ο Δεσποτης ειπων· “Μακαριος ει, Σιμων βαρ Ιωνας, οτι σαρξ και αιμα ουκ απεκαλυψε σοι – ταυτα δηλονοτι ιδειν και ειπειν -, αλλ’ ο Πατηρ μου ο εν τοις ουρανοις”. Ωστε ο νυν ακουων αυτου δια των αγιων Ευαγγελιων καθ’ εκαστην βοωντος και το του ευλογημενου Πατρος αυτου θελημα διαγγελοντος, και μη φοβω και τρομω υπακουων αυτου και φυλαττων τα παρ’ αυτου προστασσομενα, ουδε τοτε, ει και παρην και εκεινον αυτον εθεασατο και διδασκοντα ηκουσε, πιστευσαι αυτω ολως ηνεσχετο αν· δεος μη και πανταπασιν απιστησας, ως αντιθεον αυτον και ου Θεον αληθινον λογισαμενος, εβλασφημησε.</w:t>
      </w:r>
    </w:p>
    <w:p>
      <w:pPr>
        <w:pStyle w:val="Normal"/>
        <w:rPr>
          <w:rFonts w:ascii="Arial" w:hAnsi="Arial" w:cs="Arial"/>
          <w:sz w:val="28"/>
          <w:lang w:val="el-GR"/>
        </w:rPr>
      </w:pPr>
      <w:r>
        <w:rPr>
          <w:rFonts w:cs="Arial" w:ascii="Arial" w:hAnsi="Arial"/>
          <w:sz w:val="28"/>
          <w:lang w:val="el-GR"/>
        </w:rPr>
        <w:t xml:space="preserve">Και ταυτα μεν οι παντη των αλλων παχυτεροι. Τι δε οι τουτων σεμνοτεροι; “Ει ημεν, φησιν, εν τοις χρονοις των αγιων πατερων, ηγωνισαμεθα αν και ημεις. Βλεποντες γαρ την αγαθην αυτων πολιτειαν και τους αγωνας αυτων, εζηλωσαμεν αν αυτους. Νυνι δε μετα ραθυμων και αμελων συναναστρεφομενοι, συναπαγομεθα τουτοις και αβουλητως συναπολλυμεθα”, - αγνοουντες, ως εικος, και αυτοι οτι εν λιμενι μαλλον ημεις υπερ εκεινους εσμεν. Εν τοις χρονοις των πατερων ημων πολλαι - ακουετωσαν και ουτοι! – αιρεσεις υπηρχον, πολλοι ψευδοχριστοι, πολλοι χριστοκαπηλοι, πολλοι ψευδαποστολοι, πολλοι ησαν (375) ψευδοδιδασκαλοι, παρρησια τα του πονηρου ζιζανια περιϊοντες και σπειροντες και πολλους τοις εαυτων συνηρπασαν λογοις, εξαπαντησαντες αυτους, και αυτων τας ψυχας απωλεια παρεπεμψαν. </w:t>
      </w:r>
    </w:p>
    <w:p>
      <w:pPr>
        <w:pStyle w:val="Normal"/>
        <w:rPr>
          <w:rFonts w:ascii="Arial" w:hAnsi="Arial" w:cs="Arial"/>
          <w:sz w:val="28"/>
          <w:lang w:val="el-GR"/>
        </w:rPr>
      </w:pPr>
      <w:r>
        <w:rPr>
          <w:rFonts w:cs="Arial" w:ascii="Arial" w:hAnsi="Arial"/>
          <w:sz w:val="28"/>
          <w:lang w:val="el-GR"/>
        </w:rPr>
        <w:t>Και τουτο εκ των του αγιου πατρος ημων Ευθυμιου και Αντωνιου βιων αληθες ειναι ευρησετε. Γεγραπται γαρ τον Αντωνιον τοτε λαμπροτεραν στολην υπερ την συνηθη ενδυσαμενον και επι τοπου υψηλου ανελθοντα φανερωσαι εαυτον και επιδειξασθαι, ινα εμφανης γεγονως παντως υπο των αιρετικων κρατηθη και αναιρεθη· ει ουν μη ην διωγμος, ουκ αν τουτο εποιησεν. Επι δε τη γεννησει του αγιου πατρος ημων Ευθυμιου, ου γεγραπται ευθυμιαν τηνικαυτα πρυτανευθηναι ταις εκκλησιαις παρα Θεου, των διωγμων δηλονοτι τοτε καταπαυθεντων και των αιρεσεων; Επι δε τω τελει του οσιου πατρος ημων Σαβα ουκ ακουετε οσα υπερ των εκκλησιων και κατα των τοτε αιρεσεων ηγωνισατο, και οσοι τοτε των μοναχων τοις αιρετικοις συναπηχθησαν; Τα δε επι του αγιου Στεφανου του Νεου γεγονοτα, τι ου διωγμου βαρυτατου και χαλεπου υπηρχον; Η ουκ εννοειτε τον τοτε γεγονοτα χειμωνα και τον υπερβαλλοντα σαλον των μοναχων; Τι δε πειρωμαι τα παντα διεξελθειν; Οταν γαρ προ τουτων αναμνημονευσω των επι του μεγαλου Βασιλειου γεγονοτων, ως ο μεγας διηγειται Γρηγοριος, και των επι του χρυσορρημονος Ιωαννου και των καθεξης πατερων αγιων, αυτος τε εγω εμαυτον ταλανιζω και τους ταυτα μη αναλογιζομενους κατελεω. Ου γαρ ακριβως επιστανται οτι απας ο παρελθων χρονος δεινοτερος ην και των ζιζανιων του πονηρου πεπλησμενος αναφανδον.</w:t>
      </w:r>
    </w:p>
    <w:p>
      <w:pPr>
        <w:pStyle w:val="Normal"/>
        <w:rPr>
          <w:rFonts w:ascii="Arial" w:hAnsi="Arial" w:cs="Arial"/>
          <w:sz w:val="28"/>
          <w:lang w:val="el-GR"/>
        </w:rPr>
      </w:pPr>
      <w:r>
        <w:rPr>
          <w:rFonts w:cs="Arial" w:ascii="Arial" w:hAnsi="Arial"/>
          <w:sz w:val="28"/>
          <w:lang w:val="el-GR"/>
        </w:rPr>
        <w:t xml:space="preserve">(376) Ομως ουν, ει και δεινα τα παρεληλυθοτα, αλλα και νυν εχει πολλους ο βιος αιρετικους, πολλους λυκους, ασπιδας και οφεις συναναστρεφομενους ημιν, πλην ουκ εχοντας εξουσιαν τινα καθ’ ημων, αλλ’ οιον υπο νυκτα εισιν οι τοιουτοι της πονηριας αυτων· και τους μεν συνερχομενους και υπο το σκοτος γινομενους αυτων αρπαζουσι τε και κατεσθιουσι, τοις δε εν τω γωτι περιπατουσι των θειων Γραφων και τη οδω πορευομενοις των εντολων του Θεου ουδε προσυπαντησαι τολμωσιν, αλλα και διερχομενους ιδοντες απο του προσωπου αυτων ως απο πυρος φευγουσι. </w:t>
      </w:r>
    </w:p>
    <w:p>
      <w:pPr>
        <w:pStyle w:val="Normal"/>
        <w:rPr>
          <w:rFonts w:ascii="Arial" w:hAnsi="Arial" w:cs="Arial"/>
          <w:sz w:val="28"/>
          <w:lang w:val="el-GR"/>
        </w:rPr>
      </w:pPr>
      <w:r>
        <w:rPr>
          <w:rFonts w:cs="Arial" w:ascii="Arial" w:hAnsi="Arial"/>
          <w:sz w:val="28"/>
          <w:lang w:val="el-GR"/>
        </w:rPr>
        <w:t xml:space="preserve">Τινας ουν αρα υπενοησατε ειπειν με αιρετικους; Μη τους αρνουμενους τον Υιον του Θεου; Μη τους βλασφημουντας εις το αγιον Πνευμα και λεγοντας μη ειναι τουτο Θεον; Μη τους μειζονα λεγοντας του Υιου τον Πατερα; Μη τους την Τριαδα εις εναδα συγχεοντας η τον ενα Θεον εις τρεις θεους διατεμνοντας; Μη τους Υιον μεν ειναι του Θεου τον Χριστον λεγοντας, εκ γυναικος δε λαβειν την σαρκα τουτον μη πιστευοντας; Μη τους σαρκα μεν αυτον αναλαβειν, αλλα αψυχον φλυαρουντας; Μη τους εμψυχον μεν ταυτην, ως ολον ανθρωπον, ουχ ενα δε κατα την υποστασιν τον Υιον του Θεου, τον και Υιον της Θεοτοκου Μαριας χρηματισαντα, Θεον ειναι λεγοντας, αλλ’ εις δυο υιους τον ενα Χριστον διατεμνοντας; Αλλα μη τους τω αναρχω Πατρι αρχην περιγραφοντας και το “Ην, οτε ουκ ην” λεγοντας; Η τους τον Πατερα μεν αναρχον, τον δε Υιον, ως εξ αυτου γεννηθεντα, αρχην μετα τινα χρονον λαβειν ως κτισμα, κακως και νοουντας και δογματιζοντας; </w:t>
      </w:r>
    </w:p>
    <w:p>
      <w:pPr>
        <w:pStyle w:val="Normal"/>
        <w:rPr>
          <w:rFonts w:ascii="Arial" w:hAnsi="Arial" w:cs="Arial"/>
          <w:sz w:val="28"/>
          <w:lang w:val="el-GR"/>
        </w:rPr>
      </w:pPr>
      <w:r>
        <w:rPr>
          <w:rFonts w:cs="Arial" w:ascii="Arial" w:hAnsi="Arial"/>
          <w:sz w:val="28"/>
          <w:lang w:val="el-GR"/>
        </w:rPr>
        <w:t xml:space="preserve">(377) Ουκ ην γαρ ποτε, φησιν, ο Πατηρ μη συνοντος αυτω του Υιου· και πως Πατηρ ο απαις ονομασθησεται; - Αλλα μη τους αλλον μεν τον παθοντα, αλλον δε ειναι τον ανασταντα κηρυττοντας; Απαγε! Ουδενα τουτων σοι των ασεβων και αθεων, ουδε των αλλων αιρεσεων τινα λεγω, των ως σκοτος μεν φανεντων, υπο δε των τοτε λαμψαντων αγιων πατερων εξαφανισθεντων. Επι τοσουτον γαρ η χαρις του Παναγιου Πνευματος ελαμψε δι’ αυτων και των ειρημενων αιρεσεων το σκοτος εδιωξεν, οτι και μεχρι του νυν τα θεοπνευστα αυτων συγγραμματα λαμπουσιν υπερ ηλιου αυγας, ως μηδε τολμαν αυτοις τινα αντιφθεγγεσθαι. </w:t>
      </w:r>
    </w:p>
    <w:p>
      <w:pPr>
        <w:pStyle w:val="Normal"/>
        <w:rPr>
          <w:rFonts w:ascii="Arial" w:hAnsi="Arial" w:cs="Arial"/>
          <w:sz w:val="28"/>
          <w:lang w:val="el-GR"/>
        </w:rPr>
      </w:pPr>
      <w:r>
        <w:rPr>
          <w:rFonts w:cs="Arial" w:ascii="Arial" w:hAnsi="Arial"/>
          <w:sz w:val="28"/>
          <w:lang w:val="el-GR"/>
        </w:rPr>
        <w:t xml:space="preserve">Αλλα περι εκεινων λεγω και εκεινους ονομαζω αιρετικους, τους λεγοντας μη ειναι τινα εν τοις καθ’ ημας χρονοις και εν μεσω ημων τον δυναμενον φυλαξαι τας ευαγγελικας εντολας και κατα τους αγιους γενεσθαι πατερας· πρωτον μεν παντων πιστον και πρακτικον – δια γαρ των εργων η πιστις δεικνυται, ως δια του εσοπτρου η του προσωπου εμφερεια-, επειτα θεωρητικωτατον τε ομου και θεοπτην, εν τω φωτισθηναι δηλαδη και λαβειν Πνευμα Αγιον και δι’ αυτου τον Υιον συν τω Πατρι κατιδειν. Οι τοινυν τουτο αδυνατον ειναι λεγοντες ου μερικην τινα αιρεσιν κεκτηνται, αλλα πασας, ει οιον τε ειπειν, ως ταυτης πασας εκεινας τη ασεβεια και τη της βλασφημιας υπερβολη υπεραιρουσης και καλυπτουσης. Ο τουτο λεγων ανατρεπει πασας τας θειας Γραφας. Εις ματην, οιμαι, λεγει ο ματαιος το αγιον αρτι λεγεσθαι Ευαγγελιον, εις ματην τας του Μεγαλου Βασιλειου και των λοιπων ιερεων και οσιων πατερων ημων γραφας αναγινωσκεσθαι η και γραφηναι διαμαρτυρεται. (378) Ει ουν α ο Θεος λεγει και παντες οι αγιοι πρωτον μεν απαντα επραξαν, ειτα και γραψαντες εις νουθεσιαν ημων κατελιπον, αδυνατον ημιν εργω ταυτα ποιησαι και απαραλειπτως φυλαξαι, τι οτι και τοτε εκεινοι κοπιασαντες εγραψαν και νυν επι εκκλησιας αναγινωσκονται; Οι ταυτα λεγοντες τον ουρανον, ον ο Χριστος ημιν ηνοιξε, κλειουσι και την προς εκεινον ανοδον, ην αυτος εκεινος ημιν ενεκαινισε, διακοπτουσιν. Ανωθεν γαρ εκεινου του επι παντων Θεου προς τη πυλη οιονει του ουρανου ισταμενου και διακυπτοντος και υπο των πιστων ορωμενου και δια του αγιου Ευαγγελιου βοωντος και λεγοντος· “Δευτε προς με παντες οι κοπιωντες και πεφορτισμενοι καγω αναπαυσω υμας”, οι αντιθεοι ουτοι η, μαλλον ειπειν, αντιχριστοι λεγουσιν· “Αδυνατον τουτο, αδυνατον! “. </w:t>
      </w:r>
    </w:p>
    <w:p>
      <w:pPr>
        <w:pStyle w:val="Normal"/>
        <w:rPr>
          <w:rFonts w:ascii="Arial" w:hAnsi="Arial" w:cs="Arial"/>
          <w:sz w:val="28"/>
          <w:lang w:val="el-GR"/>
        </w:rPr>
      </w:pPr>
      <w:r>
        <w:rPr>
          <w:rFonts w:cs="Arial" w:ascii="Arial" w:hAnsi="Arial"/>
          <w:sz w:val="28"/>
          <w:lang w:val="el-GR"/>
        </w:rPr>
        <w:t xml:space="preserve">Προς ους εικοτως ο Δεσποτης μεγαλοφωνως φησιν· “Ουαι υμιν, γραμματεις και φαρισαιοι ! Ουαι υμιν οδηγοι τυφλοι τυφλων, οτι υμεις εις την βασιλειαν ουκ εισερχεσθε και τους θελοντας εισελθειν κωλυετε”. Εκεινου τους νυν πενθουντας αναφανδον μακαριζοντος, ουτοι αδυνατον φασιν καθ’ εκαστην πενθειν και κλαιειν τινα. Ω της αναισθησιας και του απυλωτου στοματος, μιαρας εκπεμποντος κατα του Θεου του Υψιστου φωνας και τα του Χριστου προβατα ποιουντος γινεσθαι θηριαλωτα, υπερ ων αυτος ο Μονογενης Υιος του Θεοου το αιμα εκενωσεν. Οντως καλως περι των τοιουτων ο θεοπατωρ (379) λεγει Δαυιδ· “Υιοι ανθρωπων, οι οδοντες αυτων οπλα και βελη· και η γλωσσα αυτων μαχαιρα οξεια”. </w:t>
      </w:r>
    </w:p>
    <w:p>
      <w:pPr>
        <w:pStyle w:val="Normal"/>
        <w:rPr/>
      </w:pPr>
      <w:r>
        <w:rPr>
          <w:rFonts w:cs="Arial" w:ascii="Arial" w:hAnsi="Arial"/>
          <w:sz w:val="28"/>
          <w:lang w:val="el-GR"/>
        </w:rPr>
        <w:t xml:space="preserve">Διατι γαρ, ειπε μοι, αδυνατον; Δια τινος δε αλλου οι αγιοι επι της γης ελαμψαν και φωστηρες εν κοσμω γεγονασιν; Ει ην αδυνατον, ουδ’ αν εκεινοι ταυτα κατορθωσαι ποτε ηδυνηθησαν. Ανθρωποι γαρ υπηρχον κακεινοι, ως και ημεις, και ουδεν πλεον ημων εκεκτηντο, ει μη προαιρεσιν εις το αγαθον, σπουδην τε και υπομονην και ταπεινωσιν και αγαπην προς τον Θεον. Ταυτα τοιγαρουν κτησαι και αυτος, και γενησεται σοι πηγη δακρυων η νυνι πετρωδης υπαρχουσα ψυχη. Ει δε συ μη θελεις θλιβηναι και στενοχωρηθηναι, καν το πραγμα μη λεγε ειναι αδυνατον. Ο γαρ τουτο λεγων απαρνειται την καθαρσιν· χωρις γαρ δακρυων ουκ ηκουσθη απο του αιωνος καθαρθηναι ψυχην του ρυπου της αμαρτιας, την μετα το βαπτισμα αμαρτησασαν. Δια γαρ του βαπτισματος αφειλεν ο Θεος παν δακρυον απο προσωπου της γης, εκχεας το Πνευμα το Αγιον αυτου πλουσιως. Αλλα, ως παρα της θειας Γραφης ακηκοα, και εν αυτω τω βαπτισματι ηλικιωται τινες βαπτιζομενοι, τη επελευσει κατανυγεντες του Πνευματος, εδακρυσαν· ουχι ενωδυνα και επιπονα δακρυα, αλλ’ ενεργεια του Αγιου Πνευματος και δωρεα τη εκεινου γλυκεα υπερ μελι, απονητι πως και αψοφητι δια των οφθαλμων ταυτα κενωσαντες. Οι ουν καταξιωθεντες ποτε εν πειρα τοιουτων δακρυων γενεσθαι τα ειρημενα γνωρισουσι και αληθη ταυτα ειναι (380) συμμαρτυρησουσιν, ως μοι και η θεολογος συμμαρτυρησει φωνη. Φησι γαρ· “Προσφερετω τις, ο μεν τοδε, ο δε τοδε”,  και πολλα εν μεσω απαριθμησαμενος, υστερον παντων εβοησε· “Παντες δακρυα, παντες καθαρσιν, παντες αναβασιν και το τοις εμπροσθεν επεκτεινεσθαι”. </w:t>
      </w:r>
    </w:p>
    <w:p>
      <w:pPr>
        <w:pStyle w:val="Normal"/>
        <w:rPr>
          <w:rFonts w:ascii="Arial" w:hAnsi="Arial" w:cs="Arial"/>
          <w:sz w:val="28"/>
          <w:lang w:val="el-GR"/>
        </w:rPr>
      </w:pPr>
      <w:r>
        <w:rPr>
          <w:rFonts w:cs="Arial" w:ascii="Arial" w:hAnsi="Arial"/>
          <w:sz w:val="28"/>
          <w:lang w:val="el-GR"/>
        </w:rPr>
        <w:t>Μη τι ουν διεστειλατο η διεχωρισεν εν τουτω των αλλων τινας, και τοις μεν ως δυνατον ειναι τουτο εφησε, τοις δε ως αδυνατον; Μη, ως υμεις φατε ασυνετως - ινα και αξιως καθαψωμαι υμων, απεριτμητοι ταις καρδιαις και τοις ωσιν - , οτι τινες ελαχον φυσεως σκληρας και ουκ αν ποτε δυνηθειεν κατανυγηναι και κλαυσαι, τουτο και ο μεγας Γρηγοριος ειρηκε; Μη γενοιτο! Ουτε φυσις ανθρωπου εστι μη φυσικως εχουσα μαλλον τα δακρυα και το κλαιειν και το πενθειν, ουτε ο αγιος ουτος, ουτε ετερος τις των αγιων, τουτο ειπεν η εγραψεν. Οτι δε εκ φυσεως το κλαιειν πασιν ημιν προσεστιν, αυτα τα γεννωμενα βρεφη σε διδαξατωσαν. Αμα γαρ τω προελθειν της γαστρος και πεσειν επι της γης κλαιουσι, και τουτο σημειον ζωης ταις μαιαις και ταις μητρασιν ενδεικνυται. Ει γαρ μη κλαυσει το βρεφος, ουδε ζην λεγεται· κλαυσαν δε δεικνυσιν αυτοθι οτι συνεπομενον η φυσις εχει απο γεννησεως το πενθος ομου και τα δακρυα. Ως δε και ο αγιος πατηρ ημων ελεγε Συμεων ο Στουδιωτης, οτι μετα του τοιουτου κλαυθμου οφειλει και ζησαι τον παροντα βιον ο ανθρωπος και μετ’ αυτου συναποθανειν, ει αρα και σωθηναι βουλεται και εις την μακαριαν ζωην εισελθειν, επειδη το της γενησεως δακρυον δηλωτικον εστι των δακρυων της παρουσης ημων ενταυθα ζωης. (381) Ως γαρ η τροφη και η ποσις αναγκαια εστι τω σωματι, ουτω και τα δακρυα τη ψυχη, ωστε ο μη καθ’ εκαστην κλαιων - οκνω γαρ ειπειν καθ’ ωραν, ινα μη δοξω βαρυς - , λιμω την ψυχην διαφθειρεται και απολλυται.</w:t>
      </w:r>
    </w:p>
    <w:p>
      <w:pPr>
        <w:pStyle w:val="Normal"/>
        <w:rPr>
          <w:rFonts w:ascii="Arial" w:hAnsi="Arial" w:cs="Arial"/>
          <w:sz w:val="28"/>
          <w:lang w:val="el-GR"/>
        </w:rPr>
      </w:pPr>
      <w:r>
        <w:rPr>
          <w:rFonts w:cs="Arial" w:ascii="Arial" w:hAnsi="Arial"/>
          <w:sz w:val="28"/>
          <w:lang w:val="el-GR"/>
        </w:rPr>
        <w:t>Ει τοινυν συνεπομενον εστι το φυσει το κλαιειν ομου και τα δακρυα, καθως αποδεδεικται, μηδεις το της φυσεως αγαθον απαρνησηται, μηδεις οκνω και ραθυμια του τοιουτου καλου στερησειεν εαυτον, μηδεις κακια και πονηρια και υπερηφανια ψυχης αλαζων γενηται και εις αντιτυπιαν λιθου παρα φυσιν μετενεχθη, αλλα σπουδη τη καλλιστη προς τας εντολας χρησαμενος του Θεου, φυλαξατω το μεγα τουτο δωρον, παρακαλω, ασυλον εν τη εαυτου καρδια, διατηρων αυτο εν ευτελεια και ταπεινωσει, εν ακακια ψυχης και απλοτητι, εν υπομονη των πειρασμων και διηνεκει μελετη των θειων Γραφων, μετανοων αει και διαπαντος των οικειων μνημονευων σφαλματων, και μηδεις της τοιαυτης εργασιας αμελειτω. Ει δε τις απεγνωκως της εαυτου σωτηριας επι κλινης ραθυμιας ανακειται, καν μη λεγετω και τοις σπουδαιοις τουτο ειναι αδυνατον. Ο γαρ τουτο λεγων αυτην ημιν πασιν αποκλειει την πυλην της βασιλειας των ουρανων. Ανελε γαρ τα δακρυα και συνανειλες τουτοις την καθαρσιν· καθαρσεως δε διχα ουδεις ο σωζομενος, ουδεις ο υπο του Κυριου μακαριζομενος, ουδεις οψεται τον Θεον.</w:t>
      </w:r>
    </w:p>
    <w:p>
      <w:pPr>
        <w:pStyle w:val="Normal"/>
        <w:rPr>
          <w:rFonts w:ascii="Arial" w:hAnsi="Arial" w:cs="Arial"/>
          <w:sz w:val="28"/>
          <w:lang w:val="el-GR"/>
        </w:rPr>
      </w:pPr>
      <w:r>
        <w:rPr>
          <w:rFonts w:cs="Arial" w:ascii="Arial" w:hAnsi="Arial"/>
          <w:sz w:val="28"/>
          <w:lang w:val="el-GR"/>
        </w:rPr>
        <w:t xml:space="preserve">Ει δε ταυτα ουτως επακολουθει τοις μη πενθουσι κατα την εντολην του Κυριου, πως ουχ αιρετικων παντων, ειπε μοι, χειρων αυτη η αιρεσις; Αλλα γαρ δια κενης, το καθ’ υμας, λοιπον η του Θεου συγκαταβασις και αναβασις γεγονεν, ηργησε των αποστολων το κηρυγμα, (382) ηργησαν των αγιων απαντων αι κατηχησεις, αι προς το πενθος ημας αει εκκαλουμεναι. Πασα Γραφη θεοπνευστος ανωφελης εις υμας τους ουτω εχοντας και φρονουντας, ως ορω, γεγονεν. Ως γαρ ασπις κωφη και τα ωτα βυσαντες και υμεις, τω τριβωνιω μονω και τω κουκουλιω και αναλαβω - οι δε και τω βαθυτατω και σεμνω πωγωνι – την σωτηριαν των ψυχων υμων, ως οιομαι, επιγραφεσθε και τουτοις θαρρουντες εγκαλλωπιζεσθε. Αλλα θαρσειτε, γυμνοι και τετραχηλισμενοι – ει και μη ακουειν εθελοιτε καθ’ εκαστην εκβοωσης υμιν μεγαλα της θειας Γραφης – παραστησομεθα τω βηματι του Χριστου, ινα ληψηται εκαστος τα δια του σωματος προς α επραξεν, ειτε αγαθον ειτε πονηρον. </w:t>
      </w:r>
    </w:p>
    <w:p>
      <w:pPr>
        <w:pStyle w:val="Normal"/>
        <w:rPr>
          <w:rFonts w:ascii="Arial" w:hAnsi="Arial" w:cs="Arial"/>
          <w:sz w:val="28"/>
          <w:lang w:val="el-GR"/>
        </w:rPr>
      </w:pPr>
      <w:r>
        <w:rPr>
          <w:rFonts w:cs="Arial" w:ascii="Arial" w:hAnsi="Arial"/>
          <w:sz w:val="28"/>
          <w:lang w:val="el-GR"/>
        </w:rPr>
        <w:t xml:space="preserve">Ει δε οσον ουπω εις παντας τουτο γενησεται, που εσται τοτε η τα σωματα ημων καλυπτουσα και κοσμουσα στολη; Που οι αναλαβοι οι περιφανεις; Που τα στιλβοντα παλλια και διαφανη; Που τα ευειδη σανδαλια και στερρα; Που οι λωροι, οι γυναικειαις ζωναις παρομοιοι; Που των αρχοντων η απαντη; Που των ασπασμων η προτιμησις; Που οι της πρωτοκαθεδριας αγωνες; Που η των τραπεζων πολυτελεια; Που - ινα και τουτο ειπω – το προλαβειν τον αδελφον και των προκειμενων λαβειν τα πλειω και τιμιωτερα, οπερ εγω πρωτος και οι ως εγω πασχομεν ματαιοι; Που τοτε ο τυφος και η αλαζονεια ημων και το αρχειν και αρχεσθαι; Που αι ευρυχωροι κελλαι και ως παστοι κεκελλωπισμεναι λαμπρως; Που των διακονιων και διακονητων η προτιμησις, (383) εν αις των αλλων προτερευειν νομιζομεν; Που ο ακρατης και ασεμνος γελως; Που τα δειπνα τα πολυτελη και βραδεα τα αριστα και αι εν τουτοις ακαιροι ομιλιαι; Που τα μεγαλα τοτε ονοματα; Που η αγιωσυνη ην εχειν νυν νομιζομεθα η νομιζομεν; Που οι νυν κολακες και εμπαικται οι αγιους ημας αποκαλουντες και την τριβον των ποδων ημων εκταρασσοντες; Που οι επηρμενοι θρονοι και οι εκ τουτων δοκουντες ειναι των αλλων περιφανεστεροι; Που η περιδρομη και σπουδη του εν κατασχεσει γενεσθαι τινος η της μειζοτερας αρχης; Που η αντιλογια και ανυποταξια και το μη θελειν τινα του ετερου φανηναι δευτερον; Που των συγγενων η προσπαθεια; Που των προς ημας παραγενομενων κοσμικων και αρχοντων η περιφανεια, δι’ ων οιομαι και δοκω πρωτος εγω ο ταλαιπωρος των αλλων περιφανεστερος γινεσθαι; Που η δοκουσα φρονησις των περιφανων εν τη γνωσει και τη σοφια του κοσμου; Που η οιησις και το δοκειν ειναι τι, μηδεν οντων ημων; Που η ευστροφος τοτε γλωσσα και τα ως απο πηγης ρητορευματα; Που τοτε, μαλλον δε νυν, σοφος, που γραμματευς, που συζητητης του αιωνος τουτου, ινα επανιων ελθη και καθεσθωμεν αμα και περι της φοβερας ημερας και ωρας εκεινης συμβουλευσωμεθα και παντα καλων – το δη λεγομενον - εν εαυτοις ημιν και εν ταις θειας Γραφαις κινησαντες και ακριβως ερευνησαντες, διδαχθωμεν εκειθεν και μαθωμεν τι εστιν, ο ημας ωφελησαι ισχυσει τοτε, κακεινο πολλη τη σπουδη εκλεξωμεθα; </w:t>
      </w:r>
    </w:p>
    <w:p>
      <w:pPr>
        <w:pStyle w:val="Normal"/>
        <w:rPr>
          <w:rFonts w:ascii="Arial" w:hAnsi="Arial" w:cs="Arial"/>
          <w:sz w:val="28"/>
          <w:lang w:val="el-GR"/>
        </w:rPr>
      </w:pPr>
      <w:r>
        <w:rPr>
          <w:rFonts w:cs="Arial" w:ascii="Arial" w:hAnsi="Arial"/>
          <w:sz w:val="28"/>
          <w:lang w:val="el-GR"/>
        </w:rPr>
        <w:t xml:space="preserve">Οντως, αδελφοι μου αγαπητοι, ως πασα Γραφη διαρρηδην βοα, μεγαλη αναγκη, μεγας φοβος και (384) τρομος ληψεται εν τη ωρα εκεινη τους κατ’ εμε ραθυμους και χαυνους και οκνηρους. Μακαριος δε εστιν, αδελφοι, ο υποκατω πασης κτισεως κειμενος νυν, πενθων τε και κλαιων νυκτα και ημεραν ενωπιον του Θεου, οτι εκ δεξιων αυτου εστολισμενος τοτε σταθησεται. Μακαριος ο ταυτα ακουων και μη μονον στεναζων, μηδε ημεραν εξ ημερας αναβαλλομενος παρατρεχει τον χρονον αυτου της ζωης ανωφελως, αλλ’ ο αμα τω ακουσαι του Κυριου λεγοντος, “Μετανοειτε! “, ευθυς του εργου αρχομενος. Ο τοιουτος γαρ ως υπηκοος και ευγνωμων δουλος ελεηθησεται και ουχι μετα των ανηκοων κατακριθησεται, και νυν μεν εκ παντων απαλλαγησεται των παθων, πασων δε των αρετων εργατης γενησεται δοκιμος, εν δε τω αιωνι τω μελλοντι κατατρυφησει των απορρητων αγαθων του Θεου μετα παντων των απ’ αιωνος ευαρεστησαντων αυτω, ων γενοιτο παντας ημας επιτυχειν χαριτι του Κυριου ημων Ιησου Χριστου, ω η δοξα εις τους αιωνας των αιωνων. Αμην. </w:t>
      </w:r>
    </w:p>
    <w:p>
      <w:pPr>
        <w:pStyle w:val="Heading2"/>
        <w:rPr>
          <w:rFonts w:ascii="Arial" w:hAnsi="Arial" w:cs="Arial"/>
        </w:rPr>
      </w:pPr>
      <w:r>
        <w:rPr>
          <w:rFonts w:cs="Arial" w:ascii="Arial" w:hAnsi="Arial"/>
        </w:rPr>
        <w:t>Λογος Λ΄. (385)</w:t>
      </w:r>
    </w:p>
    <w:p>
      <w:pPr>
        <w:pStyle w:val="Heading2"/>
        <w:rPr>
          <w:rFonts w:ascii="Arial" w:hAnsi="Arial" w:cs="Arial"/>
        </w:rPr>
      </w:pPr>
      <w:r>
        <w:rPr>
          <w:rFonts w:cs="Arial" w:ascii="Arial" w:hAnsi="Arial"/>
        </w:rPr>
        <w:t>Περι μετανοιας και αρχης επαινετου βιου, οπως δει τον μετανουντα καθ’ εκαστην ποιειν. Εν ω και περι δακρυων αμα και κατανυξεως.</w:t>
      </w:r>
    </w:p>
    <w:p>
      <w:pPr>
        <w:pStyle w:val="Normal"/>
        <w:rPr>
          <w:rFonts w:ascii="Arial" w:hAnsi="Arial" w:cs="Arial"/>
          <w:sz w:val="28"/>
          <w:lang w:val="el-GR"/>
        </w:rPr>
      </w:pPr>
      <w:r>
        <w:rPr>
          <w:rFonts w:cs="Arial" w:ascii="Arial" w:hAnsi="Arial"/>
          <w:sz w:val="28"/>
          <w:lang w:val="el-GR"/>
        </w:rPr>
        <w:t xml:space="preserve">Αδελφοι μου αγαπητοι, ακουσατε μου των λογων την δυναμιν και ως εις αγαθην ουσαν υμιν συμβουλην προσδεξασθε ασμενως αυτην και ποιησαι προθυμηθητε εις κοινην εμου τε και υμων ωφελειαν. Ουτω γαρ κατα βραχυ δια των δοκουντων μικρων βαδιζοντες, επι τα τελεωτερα προκοπτοντες ανερχομεθα και ανδρες γινομεθα τελειοι εν Χριστω. </w:t>
      </w:r>
    </w:p>
    <w:p>
      <w:pPr>
        <w:pStyle w:val="Normal"/>
        <w:rPr>
          <w:rFonts w:ascii="Arial" w:hAnsi="Arial" w:cs="Arial"/>
          <w:sz w:val="28"/>
          <w:lang w:val="el-GR"/>
        </w:rPr>
      </w:pPr>
      <w:r>
        <w:rPr>
          <w:rFonts w:cs="Arial" w:ascii="Arial" w:hAnsi="Arial"/>
          <w:sz w:val="28"/>
          <w:lang w:val="el-GR"/>
        </w:rPr>
        <w:t>Ο δε σκοπος του λογου εστι τοιουτος· εξερχομενοι της εκκλησιας μη αρξησθε μετεωριζεσθαι εις ματαια και ανωφελη, ινα μη ελθων ο διαβολος και εν τουτοις ενασχολουμενους ευρισκων υμας, ωσπερ τις ευθυς κορωνη τον κοκκον του σιτου εκ του πεδιου πριν η υπο την γην καλυφθηναι αιρουσα πεταται, ουτω και αυτος αρη την μνημην των λογων τουτων της κατηχησεως εκ της καρδιας υμων και παλιν διαμεινητε κουφοι και κενοι της σωτηριου διδασκαλιας· αλλα ει μεν τις εξ υμων εργοχειρον η διακονιαν επετραπη ποιειν και εργαζεσθαι, απελθετω κατω νευων (386) και προσεχων εαυτω, εργαζομενος δε και διακονων λεγετω εν εαυτω·</w:t>
      </w:r>
    </w:p>
    <w:p>
      <w:pPr>
        <w:pStyle w:val="Normal"/>
        <w:rPr>
          <w:rFonts w:ascii="Arial" w:hAnsi="Arial" w:cs="Arial"/>
          <w:sz w:val="28"/>
          <w:lang w:val="el-GR"/>
        </w:rPr>
      </w:pPr>
      <w:r>
        <w:rPr>
          <w:rFonts w:cs="Arial" w:ascii="Arial" w:hAnsi="Arial"/>
          <w:sz w:val="28"/>
          <w:lang w:val="el-GR"/>
        </w:rPr>
        <w:t>“</w:t>
      </w:r>
      <w:r>
        <w:rPr>
          <w:rFonts w:cs="Arial" w:ascii="Arial" w:hAnsi="Arial"/>
          <w:sz w:val="28"/>
          <w:lang w:val="el-GR"/>
        </w:rPr>
        <w:t xml:space="preserve">Ω ποσας ημερας παρηλθον και χρονους της ζωης μου μετεωριζομενος ο αθλιος και γελων! Ω πως εματαιωθην ακουων μεχρι του νυν τας θειας Γραφας και μη καθολου γνους το εκ τουτων ωφελιμον! Τι με ωφελησεν η παρουσα ζωη; Ιδου παρηλθον ετη της ζωης μου τοσα και τοσα. Τις ουν οιδεν, ει ζησομαι εως της αυριον; Εφαγον επι ετη πολλα, ενεπλησα μου την γαστερα κρεων, οινου και αδηφαγιας πολλης. Εκαλλωπισθην ιματιοις, επαιξα τε ομου και εγελασα κατ’ εμου, επερισσευθην εν νομισμασι τοσοις η τοσοις και εξοδιασας αυτα επι ματαιοις αναλωσα, μετα ταυτα παλιν εκτησαμην ετερα. Λοετροις εχρησαμην εις κορον και μυροις, ιππους και ημιονους επιβεβηκα, τραπεζων πολλων και πολυτελων απηλαυσα, τω πλησιον εφθονησα, ελοιδορησα, πεπορνευκα, εκλεψα, εψευσαμην. Συνηθεσι και φιλοις συνανεστραφην περιδοξοις και πλουσιοις και αρχουσι συνηυλισθην. Ονομα εν τω βιω περιφανες εκτησαμην, επι απαλων στρωμνων ανεκλιθην, ανεπαυσα το σωμα τουτο το γηϊνον, υπνον εις κορον υπνωσα. </w:t>
      </w:r>
    </w:p>
    <w:p>
      <w:pPr>
        <w:pStyle w:val="Normal"/>
        <w:rPr>
          <w:rFonts w:ascii="Arial" w:hAnsi="Arial" w:cs="Arial"/>
          <w:sz w:val="28"/>
          <w:lang w:val="el-GR"/>
        </w:rPr>
      </w:pPr>
      <w:r>
        <w:rPr>
          <w:rFonts w:cs="Arial" w:ascii="Arial" w:hAnsi="Arial"/>
          <w:sz w:val="28"/>
          <w:lang w:val="el-GR"/>
        </w:rPr>
        <w:t>“</w:t>
      </w:r>
      <w:r>
        <w:rPr>
          <w:rFonts w:cs="Arial" w:ascii="Arial" w:hAnsi="Arial"/>
          <w:sz w:val="28"/>
          <w:lang w:val="el-GR"/>
        </w:rPr>
        <w:t xml:space="preserve">Τι ουν με τουτων απαντων ωφελησε μεχρι του νυν η εν τη εξοδω της ταλαιπωρου ψυχης μου ωφελησει με, ει αυριον ο εχων εξουσιαν πασης πνοης απο του κοσμου τουτου κελευσει αρθηναι με; Οντως ουδεν! Λοιπον ουν μη ματην καν τας υπολοιπους διαξω ημερας της ενταυθα ζωης μου,  αλλα βαλλω απο του παροντος αρχην και παντα καταλιπων εκεινα, τα εναντια τουτοις ως οι αγιοι πατερες καγω διαπραξομαι. Και νηστευσω μεν επι τοσουτον αντι της προλαβουσης αδηφαγιας μου, εως ου μηδε την γλωσσαν προς (387) συντυχιαν κινησαι με δυνασθαι, θλιψω δε την γαστερα εν πεινη και διψη, και δαμασθησεται παντως η αδαμαστος γλωσσα μου, αλλα μην και εις στυγνοτητα και ωχροτητα και λυπην αμα τουτοις ελευσομαι και του γαυριαματος των λογισμων ελευθερωθησομαι και του μετεωριζεσθαι και παιζειν και γελαν συν τουτοις ευκολως παυσομαι. Περιβαλουμαι ευτελη και τα πολυτιμα δωσω τοις πενησι, σκορπισω συν αυτοις και οσον χρυσιον κεκτημαι εις χειρας των δεομενων· τι γαρ μοι και το μεριμναν περι τουτων απο του νυν, ει τω τα παντα τρεφοντι ολον εμαυτον αναθησομαι; Ιππους επιβαινειν και ημιονους αποταξομαι, τους συγγενεις και φιλους και συνηθεις απαντας αρνησομαι· ο γαρ πλεον του Θεου παντως τινα αγαπων ουκ εστιν αυτου εκεινου, ως αυτος λεγει, αξιος. Λοετρου ουχ αψομαι, επι κλινης στρωμνης μου ουκ αναβησομαι, αλλα χαμευνια και ξηροκοιτια εμαυτον προθυμως εκδω, ινα ολιγον υπνωσω και μη βουλομενος, υπο της ξηρασιας στενοχωρουμενος. Τι γαρ, εαν και αποθανοιμι, αρα δε ζην ειμι αξιος; </w:t>
      </w:r>
    </w:p>
    <w:p>
      <w:pPr>
        <w:pStyle w:val="Normal"/>
        <w:rPr>
          <w:rFonts w:ascii="Arial" w:hAnsi="Arial" w:cs="Arial"/>
          <w:sz w:val="28"/>
          <w:lang w:val="el-GR"/>
        </w:rPr>
      </w:pPr>
      <w:r>
        <w:rPr>
          <w:rFonts w:cs="Arial" w:ascii="Arial" w:hAnsi="Arial"/>
          <w:sz w:val="28"/>
          <w:lang w:val="el-GR"/>
        </w:rPr>
        <w:t>“</w:t>
      </w:r>
      <w:r>
        <w:rPr>
          <w:rFonts w:cs="Arial" w:ascii="Arial" w:hAnsi="Arial"/>
          <w:sz w:val="28"/>
          <w:lang w:val="el-GR"/>
        </w:rPr>
        <w:t xml:space="preserve">Ουτω γαρ ποιων, εγειρομενος μεσονυκτιον, προσπεσω και κλαυσω εν θλιψει της αμαρτησασης ψυχης μου και προς τον Θεον εν στεναγμοις και δακρυσιν ειποιμι· Δεσποτα, Κυριε του ουρανου και της γης, οιδα οτι ημαρτον υπερ πασαν φυσιν ανθρωπων και αυτων των αλογων ζωων και ερπετων ενωπιον σου, του φοβερου και απροσιτου Θεου μου, και ουκ ειμι αξιος ελεους τυχειν ολως ποτε παρα σου. Δια γαρ τουτο ουδε ετολμων προσελθειν η προσπεσειν σοι, φιλανθρωπε βασιλευ, ει μη ηκουσα της αγιας φωνης σου λεγουσης· (388) “Ου θελησει θελω τον θανατον του αμαρτωλου, ως το επιστρεψαι και ζην αυτον”, και παλιν οτι “χαρα γινεται εν τω ουρανω επι ενι αμαρτωλω μετανοουντι”. Αλλα γαρ μνησθεις και της περι του ασωτου υιου παραβολης ηνπερ ειρηκας, Δεσποτα, - οπως ερχομενου αυτου, προ του πλησιον σου γενεσθαι αυτον, συ ο ευσπλαχνος προσελθων επεπεσας τω τραχηλω αυτου και κατεφιλησας αυτον - , θαρρησας εις το πελαγος της σης αγαθοτητος προσηλθον σοι εν οδυνη και λυπη και στυγνοτητι της καρδιας μου, πεπωρωμενος ων και τετραυματισμενος δεινως και εις πεταυρον αδου των εμων ανομιων χαλεπως κειμενος. Πλην απο του νυν λογον σοι διδωμι, Κυριε, οτι εως κελευσεις ειναι με εν τω βιω και τουτω τω σωματι, ουκ εγκαταλειψω σε, ουδε εις τα οπισω στραφησομαι, ουκετι αψομαι των ματαιων και πονηρων. Συ δε, ο Θεος μου, επιγινωσκεις μου την ασθενειαν, την ταλαιπωριαν, την ολιγοψυχιαν μου και τας μελλουσας με τυραννειν και εκθλιβειν προληψεις. Βοηθησον μοι, προσπιπτω σοι, και μη εγκαταλιπης με, μηδε επι πολυ καταγελασθαι με εασης και καταπαιζεσθαι υπο του εχθρου, τον απο του παροντος δουλον σον, αγαθε”. </w:t>
      </w:r>
    </w:p>
    <w:p>
      <w:pPr>
        <w:pStyle w:val="Normal"/>
        <w:rPr>
          <w:rFonts w:ascii="Arial" w:hAnsi="Arial" w:cs="Arial"/>
          <w:sz w:val="28"/>
          <w:lang w:val="el-GR"/>
        </w:rPr>
      </w:pPr>
      <w:r>
        <w:rPr>
          <w:rFonts w:cs="Arial" w:ascii="Arial" w:hAnsi="Arial"/>
          <w:sz w:val="28"/>
          <w:lang w:val="el-GR"/>
        </w:rPr>
        <w:t>Ταυτα τοινυν δι’ ολης της ημερας διαλογιζεσθαι και βουλεσθαι οφειλει εν εαυτω ο αρτι τον κοσμον αποφυγων και μετανοησαι προθυμηθεις, αδελφοι, ο μαθειν βουληθεις την τεχνην ταυτην των τεχνων της εναγωνιου ζωης και ασκησεως, και δια τουτο προς το σταδιον της αθλησεως αυτης εισελθων. Διο και (389) προς τοιουτον ποιησομαι την παραινεσιν, ειπου και  μεσον ημων εστηκε και τα επιπονωτερα παρ’ ημων ακουσαι διψα και του εργου επειγεται της αληθινης μετανοιας απαρξασθαι.</w:t>
      </w:r>
    </w:p>
    <w:p>
      <w:pPr>
        <w:pStyle w:val="Normal"/>
        <w:rPr>
          <w:rFonts w:ascii="Arial" w:hAnsi="Arial" w:cs="Arial"/>
          <w:sz w:val="28"/>
          <w:lang w:val="el-GR"/>
        </w:rPr>
      </w:pPr>
      <w:r>
        <w:rPr>
          <w:rFonts w:cs="Arial" w:ascii="Arial" w:hAnsi="Arial"/>
          <w:sz w:val="28"/>
          <w:lang w:val="el-GR"/>
        </w:rPr>
        <w:t xml:space="preserve">Προς γουν τοις ειρημενοις, αγαπητε, μηδε τροφης μεταλαβης εως εσπερας. Εσπερας δε εισελθων εν τω κελλιω, καθισον επι της κλινης σου και απαντα τα ειρημενα εν σεαυτω αναλογισαμενος ευχαριστησον εν πρωτοις οτι φθασαι κατηξιωθης το τελος της ημερας και την αρχην της νυκτος. Ειτα κατανοησον σεαυτον και ενθυμηθητι οσα ημαρτες τω ποιησαντι σε Θεω και ποσα ετη εμακροθυμησεν επι σοι, εασας σε ζην και χαρισαμενος σοι απαντα τα προς απολαυσιν του σωματος, τροφην λεγω και ποσιν, ενδυματα και σκεπασματα και αυτην την κελλαν καθισαι, και ουκ ωργισθη, ουκ απεστραφη σε δια τας αμαρτιας σου, ουδε τω θανατω η τοις δαιμοσιν παραδεδωκε του ολεσαι σε. Τουτων ουν απαντων αναμνημονευσας καλως, αναστα και το ψιαθιον θεις επι γης και μικρον τινα λιθον εις προσκεφαλαιον, προευτρεπισον την κοιτην εν η μελλεις ανακλιθηναι. </w:t>
      </w:r>
    </w:p>
    <w:p>
      <w:pPr>
        <w:pStyle w:val="Normal"/>
        <w:rPr/>
      </w:pPr>
      <w:r>
        <w:rPr>
          <w:rFonts w:cs="Arial" w:ascii="Arial" w:hAnsi="Arial"/>
          <w:sz w:val="28"/>
          <w:lang w:val="el-GR"/>
        </w:rPr>
        <w:t xml:space="preserve">Και ακουσον! Υποτιθητι σοι και ετερον τροπον θερμης ως αληθως μετανοιας, προξενον σοι γενομενον δια ταχους δακρυων και κατανυξεως, και μαλιστα ει λιθωδης τις ει τη καρδια και προς πενθος βραδυς και ακατανυκτος. Αλλα μη παραδοξον σοι και ασυνηθες τοις πσιτοις, ο μελλω σοι συμβουλευσασθαι, αβασανιστως καταφανη. </w:t>
      </w:r>
    </w:p>
    <w:p>
      <w:pPr>
        <w:pStyle w:val="Normal"/>
        <w:rPr>
          <w:rFonts w:ascii="Arial" w:hAnsi="Arial" w:cs="Arial"/>
          <w:sz w:val="28"/>
          <w:lang w:val="el-GR"/>
        </w:rPr>
      </w:pPr>
      <w:r>
        <w:rPr>
          <w:rFonts w:cs="Arial" w:ascii="Arial" w:hAnsi="Arial"/>
          <w:sz w:val="28"/>
          <w:lang w:val="el-GR"/>
        </w:rPr>
        <w:t>Ο μεν γαρ εαυτον φυλαξας μετα το βαπτισμα ασπιλον τω Θεω και το κατ’ εικονα διατηρησας τω ποιησαντι και πλασαντι αχραντον, ουδενος ετερου (390) προς ανακλησιν επιδεηθη των ισταμενων, τυγχανων εν τω Θεω. Ο δε μολυνας εαυτον μετα τουτο πραξεσιν ατοποις και ανομιαις και τον ναον του σωματος αυτου, τον οικον φημι του Θεου, οικον ηδονων και παθων και δαιμονων ασωτως απεργασαμενος, ου μονον ου μελλω ειπειν σοι και συμβουλευσασθαι τροπου προς μετανοιαν χρηζει, αλλα και ετερων μεθοδων πολλων και επινοων μετανοιας εις το εξιλεωσασθαι τον Θεον και ανακαλεσασθαι προς εαυτον, οπερ δια της εφαμαρτου ζωης απωλεσε, θειον αξιωμα. Και πειθετω σε τοιαυτα πολλα περιεχων ο “Περι μετανοιας” λογος της Κλιμακος Ιωαννου, του θειου πατρος.</w:t>
      </w:r>
    </w:p>
    <w:p>
      <w:pPr>
        <w:pStyle w:val="Normal"/>
        <w:rPr>
          <w:rFonts w:ascii="Arial" w:hAnsi="Arial" w:cs="Arial"/>
          <w:sz w:val="28"/>
          <w:lang w:val="el-GR"/>
        </w:rPr>
      </w:pPr>
      <w:r>
        <w:rPr>
          <w:rFonts w:cs="Arial" w:ascii="Arial" w:hAnsi="Arial"/>
          <w:sz w:val="28"/>
          <w:lang w:val="el-GR"/>
        </w:rPr>
        <w:t xml:space="preserve">Τις δε εστιν ο τροπος, ον σοι πατρικως συμβουλευων υποτιθημι, της μετανοιας, ακουσον ασκανδαλιστως και συνετως, αδελφε. Μετα γουν το προευτρεπισαι, ωσπερ ειρηται, το της κοιτης ψιαθιον εν η μελλεις ανακλιθηναι, στηθι εις προσευχην ως κατακριτος. Ποιησον εν πρωτοις Τρισαγιον, ειτα ειπον το Πατερ ημων· και τουτο λεγων μνησθητι τις ων οποιον και τινα πατερα καλεις. Οτε δε ειπειν ελθης το Κυριε ελεησον και εκτειναι θελησης τας χειρας σου εις το υψος του ουρανου, προς αυτον εμβλεψας τοις αισθητοις οφθαλμοις και προσχων αυταις και τη διανοια εαυτον επισυναξας, μνησθητι των φαυλων σου εργων, και οσα ημαρτες δι΄ αυτων και οποιων ποτε ηψω εργων ισως αισχρων δι’ αυτων, και φοβηθητι λεγων εν σεαυτω· “Ουαι μοι τω ακαθαρτω και μιαρω! Μηποτε ιδων με ο Θεος τας χειρας μου απλουντα αναιδως εμπροσθεν αυτου μνησθη μου των ανομιων, ων επραξα δι’ αυτων, και πυρ εκπεμψει κατ’ εμου και εκλειξει με”. Στρεψας ουν αυτας εις τα οπισω (391) και συνδησας, ως επι θανατον αγομενος, εκ βαθους στεναξας ψυχης ειπον ελεεινη τη φωνη· “Ελεησον με τον αμαρτωλον και αναξιον του ζην, αξιον δε πασης οντως κολασεως” και αλλα οσα η του Θεου χαρις δωη σοι του ειπειν. Αναμνημονευων δε των εφαμαρτων σου πραξεων, τυπτε σφοδρως και αφειδως σεαυτον λεγων· “Πως τα και τα, πονηρε και αθλιε, πεπραχας; “ και παλιν στρεψον τας χειρας και ιστασο δεομενος του Θεου. Ειτα ραπιζε παλιν το πρωσωπον σου, τιλλε τας τριχας σου, συρων αυτας, ως ξενου τινος και επιβουλου σοι γεγονοτος εχθρου, και ειπε· “Διατι τα και τα πεπεοιηκας;” και ουτω μαστιξας σεαυτον ικανως, δησον τοτε τας χειρας σου εμπροσθεν και στηθι εν ιλαρα τη ψυχη. Ποιησας δε ψαλμους δυο η τρεις νουνεχως και προσκυνησεις, οσας νοησεις σεαυτον δυνασθαι, στηθι παλιν συννους και τα προειρημενα αναλογιζου εν σεαυτω, ειποτε και δωη ο Θεος ελθειν επι σε δακρυα και κατανυξιν. Και ει μεν τουτο γενηται, μη υποχωρησης εως αν παρελθωσιν· ει δ’ ουν, μη θλιβης, αλλ’ ειπε ταυτα προς εαυτον· “Η κατανυξις και τα δακρυα των αξιων και προς ταυτα ηυπρεπισμενων εισι. Συ δε ποσα ετη παρεκαλεσας τον Θεον η εδουλευσας αυτω; Δια ποιων σου εργων ηυτρεπισας προς υποδοχην αυτων σεαυτον; Ουκ αρκει σοι οτι και ζης;”. Ταυτα ειπων και ευχαριστησας κατασφραγισαμενος προσωπον τε και στηθος και ολον το σωμα σου τω σημειω του τιμιου σταυρου, επι του ψιαθιου σου πεσων ανακλιθητι. </w:t>
      </w:r>
    </w:p>
    <w:p>
      <w:pPr>
        <w:pStyle w:val="Normal"/>
        <w:rPr>
          <w:rFonts w:ascii="Arial" w:hAnsi="Arial" w:cs="Arial"/>
          <w:sz w:val="28"/>
          <w:lang w:val="el-GR"/>
        </w:rPr>
      </w:pPr>
      <w:r>
        <w:rPr>
          <w:rFonts w:cs="Arial" w:ascii="Arial" w:hAnsi="Arial"/>
          <w:sz w:val="28"/>
          <w:lang w:val="el-GR"/>
        </w:rPr>
        <w:t xml:space="preserve">Οτε δε εξυπνος γενη, μη στραφης επι το ετερον μερος, αλλ’ ευθυς αναστας παλιν ευξαι τω προειρημενω τροπω και μηκετι υπνωσης, αλλα ευχη και (392) αναγνωσει καρτερησον, εως ου το ξυλον κρουσει, και τοτε μετα παντων εις την συναξιν απελθε και στηθι εν τω ναω, ως μετα αγγελων εν τω ουρανω, συντρομος, αναξιον εαυτον ηγουμενος και της εκεισε μετα των αδελφων παραστασεως. Ισταμενος δε προσεχε σεαυτω, του μη βλεπειν ωδε κακεισε και περιεργαζεσθαι τους αδελφους, πως εκαστος ισταται η πως ψαλλει, αλλα σεαυτω μονω και τη ψαλμωδια και ταις αμαρτιαις σου προσεχε. Μιμνησκου δε και της εν τω κελλιω ευχης, μη συντυχης ολως εν τη συναξει τινι λογον αργον, μη εξελθης εκειθεν προ της εσχατης ευχης. Ει δυνατον, μηδε εις αναγνωσιν καθισης, αλλ’ εν τοπω κρυπτω υποχωρει και ιστασο ακουων, ως εκεινου αυτου σοι λαλουντος δια του αναγνωστου, του επι παντων Θεου. Ει δε και αυτος προτραπης εις αναγνωσιν, ως αναξιος ων του εκδιηγεισθαι δια του στοματος σου τας θεοπνευστους τοις αδελφοις σου Γραφας, ουτω διακεισο, και τελειωσας την θειαν αναγνωσιν και την συνηθη μελλων εις αμφοτερους τους χορους βαλειν μετανοιαν, μη καταφρονητικως μηδε ραθυμως, αλλ’ ως υιους Θεου και αγιους απαντας λογιζομενος, προσπεσων και τω εδαφει προσεγγισας την κεφαλην σου, λεγε μυστικως εν τη καρδια σου προς παντας αυτους· “Ευξασθε και συγχωρησατε μοι, τω αμαρτωλω και αναξιω του ουρανου και της γης, αγιοι του Θεου”. Εαν δε και κανοναρχησαι προσταχθης, μη ραθυμως μηδε εκλυομενως τουτο ποιης, αλλα νουνεχως και νηφοντως ως ενωπιον του επι παντων βασιλεως Χριστου τα θεια λογια δια της σης φωνης ως δια χειρος τοις αδελφοις διανεμων, και φοβου μη τινι καταφρονητικως παραλειψης (393) δουναι τον ζωοποιον αρτον ητοι τον λογον, ως ειρηται, του Θεου και εκβληθηση εξω ως καταφρονητης, ου λεγω σοι ταυτης εξω της εκκλησιας, αλλα της βασιλειας των ουρανων. Εξελθων ουν μετα την απολυσιν, μνησθητι οπως την χθες ημεραν διηνυσας και, ει εσφαλης εν τινι, διορθωσαι σημερον. </w:t>
      </w:r>
    </w:p>
    <w:p>
      <w:pPr>
        <w:pStyle w:val="Normal"/>
        <w:rPr>
          <w:rFonts w:ascii="Arial" w:hAnsi="Arial" w:cs="Arial"/>
          <w:sz w:val="28"/>
          <w:lang w:val="el-GR"/>
        </w:rPr>
      </w:pPr>
      <w:r>
        <w:rPr>
          <w:rFonts w:cs="Arial" w:ascii="Arial" w:hAnsi="Arial"/>
          <w:sz w:val="28"/>
          <w:lang w:val="el-GR"/>
        </w:rPr>
        <w:t xml:space="preserve">Ταυτα τοιγαρουν ει εμμεινης ποιων, ου βραδυνει Κυριος του ποιησαι ελεος αυτου μετα σου, εγω του ευσπλαχνου εγγυητης, εγω του φιλανθρωπου, ει και τολμηρον ειπειν, εμαυτον υποτιθημι αντιφωνητην! Αποθανουμαι εγω, εαν υπεριδη σε. Αντι σου τω πυρι τω αιωνιω παραδοθησομαι, εαν εγκαταλειψη σε. Μονον μη εν δισταγμω καρδιας, μηδε εν διψυχια ταυτα ποιης! </w:t>
      </w:r>
    </w:p>
    <w:p>
      <w:pPr>
        <w:pStyle w:val="Normal"/>
        <w:rPr>
          <w:rFonts w:ascii="Arial" w:hAnsi="Arial" w:cs="Arial"/>
          <w:sz w:val="28"/>
          <w:lang w:val="el-GR"/>
        </w:rPr>
      </w:pPr>
      <w:r>
        <w:rPr>
          <w:rFonts w:cs="Arial" w:ascii="Arial" w:hAnsi="Arial"/>
          <w:sz w:val="28"/>
          <w:lang w:val="el-GR"/>
        </w:rPr>
        <w:t xml:space="preserve">Τι δε εστι το εν δισταγμω και διψυχια; Προσεχε, αγαπητε! Δισταγμος καρδιας εστι το λογιζεσθαι η ολως ενθυμεισθαι εν εαυτω οτι “Η ελεησει με ο Θεος η ου;”. Το “ου” τουτο απιστιας εστιν. Ει δε μη πιστευεις οτι ελεησαι σε θελει μαλλον εκεινος πλεον η οσον προσδοκας συ, τι και προσερχη παρακαλων αυτον; Διψυχια δε εστι το μη εις θανατον τελειως εαυτον εκδουναι υπερ της βασιλειας των ουρανων, αλλα μεριμναν ολως τι εις ζωην της σαρκος αυτου. Τουτο μονον, ευ ισθι, οφειλει φυλαξασθαι ο εμπονως μετανοων, ινα μη εαυτον δια τινος μηχανης αποκτεινη και αυτοφονευτης γενηται, οιον η κρημνω ριψας εαυτον η αγχονη χρησαμενος η ετερον τι εναντιον διαπραξαμενος. Των δε λοιπων, δι’ ων οιδε τρεφεσθαι το σωμα και ζην, μηδεμιαν φροντιδα προειτω κατα το λογιον· “Ζητειτε πρωτον την βασιλειαν του Θεου και την δικαιοσυνην αυτου (394) και ταυτα παντα, τα εις χρειαν δηλονοτι του σωματος υμων επιτηδεια, προστεθησεται υμιν”. Δυναται γαρ ο εναγωνιον εχων τον βιον και ζων κατα το Ευαγγελιον, μετα μονου αρτου και υδατος αποτρεφεσθαι καθ’ εκαστην και ζην, και μαλλον εκεινος ευεκτει η οι των αβροτερων τραπεζων απολαυοντες. Διο τουτο και ο Παυλος ειδως ελεγε και αει λεγει· “Εχοντες διατροφας και σκεπασματα, τουτοις αρκεσθησομεθα”, και παλιν· “Ινα εν εαυτοις το αποκριμα του θανατου εχοντες, μη ωμεν πεποιθοτες εφ’ εαυτοις, αλλ’ επι τω Θεω τω εγειροντι τους νεκρους”. </w:t>
      </w:r>
    </w:p>
    <w:p>
      <w:pPr>
        <w:pStyle w:val="Normal"/>
        <w:rPr>
          <w:rFonts w:ascii="Arial" w:hAnsi="Arial" w:cs="Arial"/>
          <w:sz w:val="28"/>
          <w:lang w:val="el-GR"/>
        </w:rPr>
      </w:pPr>
      <w:r>
        <w:rPr>
          <w:rFonts w:cs="Arial" w:ascii="Arial" w:hAnsi="Arial"/>
          <w:sz w:val="28"/>
          <w:lang w:val="el-GR"/>
        </w:rPr>
        <w:t>Ιδου τοιγαρουν ειπομεν σοι, αγαπητε αδελφε, οπως προσελθειν σε δει τω Θεω και οποιαν αυτω επιδειξασθαι την μετανοιαν. Μη ουν αποστης εως της εσχατης σου αναπνοης, μηδε επιλαθη της καλης συμβουλης εμου του αμαρτωλου· ου γαρ επραξα ταυτα και απο πραξεως εμης ειπον σοι, αλλα η χαρις του Θεου δια σε και την σην σωτηριαν δεδωκε μοι ταυτα ειπειν. Ει ουν ταυτα Θεου συνεργουντος σοι ποιησειας, εγχρονιζοντος σου εις το εργον τουτο της μετανοιας, κατ’ ολιγον αυτος συ νοησειας ετι μειζοντα αλλα μυστηρια, υπο της ανωθεν χαριτος αυτα διδασκομενος, και χαρισθησεται σοι ου μονον δακρυων πηγη, αλλα και παντων παθων δια των τοιουτων πραξεων αλλοτριωσις. Το γαρ ζητειν αει μετανοιαν και κατανυξιν, ερευναν τε τινα τα βοηθουντα και συνεργουντα εις το πενθειν και κλαιειν και κατανυσσεσθαι και μετα σπουδης αυτα διαπραττεσθαι, αλλα μηδε προτιμας εν μηδενι εαυτον η το της σαρκος ολως ποιειν θελημα, συντομως εις προκοπην φερει (395) τον  ανθρωπον και εις καθαρσιν και απαθειαν, και Πνευματος Αγιου κοινωνον αυτον απεργαζεται, ου μονον δε αλλα και Αντωνιου, Σαβα και Ευθυμιου, των μεγαλων πατερων, ισον αποκαθιστησι.</w:t>
      </w:r>
    </w:p>
    <w:p>
      <w:pPr>
        <w:pStyle w:val="Normal"/>
        <w:rPr>
          <w:rFonts w:ascii="Arial" w:hAnsi="Arial" w:cs="Arial"/>
          <w:sz w:val="28"/>
          <w:lang w:val="el-GR"/>
        </w:rPr>
      </w:pPr>
      <w:r>
        <w:rPr>
          <w:rFonts w:cs="Arial" w:ascii="Arial" w:hAnsi="Arial"/>
          <w:sz w:val="28"/>
          <w:lang w:val="el-GR"/>
        </w:rPr>
        <w:t xml:space="preserve">Και ταυτα μεν, εαν ακουσης μου και αγαπησης την μετανοιαν και κατανυξιν· ει δε μη θελησης ακουσαι μου και τα ειρημενα εργον αδιαλειπτον κτησασθαι, μητε συ μητε ετερος βλασφημειτω και λεγετω τουτο αδυνατον, μηδε οτι· “Εξηγορευσα, εχω τοσους χρονους η τοσους”, μηδε απαριθμειτω μοι διαδοσιν και διασκορπισιν πλουτου και χρυσιου, μηδε λεγετω· “Τοσους η τοσους απο των εμοι υπαρχοντων χρυσιων ενεδυσα γυμνους, πεινωντας εθρεψα, διψωντας εποτισα, παντα μου διεσκορπισα, αφικομην εις τοδε το ορος, εισηλθον εις τοδε το σπηλαιον, τον του Κυριου ταφον κατελαβον, εις το ορος ανηλθον των Ελαιων, και νυν εισηλθον εις τοδε το μοναστηριον και απεκαρην η και προαποκαθαρθεις καθημαι εν ενι κελλιω, ποιων τοσας η τοσας ευχας· και μετα τουτων σωθησομαι και αρκετον μοι εστι! “. Μη τοινυν απατα σεαυτον, αδελφε, οστις ει, μηδε παραμυθου σεαυτον διακενοις εννοιαις, αφρονως τουτο ποιων. Ταυτα γαρ παντα καλα και λιαν καλα, αλλα σπορος εισιν, ευ ισθι, αγαπητε. Ιδε ουν, ως εν υποδειγματι λεγω, την χωραν ενεωσας και εδιβολησας, ετριβολησας, εσπειρας. Εγνως αρα τον σπορον προκυψαντα εκ των λαγονων της γης; Εγνως αυξησαντα; Εγνως σταχυας φθασαντας; Εγνως λευκα σου της ψυχικης γης τα ληϊα και προς θερισμον ετοιμα; Ετιλλας σταχυας εξ αυτων, εψωχες (396) ταις χερσιν, ινα γυμνον ιδης τον καρπον των πονων σου; Ιδων δε τουτον, ετραφης αρα εις κορον και δυναμιν ελαβες; Ει ουν ταυτα οιδας, προσκυνω σου τους ποδας και κατασπαζομαι και τα ιχνη τουτων καταφιλω· ου γαρ ειμι αξιος το προσωπον σου ασπασασθαι. Και χαιρε και αγαλλια, μετα χαρας συλλεγων α κοπω και πονω πολλω εσπειρας. </w:t>
      </w:r>
    </w:p>
    <w:p>
      <w:pPr>
        <w:pStyle w:val="Normal"/>
        <w:rPr>
          <w:rFonts w:ascii="Arial" w:hAnsi="Arial" w:cs="Arial"/>
          <w:sz w:val="28"/>
          <w:lang w:val="el-GR"/>
        </w:rPr>
      </w:pPr>
      <w:r>
        <w:rPr>
          <w:rFonts w:cs="Arial" w:ascii="Arial" w:hAnsi="Arial"/>
          <w:sz w:val="28"/>
          <w:lang w:val="el-GR"/>
        </w:rPr>
        <w:t xml:space="preserve">Ει δε αγνοεις και αυτα τα παρ’ εμου σοι λεγομενα και ουδε ει εσπαρη εν τη γη σου τι των κρειττονων καρπων – λεγω δη εν τω χωριω της καρδιας σου - εγνωκας, τι ωφελησας, ειπε μοι, περικυκλευσας τα περατα και εις τα εσχατα της θαλασσης γενομενος; Παντως ουδεν! Αν γαρ ελεησω τον κοσμον απαντα εκ των ουκ εμων - ομως εστω εμων -, εμαυτον δε περιΐδω γυμνον και πενητα και εις τα εσχατα της πενιας γενομενον και ουτω μελλοντα εν πενια των αγαθων αποθανειν και τω βηματι του Χριστου παραστηναι τω φοβερω, τι μοι το οφελος; Ενδεδυμενους ημας δει και εστολισμενους του βιου τουτου και του σωματος εξελθειν, ει γε και βουλοιμεθα εν τω γαμω τω βασιλικω συνανακλιθηναι τοις φιλοις του βασιλεως. Τι δε εστιν ο εγω και παντες οφειλομεν επενδυσασθαι, ινα μη γυμνοι τοτε ευρεθωμεν; Ο Χριστος, αδελφοι, και Θεος!  Εαν δε πασαν αυθις την υπο τον ουρανον γην περιελθω ως μιαν οικιαν και ουδεμιαν καταλιπω χωραν η πολιν η εκκλησιαν, εν η ουκ εισελθω και προσκυνησω και ευξομαι και τα εν αυτοις καλως ιστορησω και ακριβως, (397) της δε βασιλειας αποπεσω των ουρανων, ουκ ην μοι κρεισσον μη γεννηθηναι μηδε πεσειν επι γης, η αναπνευσαι τουτον δη τον αερα και τον ηλιον οφθαλμοις κατιδειν; Ναι οντως, κρεισσον μοι κατα πολυ ην! </w:t>
      </w:r>
    </w:p>
    <w:p>
      <w:pPr>
        <w:pStyle w:val="Normal"/>
        <w:rPr>
          <w:rFonts w:ascii="Arial" w:hAnsi="Arial" w:cs="Arial"/>
          <w:sz w:val="28"/>
          <w:lang w:val="el-GR"/>
        </w:rPr>
      </w:pPr>
      <w:r>
        <w:rPr>
          <w:rFonts w:cs="Arial" w:ascii="Arial" w:hAnsi="Arial"/>
          <w:sz w:val="28"/>
          <w:lang w:val="el-GR"/>
        </w:rPr>
        <w:t xml:space="preserve">Τι ουν ποιησω, ινα μη ταυτης εκπεσω; Αν τα προειρημενα απαντα διαπραξαμενος, Πνευμα Αγιον ληψωμαι· τουτο γαρ εστιν ο σπορος Χριστου, δι’ ου συγγενεις αυτου γινομεθα οι πενητες ημεις και βροτοι, ος εαν πεση εις την γην την καλην καρποφορει εν τριακοντα και εν εξηκοντα και εν εκατον, και τουτο αυτο εστιν η βασιλεια των ουρανων, τα δ’ αλλα απαντα τουτου χωρις ουδεν ωφελουσιν. Εαν γαρ μη εαυτους ευρησωμεν τας ψυχας ημων κεκαθαρμενας και πληρεις φωτος, ουδεν ημας ωφελησει των αλλων απαντων η εργασια, καθως φησιν ο Κυριος ημων και Θεος· “Τι ωφελησει ανθρωπος, εαν τον κοσμον ολον κερδηση, την δε ψυχην αυτου ζημιωθη; Η τι δωσει ανθρωπος ανταλλαγμα της ψυχης αυτου;” και παλιν· “Ο απολεσας την ψυχην αυτου ενεκεν εμου ευρησει αυτην, ο δε ευρων αυτην απολεσει αυτην “. Ει ουν εγω μη απολεσω την ψυχην μου τω προτερω τροπω, ως ειρηκα, εις θανατον εμαυτον εκδεδωκως δια τον Χριστον, και παλιν ευρω αυτην ζησασαν την ζωην την αιωνιον, τι μοι το οφελος των λοιπων απαντων, ω φιλοι και αδελφοι; Ουδεν οντως, ουδεν ημας ου μη ωφελησει, ηγαπημενοι δουλοι Χριστου, ουδε του αιωνιου πυρος εξελειται, εαν μη παντα και παντας αφεντες εαυτους ημας μονους επισκεψωμεθα. </w:t>
      </w:r>
    </w:p>
    <w:p>
      <w:pPr>
        <w:pStyle w:val="Normal"/>
        <w:rPr>
          <w:rFonts w:ascii="Arial" w:hAnsi="Arial" w:cs="Arial"/>
          <w:sz w:val="28"/>
          <w:lang w:val="el-GR"/>
        </w:rPr>
      </w:pPr>
      <w:r>
        <w:rPr>
          <w:rFonts w:cs="Arial" w:ascii="Arial" w:hAnsi="Arial"/>
          <w:sz w:val="28"/>
          <w:lang w:val="el-GR"/>
        </w:rPr>
        <w:t>(398) Τι δε εστι το εαυτους επισκεψασθαι; Εν ετερα τουτο, ω αδελφοι, κατηχησει ταμιευσομεθα, την συμμετριαν του λογου πραγματευομενοι. Αυτος δε ο Θεος, η αληθινη Σοφια, ο καταξιωσας γενεσθαι διδασκαλος ημων των αμαρτωλων, αυτον διδαξον με ειπειν εμαυτω τε και τοις συνδουλοις και αδελφοις μου τα προς σωτηριαν ψυχης. Συ γαρ ει ο οδηγος και φωτισμος των ψυχων ημων, ο διδους λογον ημιν εν ανοιξει του στοματος και ρημα τοις ευαγγελιζομενοις δυναμει πολλη, και σοι την δοξαν αναπεμπομεν νυν και αει και εις τους αιωνας των αιωνων. Αμην.</w:t>
      </w:r>
    </w:p>
    <w:p>
      <w:pPr>
        <w:pStyle w:val="Heading2"/>
        <w:rPr>
          <w:rFonts w:ascii="Arial" w:hAnsi="Arial" w:cs="Arial"/>
        </w:rPr>
      </w:pPr>
      <w:r>
        <w:rPr>
          <w:rFonts w:cs="Arial" w:ascii="Arial" w:hAnsi="Arial"/>
        </w:rPr>
        <w:t>Λογος ΛΑ΄. (399)</w:t>
      </w:r>
    </w:p>
    <w:p>
      <w:pPr>
        <w:pStyle w:val="Heading2"/>
        <w:rPr>
          <w:rFonts w:ascii="Arial" w:hAnsi="Arial" w:cs="Arial"/>
        </w:rPr>
      </w:pPr>
      <w:r>
        <w:rPr>
          <w:rFonts w:cs="Arial" w:ascii="Arial" w:hAnsi="Arial"/>
        </w:rPr>
        <w:t xml:space="preserve">Περι του πως δει εκαστον επισκεπτεσθαι και τα καθ’ εαυτον επιμελως ερευναν. Και πως τα εαυτου αντιπαρατιθεναι χρη ταις εντολαις του Χριστου. </w:t>
      </w:r>
    </w:p>
    <w:p>
      <w:pPr>
        <w:pStyle w:val="Normal"/>
        <w:rPr>
          <w:rFonts w:ascii="Arial" w:hAnsi="Arial" w:cs="Arial"/>
          <w:sz w:val="28"/>
          <w:lang w:val="el-GR"/>
        </w:rPr>
      </w:pPr>
      <w:r>
        <w:rPr>
          <w:rFonts w:cs="Arial" w:ascii="Arial" w:hAnsi="Arial"/>
          <w:sz w:val="28"/>
          <w:lang w:val="el-GR"/>
        </w:rPr>
        <w:t>Αδελφοι και πατερες, εν τη προλαβουση κατηχησει, δια το μη τον λογον μηκυνειν επι πολυ, τα κατηχηθεντα τοτε ελλιπη κατελιπομεν, ειπειν επειγομενοι τι εστι το εαυτον επισκεψασθαι· νυνι δε δια της παρουσης κατηχησεως αποδουναι ηκομεν το χρεος υμιν του λογου, ως επι τουτο τεθεντες και αει χρεωστουντες διδοναι τη αγαπη υμων του λογου το σιτομετριον.</w:t>
      </w:r>
    </w:p>
    <w:p>
      <w:pPr>
        <w:pStyle w:val="Normal"/>
        <w:rPr>
          <w:rFonts w:ascii="Arial" w:hAnsi="Arial" w:cs="Arial"/>
          <w:sz w:val="28"/>
          <w:lang w:val="el-GR"/>
        </w:rPr>
      </w:pPr>
      <w:r>
        <w:rPr>
          <w:rFonts w:cs="Arial" w:ascii="Arial" w:hAnsi="Arial"/>
          <w:sz w:val="28"/>
          <w:lang w:val="el-GR"/>
        </w:rPr>
        <w:t xml:space="preserve">Τι ουν εστιν, ως τηνικαυτα προειπομεν, το προσχειν και εαυτον επισκεψασθαι; Το προσχειν εκαστον εαυτω τουτο εστι, το καθ’ εαυτον ειπειν· “Μη τι γε αρα το οιονουν παθος κατεχη με; Και γαρ ως εν ταις θειαις ακουω Γραφαις, οτι ο εχων εν μονον παθος εις την βασιλειαν των ουρανων ουκ εισερχεται, γεγραπται γαρ· “Εαν τις τον νομον ολον τηρηση, πταιση δε εν ενι, γεγονεν παντων ενοχος”. Ομοιως δε και το εαυτον επισκεπτεσθαι τοιουτον εστιν, εν τω λεγειν καθ’ εαυτον· (400) “Μηποτε τηνδε η τηνδε την εντολην παρημελησα, η αμελω και καταφρονω αυτης και ταυτην ου διαπραττομαι; λεγει γαρ ο Χριστος και Θεος· ”Ιωτα εν η μια κεραια απο του νομου των εντολων μου ου μη παρελθη, εως αν παντα γενηται, και παλιν· “Ο λυσας μιαν των εντολων τουτων των ελαχιστων και διδαξας ουτω ποιειν τους ανθρωπους, ελαχιστος κληθησεται εν τη βασιλεια των ουρανων”. </w:t>
      </w:r>
    </w:p>
    <w:p>
      <w:pPr>
        <w:pStyle w:val="Normal"/>
        <w:rPr>
          <w:rFonts w:ascii="Arial" w:hAnsi="Arial" w:cs="Arial"/>
          <w:sz w:val="28"/>
          <w:lang w:val="el-GR"/>
        </w:rPr>
      </w:pPr>
      <w:r>
        <w:rPr>
          <w:rFonts w:cs="Arial" w:ascii="Arial" w:hAnsi="Arial"/>
          <w:sz w:val="28"/>
          <w:lang w:val="el-GR"/>
        </w:rPr>
        <w:t>Αλλα γαρ προσεχειν δει και ταις θειαις Γραφαις, κακεινων αναγινωσκομενων βλεπειν οφειλει ο ανθρωπος εαυτον, κατανοειν τε και καταμανθανειν ως εν εσοπτρω την εαυτου ψυχην, εν ποιοις εστιν. Οιον τι λεγω; Ακουει λεγοντος του Κυριου· “Μετανοειτε, ηγγικε γαρ η βασιλεια των ουρανων”. Μνησθηναι ουν οφειλει οπως διερχεται τας ημερας αυτου. Και εαν καλως μετανοη, επαυξηση και επιτεινη την εργασιαν αυτου· ει δε αμελως, διορθωσηται.</w:t>
      </w:r>
    </w:p>
    <w:p>
      <w:pPr>
        <w:pStyle w:val="Normal"/>
        <w:rPr>
          <w:rFonts w:ascii="Arial" w:hAnsi="Arial" w:cs="Arial"/>
          <w:sz w:val="28"/>
          <w:lang w:val="el-GR"/>
        </w:rPr>
      </w:pPr>
      <w:r>
        <w:rPr>
          <w:rFonts w:cs="Arial" w:ascii="Arial" w:hAnsi="Arial"/>
          <w:sz w:val="28"/>
          <w:lang w:val="el-GR"/>
        </w:rPr>
        <w:t xml:space="preserve">Παλιν ακουει λεγοντος· “Μακαριοι οι πτωχοι τω πνευματι, οτι αυτων εστιν η βασιλεια των ουρανων”. Οφειλει τοινυν εξεταζειν και δοκιμαζειν αει εαυτον εις παν συναντημα ευτελες, υβρεως φημι, ατιμιας και εξουδενωσεως, και ουτω βλεπειν εις εαυτον, ει αρα και εστιν η αρετη αυτη εν αυτω της ταπεινωσεως η ου· ο γαρ ταυτην κεκτημενος φερει παντα αλυπως και αβαρως, μη κεντουμενος εν τινι των γινομενων την καρδιαν αυτου. Ει δε και μικρον κεντηθη, αλλ’ ου τελειως ταρασσεται· υπερ δε του κεντηματος μαλλον εκεινου της καρδιας αυτου, οτι ολως μικρον ελυπηθη και ουχι μετα χαρας μαλλον τα συμβαντα εδεξατο, μαστιζει εαυτον και ευτελιζει, (401) λυπειται και κλαιει, εισερχομενος εν τω ταμιειω της ψυχης η της κελλης αυτου, και ουτω προσπιπτων τω Θεω εξομολογειται αυτω, ως πασαν απολεσας την εαυτου ζωην. </w:t>
      </w:r>
    </w:p>
    <w:p>
      <w:pPr>
        <w:pStyle w:val="Normal"/>
        <w:rPr>
          <w:rFonts w:ascii="Arial" w:hAnsi="Arial" w:cs="Arial"/>
          <w:sz w:val="28"/>
          <w:lang w:val="el-GR"/>
        </w:rPr>
      </w:pPr>
      <w:r>
        <w:rPr>
          <w:rFonts w:cs="Arial" w:ascii="Arial" w:hAnsi="Arial"/>
          <w:sz w:val="28"/>
          <w:lang w:val="el-GR"/>
        </w:rPr>
        <w:t>Ειτα παλιν ακουει· “Μακαροι οι πενθουντες”. Και σκοπει πως ου λεγει οι πενθησαντες, αλλ’ οι αει πενθουντες· σκοπειν ουν και ενταυθα οφειλομεν, ει καθ’ ημεραν πενθουμεν. Εαν γαρ ταπεινοι απο της μετανοιας γενωμεθα, ευδηλον οτι ου μη παρελθη ημιν ημερα η μια νυξ ανευ δακρυων και πενθους και κατανυξεως.</w:t>
      </w:r>
    </w:p>
    <w:p>
      <w:pPr>
        <w:pStyle w:val="Normal"/>
        <w:rPr>
          <w:rFonts w:ascii="Arial" w:hAnsi="Arial" w:cs="Arial"/>
          <w:sz w:val="28"/>
          <w:lang w:val="el-GR"/>
        </w:rPr>
      </w:pPr>
      <w:r>
        <w:rPr>
          <w:rFonts w:cs="Arial" w:ascii="Arial" w:hAnsi="Arial"/>
          <w:sz w:val="28"/>
          <w:lang w:val="el-GR"/>
        </w:rPr>
        <w:t xml:space="preserve">Και παλιν· “Μακαριοι οι πραεις”. Τις δε καθ’ εκαστην πενθων οργιλως ζων διαμεινη και μη πραΰς γενηται; Ωσπερ γαρ φλοξ πυρος υπο υδατος, ουτως υπο του πενθους και των δακρυων ο θυμος της ψυχης σβεννυται· και τοσουτον ως χρονισαντα τινα εν τουτω, εις ακινησιαν μετατεθηναι και ελθειν το θυμικον της ψυχης αυτου. Διο βλεπειν οφειλει τις και εν τουτω εαυτον, ει πραος οντως εστιν - ο γαρ τοιουτος εν ουδενι ανεχεται παραβασιν ιδειν της εντολης του Θεου, αλλ’ ως εκεινος αμαρτανων υπερ των αμαρτανοντων αδιαλειπτως θρηνει - · ειθ’ ουτως, ει την δικαιοσυνην πεινα και διψα του Θεου· εστι γαρ και δικαιοσυνην τινα μετιοντα ευρειν, μη πεινωντα μηδε διψωντα αυτην· δικαιοσυνη γαρ ο Θεος εστιν, ωσπερ ηλιον αυτον δικαιοσυνης ακουεις καλουμενον. Ο γουν πεινων αυτον και διψων, τον κοσμον ολον και τα εν κοσμω ηγειται σκυβαλα, τιμας δε αρχοντων ως αισχυνην ταυτα λογιζεται η ουδολως των ανθρωπινων τιμων επαισθανεται. </w:t>
      </w:r>
    </w:p>
    <w:p>
      <w:pPr>
        <w:pStyle w:val="Normal"/>
        <w:rPr>
          <w:rFonts w:ascii="Arial" w:hAnsi="Arial" w:cs="Arial"/>
          <w:sz w:val="28"/>
          <w:lang w:val="el-GR"/>
        </w:rPr>
      </w:pPr>
      <w:r>
        <w:rPr>
          <w:rFonts w:cs="Arial" w:ascii="Arial" w:hAnsi="Arial"/>
          <w:sz w:val="28"/>
          <w:lang w:val="el-GR"/>
        </w:rPr>
        <w:t>(402) Και αυθις· “Μακαριοι οι ελεημονες”. Αρα τινες εισιν οι ελεημονες; Οι τα χρηματα διδοντες και διατρεφοντες πενητας; ου! Αλλα τινες; Οι πτωχευσαντες δια τον πτωχευσαντα δι’ ημας και μηδεν εχοντες δουναι, των δε πτωχων και χηρων και ορφανων και των εν ασθενεια νοερως αει μεμνημενοι, πολλακις δε και ορωντες και συμπαθουντες τουτοις και υπερ αυτων θερμως κλαιοντες, οιος ην ο Ιωβ λεγων· “Εγω δε εκλαυσα επι παντι αδυνατω”, οιτινες και οταν εχωσιν ελεουσι τουτους εν ιλαροτητι και τα προς σωτηριαν ψυχης παντας αφθονως υπομιμνησκοντες, τω ειρηκοτι πειθομενοι· “Αδολως τε εμαθον αφθονως τε μεταδιδωμι”. Ουτοι εισιν οι υπο Κυριου μακαριζομενοι, οι αληθεις ελεημονες· διο και εκ της τοιαυτης ελεημοσυνης, ως δια βαθμιδος τινος, εις την της ψυχης τελειαν ανιοντες φθανουσι καθαροτητα.</w:t>
      </w:r>
    </w:p>
    <w:p>
      <w:pPr>
        <w:pStyle w:val="Normal"/>
        <w:rPr>
          <w:rFonts w:ascii="Arial" w:hAnsi="Arial" w:cs="Arial"/>
          <w:sz w:val="28"/>
          <w:lang w:val="el-GR"/>
        </w:rPr>
      </w:pPr>
      <w:r>
        <w:rPr>
          <w:rFonts w:cs="Arial" w:ascii="Arial" w:hAnsi="Arial"/>
          <w:sz w:val="28"/>
          <w:lang w:val="el-GR"/>
        </w:rPr>
        <w:t xml:space="preserve">Ενθεν τοι και απο ταυτης ο Θεος τους καθαρους εμακαρισε την καρδιαν, ουτως ειπων· “Μακαριοι οι καθαροι τη καρδια, οτι αυτοι τον Θεον οψονται”, ειδως ως ατε Θεος και νομοθετης ημων, οτι ει μη εις τοιαυτην ελθη διαθεσιν η ψυχη ημων, ουτε αενναως πενθει, ουτε πραεια τελειως γινεται, ουτε διψα τον Θεον, ουτε των παθων καθαιρεται, ουτε ως εσοπτρον καθαρον γινεται. Ει δε μη ταυτα γενηται, ουδε καθαρως το προσωπον εν εαυτη ποτε του Δεσποτου θεασεται· η δε γενομενη τοιαυτη ορα τον Θεον εκ παντος και καταλασσεται αυτω, και γινεται ειρηνη αναμεταξυ του Ποιητου ημων και Θεου και της πρωην εχθρας ουσης αυτω ψυχης, και τηνικαυτα (403) ως ειρηνοποιος παρα του Θεου μακαριζεται· “Μακαριοι γαρ, φησιν, οι ειρηνοποιοι, οτι αυτοι υιοι Θεου κληθησονται”, οι τω ελθοντι δουναι ειρηνην τοις εγγυς και τοις μακραν εαυτους γνωστως καταλλαξαντες, τω καταλλαξαι ημας εχθρους οντας τω ιδιω Πατρι και ενωσαι ελθοντι τα διεστωτα εις εν, τουτεστι μεταδουναι ημιν Πνευματος Αγιου και λαβειν αυτον σαρκα την ημετεραν. Οι τοινυν ιδοντες αυτον, ευδηλον οτι και αυτω αληθως κατηλλαγησαν, την ζητουμενην ειρηνην αποτελεσαντες και υιοι Θεου γεγονοτες. “Θεος δε ο δικαιων, τις ο κατακρινων; Ει δε τον αδελφον σου συ, ουκ αγαπας, τον Θεον, ον ουχ εωρακας, πως δυνασι αγαπαν; Ει δε αγαπαν αυτον ου δυναμεθα η μαλλον ειπειν ου βουλομεθα, δηλον οτι ουδε κατηλλαγημεν αυτω. Αλλα σπουδασωμεν ιδειν και καταλλαγηναι και αγαπησαι αυτον, αδελφοι, ως αυτος ενετειλατο, εξ ολης ψυχης. </w:t>
      </w:r>
    </w:p>
    <w:p>
      <w:pPr>
        <w:pStyle w:val="Normal"/>
        <w:rPr>
          <w:rFonts w:ascii="Arial" w:hAnsi="Arial" w:cs="Arial"/>
          <w:sz w:val="28"/>
          <w:lang w:val="el-GR"/>
        </w:rPr>
      </w:pPr>
      <w:r>
        <w:rPr>
          <w:rFonts w:cs="Arial" w:ascii="Arial" w:hAnsi="Arial"/>
          <w:sz w:val="28"/>
          <w:lang w:val="el-GR"/>
        </w:rPr>
        <w:t xml:space="preserve">Ειτα παλιν ακουει λεγοντος· “Μακαριοι οι δεδιωγμενοι ενεκεν δικαιοσυνης”, και καταστοχαζεται ερευνων εαυτον, ει ενεκεν εντολης εδιωχθη Θεου, επειδη “παντες οσοι εν Χριστω θελουσι ζην διωχθησονται”, καθως φησιν ο αποστολος. Διο και επιφερων φησι· “Μακαριοι εστε, οταν ονειδισωσιν υμας και διωξωσι και ειπωσι παν πονηρον ρημα καθ’ υμων ψευδομενοι ενεκεν εμου. Χαιρετε και αγαλλιασθε, οτι ο μισθος υμων πολυς εν τοις ουρανοις”. Τινος ουν ενεκεν εσχατον τεθηκε τους δεδιωγμενους και ονειδιζομενους, και προστασσει μετ’ εξουσιας επιφωνων αυτοις το “Χαιρετε και αγαλλιασθε”; (404) Επειδη ο μετανοιαν αξιαν των εαυτου πλημμεληματων επιδειξαμενος και ταπεινος εντευθεν γενομενος - ινα σοι παλιν δευτερων τα αυτα ειποιμι -, και πενθειν καθ’ εκαστην αξιουται και πραος γινεται και τον ηλιον της δικαιοσυνης απο ψυχης πεινα και διψα και ελεημων αποτελειται και συμπαθης, ως τα παθη παντων και τας θλιψεις και τας ασθενειας εαυτω οικειουμενος, κλαιων τε και καθαιρομενος βλεπει τον Θεον και αυτω καταλλασεται και γινεται τω οντι ειρηνοποιος και υιος αυτου του Θεου κληθηναι καταξιουται. Ο γουν τοιουτος δυναται και διωκομενος και τυπτομενος και ονειδιζομενος, λοιδορουμενος τε και υβριζομενος και παν πονηρον ρημα κατ’ αυτου λεγομενον ακουων, υπομενειν μετα χαρας και αφραστου αγαλλιασεως, και τουτο ειδως ο Δεσποτης Θεος μετα αποφασεως ειρηκε· “Χαιρετε και αγαλλιασθε”. Ο δε μη τοιουτος γεγονως μηδε την ενυποστατον χαραν εντος αυτου πλουσιως κτησαμενος, πως αμνησικακως αρα ταυτα παντα υπενεγκειν δυνησεται; Ουδαμως! </w:t>
      </w:r>
    </w:p>
    <w:p>
      <w:pPr>
        <w:pStyle w:val="Normal"/>
        <w:rPr>
          <w:rFonts w:ascii="Arial" w:hAnsi="Arial" w:cs="Arial"/>
          <w:sz w:val="28"/>
          <w:lang w:val="el-GR"/>
        </w:rPr>
      </w:pPr>
      <w:r>
        <w:rPr>
          <w:rFonts w:cs="Arial" w:ascii="Arial" w:hAnsi="Arial"/>
          <w:sz w:val="28"/>
          <w:lang w:val="el-GR"/>
        </w:rPr>
        <w:t>Διο ουν, πατερες και αδελφοι μου, παση σπουδη εαυτους ημας καθ’ ημεραν και καθ’ ωραν, ει οιον τε, ανακρινειν και διερευνασθαι μηδεποτε παυσωμεθα, αλλα πασας, ως ειπομεν, τας εντολας διερχομενοι και εν μια εκαστη αυτων εαυτους ημας εξεταζοντες και κατασκοπουντες ορωμεν. και ει μεν ευρεθωμεν αυτην εκπληρωσαντες, ευχαριστησωμεν τω Δεσποτη Θεω και εις το εξης ασφαλως ταυτην φυλαξωμεν· ει δε μηπω ταυτης εμνησθημεν η αυτην πεποιηκαμεν, δραμωμεν, παρακαλω, εως ταυτης δραξωμεθα και γενωμεθα αυτης εγκρατεις, ινα μη (405) καταφρονησαντες αυτης, ελαχιστοι κληθωμεν εν τη βασιλεια των ουρανων. Ουτω γαρ μιαν μιαν κατα μικρον ως βαθμιδα κλιμακος ανερχομενοι, ευ οιδα, φθασομεν εις αυτην την πολιν του ουρανου, εν η, ως προειρηκαμεν ανωθεν, ισταται διακυπτων ο Δεσποτης ημων λεγων πασιν ημιν· “Δευτε προς με παντες οι κοπιωντες και πεφορτισμενοι, καγω αναπαυσω υμας”, κακεισε γενομενοι και αυτον ως δυνατον ανθρωπω ιδοντες και την βασιλειαν παρ’ εκεινου λαβοντες των ουρανων, ητις εστι το Πνευμα το Αγιον, εντος ημων ταυτην αει εξομεν, ως αυτος ο Δεσποτης διαρρηδην βοα, και ουτω διαξομεν ως αγγελοι επι της γης, μαλλον δε ως υιοι Θεου αγιοι και εν πασι μιμηται του ιδιου Πατρος και Θεου· ου γενοιτο παντας ημας της γλυκυτατης θεας αναπολαυσαι νυν και αει και εις τους αιωνας των αιωνων. Αμην.</w:t>
      </w:r>
    </w:p>
    <w:p>
      <w:pPr>
        <w:pStyle w:val="Heading2"/>
        <w:rPr>
          <w:rFonts w:ascii="Arial" w:hAnsi="Arial" w:cs="Arial"/>
        </w:rPr>
      </w:pPr>
      <w:r>
        <w:rPr>
          <w:rFonts w:cs="Arial" w:ascii="Arial" w:hAnsi="Arial"/>
        </w:rPr>
        <w:t>Λογος ΛΒ΄. (406)</w:t>
      </w:r>
    </w:p>
    <w:p>
      <w:pPr>
        <w:pStyle w:val="Heading2"/>
        <w:rPr>
          <w:rFonts w:ascii="Arial" w:hAnsi="Arial" w:cs="Arial"/>
        </w:rPr>
      </w:pPr>
      <w:r>
        <w:rPr>
          <w:rFonts w:cs="Arial" w:ascii="Arial" w:hAnsi="Arial"/>
        </w:rPr>
        <w:t xml:space="preserve">Περι βλασφημιας. Και οτι ο λεγων μη δυνασθαι τινα την παρουσαν γενεαν εν μετοχη του Αγιου γενεσθαι Πνευματος, αλλα και ο διαβαλλων τας ενεργειας του Πνευματος και τω εναντιω ταυτας επιφημιζων, αιρεσιν νεαν εις την του Θεου εκκλησιαν ανακαινιζει. </w:t>
      </w:r>
    </w:p>
    <w:p>
      <w:pPr>
        <w:pStyle w:val="Normal"/>
        <w:rPr>
          <w:rFonts w:ascii="Arial" w:hAnsi="Arial" w:cs="Arial"/>
          <w:sz w:val="28"/>
          <w:lang w:val="el-GR"/>
        </w:rPr>
      </w:pPr>
      <w:r>
        <w:rPr>
          <w:rFonts w:cs="Arial" w:ascii="Arial" w:hAnsi="Arial"/>
          <w:sz w:val="28"/>
          <w:lang w:val="el-GR"/>
        </w:rPr>
        <w:t xml:space="preserve">Αδελφοι και πατερες, “πασα αμαρτια”, φησι το ιερωτατον λογιον του Σωτηρος, “αφεθησεται τοις ανθρωποις, τω δε εις το Πνευμα το Αγιον βλασφημησαντι ουκ αφεθησεται ουτε εν τω νυν αιωνι, ουτε εν τω μελλοντι”. Ζητησωμεν ουν τις εστιν η εις το Πνευμα το Αγιον βλασφημια. Βλασφημια εστιν εις το Πνευμα το Αγιον το επιφημιζειν τας ενεργειας αυτου τω πνευματι τω εναντιω, καθα φησιν ο μεγας Βασιλειος. Πως δε τις τουτο ποιει; Οποταν η γινομενα θαυματα τω Αγιω Πνευματι η ετερον τις ορων θειον χαρισμα εις ενα των αυτου αδελφων -, φημι δη κατανυξιν η δακρυα η ταπεινωσιν η γνωσιν θειαν η λογον σοφιας της ανωθεν η αλλο τι χαριζομενον υπο του θειου Πνευματος τοις τον Θεον αγαπωσι -, (407) λεγει ειναι τουτο απο της απατης του διαβολου· αλλα και ο τους υπο θειου Πνευματος αγομενους ως υιους Θεου, τους τα προσταγματα ποιουντας του Πατρος αυτων και Θεου, λεγων υπο δαιμονων πλανασθαι, και αυτος εις το Πνευμα το Αγιον βλασφημει το ενεργουν εν αυτοις, καθα δη και Ιουδαιοι ποτε εις τον Υιον του Θεου· εκεινοι γαρ εβλεπον δαιμονας απελαυνομενους υπο Χριστου και κατα του Αγιου Πνευματος εβλασφημουν και αναιδως οι αναιδεις ελεγον· “Εν Βεελζεβουλ, αρχοντι των δαιμονιων, εκβαλλει τα δαιμονια”. Αλλα ταυτα ακουοντες τινες ουκ ακουουσι και βλεποντες ου βλεπουσι, παντα δε τα υπο της θειας Γραφης μαρτυρουμενα εργα εκ Πνευματος Αγιου και ενεργειας θειας γινεσθαι, ωσπερ εαυτων εξω γενομενοι και πασαν θειαν Γραφην απο των ψυχων αυτων αποπτυσαντες και την εξ αυτων εγγινομενην γνωσιν των διανοιων αυτων εξωθησαντες, εκ μεθης και δαιμονικης εργασιας ταυτα γινεσθαι λεγειν ου φριττουσι. </w:t>
      </w:r>
    </w:p>
    <w:p>
      <w:pPr>
        <w:pStyle w:val="Normal"/>
        <w:rPr>
          <w:rFonts w:ascii="Arial" w:hAnsi="Arial" w:cs="Arial"/>
          <w:sz w:val="28"/>
          <w:lang w:val="el-GR"/>
        </w:rPr>
      </w:pPr>
      <w:r>
        <w:rPr>
          <w:rFonts w:cs="Arial" w:ascii="Arial" w:hAnsi="Arial"/>
          <w:sz w:val="28"/>
          <w:lang w:val="el-GR"/>
        </w:rPr>
        <w:t>Καθαπερ γαρ απιστοι και παντελως των θειων μυστηριων οντες αμυητοι, καν περι ελλαμψεως θειας ακουσωσι, καν περι φωτισμου ψυχης και νοος, καν περι θεωριας και απαθειας, καν περι ταπεινωσεως και δακρυων των εξ ενεργειας και χαριτος του Αγιου Πνευματος εκχεομενων, ευθυς, ωσπερ μη φεροντες την υπερβαλλουσαν αιγλην των λογων και δυναμιν, σκοτιζομενοι τους οφθαλμους της καρδιας μαλλον η αυγαζομενοι, εκ πλανης δαιμονων ειναι ταυτα τολμηρως αποφαινονται και ουτε το του (408) Θεου κριμα, ουτε την των ακουοντων αυτους βλαβην φριττουσι, πασι δε αναιδην οι τολμητιαι διαμαρτυρονται μηδεν τοιουτον νυν εν τινι των πιστων παρα Θεου γινεσθαι, οπερ ασεβεια εστι μαλλον η αιρεσις. Αιρεσις μεν γαρ εστι το εν τινι παρεκκλιναι των κειμενων ημιν δογματων περι της ορθης ημων πιστεως· το δε λεγειν μη ειναι αρτιως τινας τους τον Θεον αγαπωντας, μηδε Πνευματος Αγιου τουτους καταξιουσθαι και υπ’ αυτου βαπτιζομενους υιους Θεου και θεους εν γνωσει και πειρα και θεωρια γινεσθαι, πασαν ανατρεπει του Θεου και Σωτηρος ημων Ιησου Χριστου την οικονομιαν και φανερως απαρνειται την ανακαινισιν της φθαρεισης εικονος και θανατωθεισης, την επι αφθαρσιαν αυτης γενομενην και αθανασιαν ανακλησιν.</w:t>
      </w:r>
    </w:p>
    <w:p>
      <w:pPr>
        <w:pStyle w:val="Normal"/>
        <w:rPr>
          <w:rFonts w:ascii="Arial" w:hAnsi="Arial" w:cs="Arial"/>
          <w:sz w:val="28"/>
          <w:lang w:val="el-GR"/>
        </w:rPr>
      </w:pPr>
      <w:r>
        <w:rPr>
          <w:rFonts w:cs="Arial" w:ascii="Arial" w:hAnsi="Arial"/>
          <w:sz w:val="28"/>
          <w:lang w:val="el-GR"/>
        </w:rPr>
        <w:t xml:space="preserve">Ως γαρ ουκ εστι τον μη βαπτισθεντα δι’ υδατος και Πνευματος σωθηναι ποτε, ουτως ουδε τον μετα το βαπτισμα αμαρτησαντα, εαν μη βαπτισθη ανωθεν και αναγεννηθη, καθως ο Κυριος τουτο βεβαιων προς τον Νικοδημον εφη· “Εαν μη τις γεννηθη ανωθεν, ου μη εισελθη εις την βασιλειαν των ουρανων”, και προς τους αποστολους αυθις·  “Ιωαννης μεν εβαπτισεν υδατι, υμεις δε βαπτισθησεσθε εν Πνευματι Αγιω”. Ο ουν αγνοων και οπερ νηπιος εβαπτισατο βαπτισμα και μηδε οτι εβαπτισατο επισταμενος, αλλα πιστει μονη τουτο αποσμηξαμενος, το δευτερον τε – το δια Πνευματος λεγω, ανωθεν φιλανθρωπια Θεου διδομενον τοις δια μετανοιας αυτο εκζητουσιν - απαρνουμενος, πως ποτε αλλως σωτηριας τυχειν δυνησεται; Ουδαμως. </w:t>
      </w:r>
    </w:p>
    <w:p>
      <w:pPr>
        <w:pStyle w:val="Normal"/>
        <w:rPr>
          <w:rFonts w:ascii="Arial" w:hAnsi="Arial" w:cs="Arial"/>
          <w:sz w:val="28"/>
          <w:lang w:val="el-GR"/>
        </w:rPr>
      </w:pPr>
      <w:r>
        <w:rPr>
          <w:rFonts w:cs="Arial" w:ascii="Arial" w:hAnsi="Arial"/>
          <w:sz w:val="28"/>
          <w:lang w:val="el-GR"/>
        </w:rPr>
        <w:t>(409) Δια τουτο ουν διαμαρτυρομαι πασιν υμιν και λεγω και λεγων ου παυσομαι, οσοι το πρωτον βαπτισμα δια παραβασεως των εντολων του Θεου εμολυνατε, την του Δαβιδ μετανοιαν και των λοιπων αγιων μιμησασθε και παση σπουδη δια παντοιων εργων και λογων αξιαν μετανοιαν επιδειξασθε, ινα την του Παναγιου Πνευματος χαριν εφ’ εαυτοις επισπασησθε. Τουτο γαρ το Πνευμα, κατελθον εφ’ υμας, κολυμβηθρα φωτοειδης υμιν γενηται, και εγκολπωσαμενος υμας, αρρητως ολους εν εαυτω, εκ φθαρτων αφθαρτους, εκ θνητων αθανατους και αντι υιων ανθρωπων Θεου υιους και θεους θεσει και χαριτι, αναγεννησαν υμας απεργασηται – ει αρα και βουλεσθε των αγιων συγγενεις και συγκληρονομοι φανησεσθαι και μετα παντων αυτων εις την βασιλειαν των ουρανων εισελθειν- · οιον νυν και τον αγιον πατερα ημων εγνωμεν τον Στουδιωτην, εν τη καθ’ ημας γενομενον γενεα, και ου μονον αυτον, αλλα και τινας  αλλους των αυτου μαθητων, δια των αυτου δεησεων και ευχων, αφατω φιλανθρωπια του υπεραγαθου Θεου του τοιουτου καταξιωθεντας, ως εφην, καλου. Λεγω δε τουτο ουκ εν τη εκεινων δυναμει καυχωμενος, αλλα τη αγαθοτητι ευχαριστων του Θεου και κηρυττων ταυτην πασιν υμιν, ινα και υμεις αυτοι σπουδασητε του τοιουτου καταξιωθηναι καλου. Τουτο γαρ εστι το γνωρισμα της κατα Θεον αγαπης, ινα μη μονον εαυτω τις την κτησιν περιποιηται του καλου, αλλα και τοις πλησιον αυτου αδελφοις γνωριζη τον πλουτον αυτου και προτρεπηται αυτοις ζητησαι και ευρειν και πλουτησαι αυτον.</w:t>
      </w:r>
    </w:p>
    <w:p>
      <w:pPr>
        <w:pStyle w:val="Normal"/>
        <w:rPr>
          <w:rFonts w:ascii="Arial" w:hAnsi="Arial" w:cs="Arial"/>
          <w:sz w:val="28"/>
          <w:lang w:val="el-GR"/>
        </w:rPr>
      </w:pPr>
      <w:r>
        <w:rPr>
          <w:rFonts w:cs="Arial" w:ascii="Arial" w:hAnsi="Arial"/>
          <w:sz w:val="28"/>
          <w:lang w:val="el-GR"/>
        </w:rPr>
        <w:t>Δια τουτο τοιγαρουν, ως ορατε, βοω προς υμας, τας προφητικας αναλαμβανων φωνας· “Προσελθετε προς αυτον και φωτισθητε και τα προσωπα των (410) συνειδησεων υμων ου μη καταισχυνθη “. Τι γαρ; Τη ραθυμια και αμελεια και ταις επιθυμιαις και ηδοναις της σαρκος εκδοτους εαυτους ποιησαντες, αδυνατον ειναι υμιν δια μετανοιας εκκαθαρθηναι και Θεω προσεγγισαι λεγετε· και ου τουτον μονον, αλλ’ ουδε την του Πνευματος αυτου χαριν λαβειν δυνατον και δι’ αυτης αναγεννηθηναι και υιοθετηθηναι και εξομοιωθηναι αυτω; Ουκ εστι τουτο αδυνατον, ουκ εστιν. Αδυνατον μεν γαρ ην προ της αυτου επι γης παρουσιας· αφ’ ου δε ευδοκησεν ανθρωπος γενεσθαι και κατα παντα χωρις αμαρτιας εξομοιωθηναι ημιν ο Δεσποτης των απαντων Θεος, δυνατα ημιν ταυτα και ραδια απειργασατο, δεδωκως ημιν εξουσιαν υιους γενεσθαι Θεου και συγκληρονομους αυτου, ω πρεπει πασα δοξα, τιμη και προσκυνησις εις τους αιωνας. Αμην.</w:t>
      </w:r>
    </w:p>
    <w:p>
      <w:pPr>
        <w:pStyle w:val="Heading2"/>
        <w:rPr>
          <w:rFonts w:ascii="Arial" w:hAnsi="Arial" w:cs="Arial"/>
        </w:rPr>
      </w:pPr>
      <w:r>
        <w:rPr>
          <w:rFonts w:cs="Arial" w:ascii="Arial" w:hAnsi="Arial"/>
        </w:rPr>
        <w:t>Λογος ΛΓ΄. (411)</w:t>
      </w:r>
    </w:p>
    <w:p>
      <w:pPr>
        <w:pStyle w:val="Heading2"/>
        <w:rPr>
          <w:rFonts w:ascii="Arial" w:hAnsi="Arial" w:cs="Arial"/>
        </w:rPr>
      </w:pPr>
      <w:r>
        <w:rPr>
          <w:rFonts w:cs="Arial" w:ascii="Arial" w:hAnsi="Arial"/>
        </w:rPr>
        <w:t>Περι μετοχης Πνευματος Αγιου. Και οτι αδυνατον αλλως βεβαιωθηναι τα εργα της αρετης, ει μη δι’ επιδημιας του Πνευματος, ου χωρις ουδεις προς αρετην κατευθυνεται, ουδε αλλους ωφελειν δυναται η αλλοτριους δεχεσθαι λογισμους. Και περι το ισον κατα παντα και ωσαυτως ον της Τρισυποστατου Θεοτητος.</w:t>
      </w:r>
    </w:p>
    <w:p>
      <w:pPr>
        <w:pStyle w:val="Normal"/>
        <w:rPr>
          <w:rFonts w:ascii="Arial" w:hAnsi="Arial" w:cs="Arial"/>
          <w:sz w:val="28"/>
          <w:lang w:val="el-GR"/>
        </w:rPr>
      </w:pPr>
      <w:r>
        <w:rPr>
          <w:rFonts w:cs="Arial" w:ascii="Arial" w:hAnsi="Arial"/>
          <w:sz w:val="28"/>
          <w:lang w:val="el-GR"/>
        </w:rPr>
        <w:t xml:space="preserve">Αδελφοι και πατερες, πυρ εστιν ο Θεος και τουτο παρα πασης θεοπνευστου Γραφης ονομαζεται, η δε ψυχη εκαστου ημων λυχνια. Ωσπερ ουν η λυχνια, καν ελαιου πεπληρωται καν στυππειου καν αλλην υλην εχη ευαναπτον, προ του μετασχειν του πυρος και αναφθηναι ολη εσκοτισμενη εστιν, ουτω και η ψυχη, καν πασαις το δοκειν κοσμηται ταις αρεταις, του δε πυρος ου μετεσχεν, ειτ’ ουν ουσιας θειας και φωτος ου μετελαβεν, εστιν ετι εσβεσμενη και εσκοτισμενη και τα εργα αυτης αβεβαια. Παντα γαρ υπο του φωτος ελεγχθηναι δει και φανερωθειναι. </w:t>
      </w:r>
    </w:p>
    <w:p>
      <w:pPr>
        <w:pStyle w:val="Normal"/>
        <w:rPr>
          <w:rFonts w:ascii="Arial" w:hAnsi="Arial" w:cs="Arial"/>
          <w:sz w:val="28"/>
          <w:lang w:val="el-GR"/>
        </w:rPr>
      </w:pPr>
      <w:r>
        <w:rPr>
          <w:rFonts w:cs="Arial" w:ascii="Arial" w:hAnsi="Arial"/>
          <w:sz w:val="28"/>
          <w:lang w:val="el-GR"/>
        </w:rPr>
        <w:t xml:space="preserve">(412) Ο ουν ουτως εχων ετι την λυχνιαν της ψυχης αυτου - αμετοχον δηλονοτι του θειου πυρος -, οδηγου δεεται μαλλον και λυχνου φαινοντος αμα και διακρινοντος τας πραξεις αυτου και τα δι’ εξαγορευσεως συμπαθουντος αυτω σφαλματα και τα στρεβλως υπ’ αυτου καθ’ ωραν διαπραττομενα επανορθουντος. Ως γαρ ουκ ενδεχεται μη προσκοπτειν τον περιπατουντα νυκτος, ουτως ουκ ενδεχεται μη πταιειν τον μηπω καθορωντα το θειον φως, καθως φησιν ο Χριστος· “Εαν τις περιπατη εν τη ημερα, ου προσκοπτει, οτι το φως τουτο βλεπει. Εαν δε τις περιπατη εν τη νυκτι, προσκοπτει, οτι το φως ουκ εχει εν εαυτω”. – “Εν εαυτω” δε ειπων, το θειον εδηλωσε και αϋλον φως· εν εαυτω γαρ το αισθητον ουδεις δυναται κτησασθαι. </w:t>
      </w:r>
    </w:p>
    <w:p>
      <w:pPr>
        <w:pStyle w:val="Normal"/>
        <w:rPr>
          <w:rFonts w:ascii="Arial" w:hAnsi="Arial" w:cs="Arial"/>
          <w:sz w:val="28"/>
          <w:lang w:val="el-GR"/>
        </w:rPr>
      </w:pPr>
      <w:r>
        <w:rPr>
          <w:rFonts w:cs="Arial" w:ascii="Arial" w:hAnsi="Arial"/>
          <w:sz w:val="28"/>
          <w:lang w:val="el-GR"/>
        </w:rPr>
        <w:t>Ωσπερ ουν ουδεν ωφελειται ο εν σκοτει περιπατων, εαν λαμπαδας κατεχη εσβεσμενας πολλας και περικαλλεις – ουτε γαρ εαυτον ουτε ετερον τινα ως εκ τουτων ορα - , ουτως ουδε ο τας αρετας πασας, ει οιον τε, δοκων εν εαυτω εχειν, μη εχων το φως εν εαυτω του Αγιου Πνευματος, ουδε τας αυτου πραξεις καλως ιδειν, ουδε ει προς αρεσκειαν Θεου εισι, τελειως πεπληροφορηται. Αλλ’ ουδε αλλους οδηγησαι η το θελημα του Θεου διδαξαι δυναται, ουδε λογισμους αλλοτριους εστιν αναδεχεσθαι αξιος, ει και πατριαρχης εξ ανθρωπων γενησεται, εως αν το φως εν εαυτω φαινον κτησηται. Φησι γαρ ο Χριστος· “Περιπατειτε εως το φως εχετε, ινα μη σκοτια υμας καταλαβη, και ο περιπατων εν τη σκοτια ουκ οιδε που υπαγει"” Ει ουν εκεινος οιδε που υπαγει, (413) πως την οδον αλλοις υποδειξει; Τι ουν οφελος, εαν λυχνον εσβεσμενον επι ετερα λυχνια τις επιθειη, πυρος καιομενου εστερημενη και φαινοντος. Ου γαρ ουτω δει ποιειν! Αλλα πως; Ως αυτος ο επι παντων Θεος διωρισατο, φησι γαρ· “Ουδεις λυχνον αψας εις κρυπτην τιθησιν, ουδε υπο τον μοδιον, αλλ’ επι την λυχνιαν, ινα οι εισπορευομενοι το φεγγος βλεπωσι”. Τουτο ουν ειπων προστιθησι και τα γνωρισματα του οδηγουμενου λυχνου και εχοντος μεθ’ εαυτου το φως, ουτω λεγων· “Ο λυχνος του σωματος εστι ο οφθαλμος”. Τινα τοινυν λεγει δια τουτου τον οφθαλμον η παντως τον νουν, ος ουδεποτε αν γενηται απλους, ει μη οτε το απλουν θεασηται φως; Φως δε απλουν ο Χριστος. Ο γουν αει εχων το φως αυτου λαμπον εν διανοια, νουν Χριστου εχειν λεγεται. Οταν ουν ο οφθαλμος σου ουτως απλους η, και ολον το ασωματον σωμα σου της ψυχης φωτεινον εσται· επαν δε πονηρος η ο νους, τουτεστιν εσκοτισμενος και εσβεσμενος, και το σωμα σου τουτο σκοτεινον εσται. Σκοπει ουν μη το φως το εν σοι σκοτος εστι· “Βλεπε, φησι, μη δοκεις εχειν οπερ ου κεκτησαι”. Ορατε πως και αυτος ο Δεσποτης ισως ημιν τοις αυτου δουλοις προς υμας διαλεγεται, “Σκοπει” λεγων, “μη λαθης σεαυτον και εν σοι φως ειναι οιομενου σου, αυτο ουκ εστι φως αλλα σκοτος”. Ορατε οτι τα αυτα και ημεις τω Δεσποτη προς τους ομοδουλους υμας φθεγγομεθα και ουδεν διεστραμμενον η φαυλον λεγομεν.</w:t>
      </w:r>
    </w:p>
    <w:p>
      <w:pPr>
        <w:pStyle w:val="Normal"/>
        <w:rPr>
          <w:rFonts w:ascii="Arial" w:hAnsi="Arial" w:cs="Arial"/>
          <w:sz w:val="28"/>
          <w:lang w:val="el-GR"/>
        </w:rPr>
      </w:pPr>
      <w:r>
        <w:rPr>
          <w:rFonts w:cs="Arial" w:ascii="Arial" w:hAnsi="Arial"/>
          <w:sz w:val="28"/>
          <w:lang w:val="el-GR"/>
        </w:rPr>
        <w:t xml:space="preserve">(414) Λεγομεν γαρ· βλεπετε, αδελφοι, μηποτε δοκουντες ειναι εν τω Θεω και κοινωνιαν εχειν οιομενοι μετ’ αυτου, εξω ευρεθειητε τουτου και κεχωρισμενοι δια το μη θεωρειν υμας ηδη το φως αυτου. Ει γαρ ηψατο των λαμπαδων υμων - ηγουν των ψυχων -, ελαμψεν αν τρανως εν υμιν, καθως αυτος ο Θεος και Κυριος ημων Ιησους Χριστος εφη· “Ει ουν το σωμα σου ολον φωτεινον, μερος τι μη εχον σκοτεινον, εσται φωτεινον ολον, ως οταν ο λυχνος τη αστραπη φωτιζει σε”. Ποιαν ουν μαρτυριαν αλλην μειζονα τουτου προς πληροφοριαν σοι παρεισαξομεν; ει δε τω Δεσποτη διαπιστησεις, πως, ειπε μοι, τω συνδουλω πιστευσεις; </w:t>
      </w:r>
    </w:p>
    <w:p>
      <w:pPr>
        <w:pStyle w:val="Normal"/>
        <w:rPr>
          <w:rFonts w:ascii="Arial" w:hAnsi="Arial" w:cs="Arial"/>
          <w:sz w:val="28"/>
          <w:lang w:val="el-GR"/>
        </w:rPr>
      </w:pPr>
      <w:r>
        <w:rPr>
          <w:rFonts w:cs="Arial" w:ascii="Arial" w:hAnsi="Arial"/>
          <w:sz w:val="28"/>
          <w:lang w:val="el-GR"/>
        </w:rPr>
        <w:t xml:space="preserve">Αλλα τι ειπω προς τους αγαπωντας ονομαστους ειναι και ιερεις και αρχιερεις και ηγουμενους καθιστασθαι, και λογισμους αλλοτριους αναδεχεσθαι θελοντας, και εαυτους ειναι λεγοντας αξιους της του δεσμειν και λυειν εγχειρησεως; Οταν μηδεν των αναγκαιων και θειων πραγματων αυτους επισταμενους ορω, μητε ταυτα ετερους διδασκοντας η εις φως εναγοντας γνωσεως, τι ετερον η ο φησι Χριστος τοις φαρισαιοις και νομικοις· “Ουαι υμιν τοις νομικοις, οτι ηρατε την κλειδα της γνωσεως. Αυτοι ουκ εισηλθετε και τους εισελθειν βουλομενους εκωλυσατε”. Τι γαρ αλλο η κλεις εστι της γνωσεως, ει μη η δια πιστεως διδομενη χαρις του Αγιου Πνευματος, η την γνωσιν ως αληθως και επιγνωσιν δια φωτισμου εμποιουσα και διανοιγουσα τον κεκλεισμενον και κεκαλυμμενον ημων νουν, καθως πολλακις δια πολλων παραβολων και αινιγματων, (415) ετι δε και φανερων αποδειξεων, ειπον υμιν και παλιν ερω· η θυρα ο Υιος – “Εγω ειμι, φησιν, η θυρα”-, η κλεις δε της θυρας το Πνευμα το Αγιον εστι – “Λαβετε, φησι, Πνευμα  Αγιον· αν τινων αφητε τας αμαρτιας, αφιενται αυτοις· αν τινων κρατητε, κεκρατηνται”-, οικια δε ο Πατηρ – “Εν γαρ τη οικια του Πατρος μου πολλαι μοναι εισι”- . Προσεχε ουν ακριβως τη θεωρια του λογου. Ει μη ουν η κλεις ανοιξει – “Τουτω γαρ, φησιν, ο θυρωρος ανοιγει” -, η θυρα ουκ ανοιγεται· αν δε μη η θυρα διανοιχθη, ουδεις εις την οικιαν εισερχεται του Πατρος, καθως φησιν ο Χριστος· “Ουδεις ερχεται προς τον Πατερα, ει μη δι’ εμου”. </w:t>
      </w:r>
    </w:p>
    <w:p>
      <w:pPr>
        <w:pStyle w:val="Normal"/>
        <w:rPr>
          <w:rFonts w:ascii="Arial" w:hAnsi="Arial" w:cs="Arial"/>
          <w:sz w:val="28"/>
          <w:lang w:val="el-GR"/>
        </w:rPr>
      </w:pPr>
      <w:r>
        <w:rPr>
          <w:rFonts w:cs="Arial" w:ascii="Arial" w:hAnsi="Arial"/>
          <w:sz w:val="28"/>
          <w:lang w:val="el-GR"/>
        </w:rPr>
        <w:t xml:space="preserve">Οτι δε το Πνευμα το Αγιον προτερον διανοιγει τον νουν ημων και διδασκει ημας τα περι του Πατρος και του Υιου, αυτος παλιν εφη· “Οταν δε ελθη εκεινος, το Πνευμα της αληθειας, ο παρα του Πατρος εκπορευεται, εκεινος μαρτυρησει περι εμου και οδηγησει υμας εις πασαν την αληθειαν”, - ορας πως δια του Πνευματος, μαλλον δε εν τω Πνευματι, ο Πατηρ και ο Υιος αχωριστως επιγινωσκονται; - και παλιν· “Εαν γαρ εγω μη απελθω, ο Παρακλητος, φησιν, ουκ ελευσεται προς υμας. Οταν δε ελθη εκεινος, αναμνησει υμας παντα” και παλιν· “Εαν αγαπατε με, τας εντολας τας εμας τηρησετε, και εγω ερωτησω τον Πατερα και αλλον Παρακλητον δωσει υμιν, ινα μενη μεθ’ υμων εις τον αιωνα, το Πνευμα της αληθειας” και μετ’ ολιγον· “Εν εκεινη τη ημερα - οτε δηλονοτι το Αγιον Πνευμα ελευσεται προς (416) υμας – γνωσεσθε υμεις οτι εγω εν τω Πατρι μου και υμεις εν εμοι καγω εν υμιν” και παλιν· “Ιωαννης μεν εβαπτισεν υδατι, υμεις δε βαπτισθησεσθε εν Πνευματι Αγιω”, και εικοτως· ει μη γαρ εν Αγιω βαπτισθη τις Πνευματι, ουτε υιος Θεου ουτε συγκληρονομος Χριστου γινεται. Αλλα και τω Πετρω φησι· “Σοι δωσω τας κλεις της βασιλειας των ουρανων”, ου κλεις παντως χαλκας η σιδηρας, αλλα κλεις αξιας της οικιας εκεινης. Ποταπη δε εστιν η οικια εκεινη, ακουε Παυλου λεγοντος εν τη προς Τιμοθεον επιστολη· “Παραγγελλω σοι ενωπιον του Θεου, του ζωοποιουντος τα παντα, και Χριστου Ιησου”, και μετ’ ολιγα· “Ο μακαριος και μονος δυναστης, ο βασιλευς των βασιλευοντων και Κυριος των κυριευοντων, ο μονος εχων αθανασιαν, φως οικων απροσιτον”. Ει γαρ ο οικος, φησιν, εστιν απροσιτος, δηλονοτι και η του οικου θυρα φως και αυτη και απροσιτος εστιν. Ει δε το μεν προσιτον ειπης, το δε απροσιτον, το προσιτον υπο του απροσιτου αναλωθησεται και ουκ αν ποτε η κλεις ανοιξαι ισχυσει, ει μη και αυτη απροσιτος η και της αυτης φυσεως, αλλ’ υπο της θυρας κατακαησεται η και η θυρα υπο του οικου, και ισως τοις πασι γενησεται αβατος. Μαλλον δε και η πιστις ημων καταλυθησεται, της Αγιας Τριαδος διαιρουμενης εις προσιτον και απροσιτον και μειζον και ελασσον. </w:t>
      </w:r>
    </w:p>
    <w:p>
      <w:pPr>
        <w:pStyle w:val="Normal"/>
        <w:rPr>
          <w:rFonts w:ascii="Arial" w:hAnsi="Arial" w:cs="Arial"/>
          <w:sz w:val="28"/>
          <w:lang w:val="el-GR"/>
        </w:rPr>
      </w:pPr>
      <w:r>
        <w:rPr>
          <w:rFonts w:cs="Arial" w:ascii="Arial" w:hAnsi="Arial"/>
          <w:sz w:val="28"/>
          <w:lang w:val="el-GR"/>
        </w:rPr>
        <w:t>Ορατε δε μη ταυτα υμεις ακουοντες, απο των αισθητων οικιων ομου και θυρων τας εικονας λαμβανοντες, σωματικον τι σχημα τω νοΐ υμων προεντυπωθη, και εις αμφιβολιαν και βλασφημιαν περιπεση υμων η ψυχη. Αλλα θεοπρεπως απαντα και καλως, (417) ειγε δυνασθε, κατα τον της θεωριας λογον και νομον εν εαυτοις αναλογιζομενοι, ευρησετε ορθως απαντα διερμηνευομενα. Ει δε μη δυνασθε ταυτα θεοπρεπως ουτω νοειν, πιστει ταυτα δεχεσθε μονη και μη πολυπραγμονειν ολως θελησητε. Κλεις μεν γαρ το Αγιον Πνευμα λεγεται, οτι δι’ αυτου και εν αυτω πρωτον τον νουν ελλαμπομεθα και καθαιρομενοι φωτιζομεθα φως γνωσεως, βαπτιζομεθα τε ανωθεν και αναγεννωμεθα και τεκνα Θεου χρηματιζομεν, καθως ο Παυλος φησιν· “Αυτο το Πνευμα εντυγχανει υπερ ημων στεναγμοις αλαλητοις”, και παλιν· “Εδωκεν ο Θεος το Πνευμα αυτου εν ταις καρδιαις ημων κραζον· Αββα ο Πατηρ”. Τουτο τοιγαρουν δεικνυει την θυραν ημιν οτι εστι φως, η δε θυρα διδασκει ημας οτι ο ενοικων τη οικια και αυτος φως απροσιτον εστιν. Ουκ  αλλος δε ο οικων Θεος και ετερον φως η οικια αυτου, ωσπερ ουδε αλλο φως το της Θεοτητος και αλλο Θεος. Αλλ’ ο αυτος εις εστιν, οικια και ενοικος, καθως και φως εστιν ο αυτος και Θεος. Θεολογικως δε οικια και ο Υιος καλειται, ωσπερ και ο Πατηρ – φησι γαρ· “Συ, Πατερ, εν εμοι καγω εν αυτοις και αυτοι εν εμοι καγω, Πατερ εν σοι, ινα εν ωμεν”, και το Πνευμα ωσαυτως· “Ενοικησω, φησιν, εν αυτοις και εμπεριπατησω. Εγω και ο Πατηρ ελευσομεθα και μονην παρ’ αυτω ποιησομεν”, δια του Πνευματος δηλονοτι, ως ο Παυλος φησι· “Το γαρ Πνευμα ο Κυριος εστιν”. Ει ουν ο Κυριος το Πνευμα εστι και ο Πατηρ εν αυτω και αυτο εν ημιν, ωσαυτως δε παλιν ημεις εν αυτω, και αυτο μετα Θεου και Πατρος και ο Θεος εν αυτω.</w:t>
      </w:r>
    </w:p>
    <w:p>
      <w:pPr>
        <w:pStyle w:val="Normal"/>
        <w:rPr>
          <w:rFonts w:ascii="Arial" w:hAnsi="Arial" w:cs="Arial"/>
          <w:sz w:val="28"/>
          <w:lang w:val="el-GR"/>
        </w:rPr>
      </w:pPr>
      <w:r>
        <w:rPr>
          <w:rFonts w:eastAsia="Arial" w:cs="Arial" w:ascii="Arial" w:hAnsi="Arial"/>
          <w:sz w:val="28"/>
          <w:lang w:val="el-GR"/>
        </w:rPr>
        <w:t xml:space="preserve"> </w:t>
      </w:r>
      <w:r>
        <w:rPr>
          <w:rFonts w:cs="Arial" w:ascii="Arial" w:hAnsi="Arial"/>
          <w:sz w:val="28"/>
          <w:lang w:val="el-GR"/>
        </w:rPr>
        <w:t xml:space="preserve">(418) Και ει χρη ακριβεστερον τι ειπειν, οπερ το εν εστι, τουτο και τα δυο. Τα τρια γαρ εν τω αυτω εισι και εις μιαν νοουνται ουσιαν και φυσιν και βασιλειαν. Ει τι ουν το εν ονομαζεται, τουτο κατα φυσιν και εις τα λοιπα θεωρειται, χωρις του “Πατηρ” δηλαδη και “Υιος” και “Αγιον Πνευμα”, ητοι του “γενναν” εκτος και “γεννασθαι” και “εκπορευεσθαι”· μονα γαρ ταυτα τη Αγια Τριαδι φυσικως τε και κατ’ ιδιοτητα αναντιρρητως παρεπεται. Αλλοιωσιν δε η αναποδισμον η την των ονοματων εναλλαγην εν τουτοις ουκ εστιν εννοησαι ημας η ειπειν. Δια τουτων γαρ τα τρια προσωπα γνωριμα καθεστηκασι και ουδε τον Υιον εν τουτω προταξαι του Πατρος εστι δυνατον, ουδε του Υιου το Αγιον Πνευμα, αλλα αμα ουτως ειπειν· “Πατηρ, Υιος και Αγιον Πνευμα”, μη διακοπης τινος εν τουτοις απο χρονου η στιγμης το λεπτοτατον γινομενης, αλλα συν τω Πατρι αμα και ο Υιος εστι γεγεννημενος και το Πνευμα εκπορευομενον· εν δε τοις αλλοις πασι το εν ονομα η παραδειγμα και καθ’ εν αναθεωρειται και εν τρισιν· οιον “φως” εαν ειπης, και καθ’ εκαστον τουτων φως και τα τρια εν φως εστι· “ζωη αιωνιος”, και καθ’ εν ωσαυτως τουτων ο Υιος εστι και το Πνευμα και ο Πατηρ και το Πνευμα και ο Πατηρ, τα τρια μια ζωη. Πνευμα ουν ο Θεος και Πατηρ και το Πνευμα ο Κυριος εστι και Θεος το Πνευμα το Αγιον· Θεος ταυτα καθ’ εν και αμα τα τρια Θεος· εις Κυριος εκαστον και τα τρια Κυριος· εις ο επι παντων Θεος, Κτιστης των απαντων, καθ’ εν, και εις ταυτα Δημιουργος των ολων Θεος. Φησι δε και το παλαιον· (419) “Εν αρχη εποιησε ο Θεος τον ουρανον και την γην, και ειπεν ο Θεος· ῾ Γενηθητω φως’ και εγενετο φως”, τουτο περι του Πατρος ο λογος εννοειν διδωσι, και ο Δαυιδ· “Τω Λογω Κυριου οι ουρανοι εστερεωθησαν’, τουτο περι του Υιου δηλουμενον εγνωμεν, “και τω Πνευματι του στοματος αυτου πασα η δυναμις αυτων”, περι του Αγιου Πνευματος και τουτο υπολαμβανομενον. Αλλα και Ιωαννης, ο υιος της βροντης, εν Ευαγγελιοις φησιν· “Εν αρχη ην ο Λογος, και ο Λογος ην προς τον Θεον” τον Πατερα δηλαδη, “και Θεος ην ο Λογος” ο Υιος δηλονοτι. “ Παντα δι’ αυτου εγενετο, και χωρις αυτου εγενετο ουδεν ο γεγονεν”. </w:t>
      </w:r>
    </w:p>
    <w:p>
      <w:pPr>
        <w:pStyle w:val="Normal"/>
        <w:rPr>
          <w:rFonts w:ascii="Arial" w:hAnsi="Arial" w:cs="Arial"/>
          <w:sz w:val="28"/>
          <w:lang w:val="el-GR"/>
        </w:rPr>
      </w:pPr>
      <w:r>
        <w:rPr>
          <w:rFonts w:cs="Arial" w:ascii="Arial" w:hAnsi="Arial"/>
          <w:sz w:val="28"/>
          <w:lang w:val="el-GR"/>
        </w:rPr>
        <w:t xml:space="preserve">Μαθετε ουν ταυτα, οι τεκνα επονομαζομενοι του Θεου, αξιω, και οι δοκουντες ειναι χριστιανοι, οι διδασκοντες αλλους διακενης λογους και οι αρχειν οιομενοι – πλην ψευδως - ιερεις και μοναζοντες! Ερωτησατε τους πρεσβυτερους και αρχιερεις υμων, συναθροισθητε αμα εν αγαπη Θεου· και πρωτον ζητησατε εργω ταυτα μαθειν και παθειν, ετι δε και ιδειν ποτε βουληθητε και τη πειρα θεοειδεις γενεσθαι. Αλλα μη τη σκηνη μονη και τη περιβολη προθυμηθητε και τηνικαυτα των αποστολικων αξιωματων επιβητε, ινα μη ακουσητε, οι προ της γνωσεως των του Θεου μυστηριων ατελως επιτρεχοντες ταις των αλλων αρχαις· “Ουαι οι φρονιμοι παρ’ εαυτοις και ενωπιον αυτων επιστημονες! Ουαι οι τιθεντες το φως σκοτος και το σκοτος φως”. </w:t>
      </w:r>
    </w:p>
    <w:p>
      <w:pPr>
        <w:pStyle w:val="Normal"/>
        <w:rPr>
          <w:rFonts w:ascii="Arial" w:hAnsi="Arial" w:cs="Arial"/>
          <w:sz w:val="28"/>
          <w:lang w:val="el-GR"/>
        </w:rPr>
      </w:pPr>
      <w:r>
        <w:rPr>
          <w:rFonts w:cs="Arial" w:ascii="Arial" w:hAnsi="Arial"/>
          <w:sz w:val="28"/>
          <w:lang w:val="el-GR"/>
        </w:rPr>
        <w:t>Παρακαλω ουν παντας υμας, εν Χριστω αδελφοι, θειναι πρωτον θεμελιον εν τη οικοδομη των αρετων αγαθον ταπεινωσεως· (420) ειτα δι’ αγωνων ευσεβειας εγειραι τον οικον της γνωσεως των μυστηριων του Θεου και υπο του θειου καταλαμφθηναι φωτος και ιδειν ομματι καρδιας κεκαθαρμενω Θεον, ως δυνατον ημιν ανθρωποις ουσι, κακειθεν μυσταγωγηθηναι τα τελεωτερα των μυστηριων της βασιλειας των ουρανων και ουτως απο της γνωσεως ταυτης, της ανωθεν διδομενης παρα του Πατρος των φωτων, επι τον λογον της διδασκαλιας ελθειν και διδαξαι τους πλησιον ημων, τι το θελημα του Θεου το αγαθον και τελειον και ευαρεστον, και δια της διδασκαλιας ημων προσαξαι τω Θεω λαον περιουσιον, τω δια του Πνευματος αυτου του Αγιου εις διδασκαλους προχειρισαμενω ημας της εκκλησιας αυτου, ινα μη ως καταφρονηται και γυμνοι του ενδυματος του γαμου εξω ριφωμεν του νυμφωνος Χριστου, αλλ’ ως φρονιμοι μαλλον οικονομοι, καλως τα του λογου της διδασκαλιας οικονομησαντες εν τοις συνδουλοις ημων και προ γε τουτου τα του βιου ημων, εισελθωμεν εις αυτον ακωλυτως εν λαμπροτητι βιου και γνωσεως ουρανιου, φωτοειδεις και Πνευματος Αγιου πεπληρωμενοι, και συμβασιλευσωμεν Χριστω, τα της βασιλειας του Θεου και Πατρος συγκληρονομουντες αυτω εν Αγιω Πνευματι, τη αειζωω και αθανατω πηγη και ζωη, ω πρεπει πασα δοξα τιμη και προσκυνησις νυν και αει και εις τους αιωνας των αιωνων. Αμην.</w:t>
      </w:r>
    </w:p>
    <w:p>
      <w:pPr>
        <w:pStyle w:val="Heading2"/>
        <w:rPr>
          <w:rFonts w:ascii="Arial" w:hAnsi="Arial" w:cs="Arial"/>
        </w:rPr>
      </w:pPr>
      <w:r>
        <w:rPr>
          <w:rFonts w:cs="Arial" w:ascii="Arial" w:hAnsi="Arial"/>
        </w:rPr>
        <w:t>Λογος ΛΔ΄. (421)</w:t>
      </w:r>
    </w:p>
    <w:p>
      <w:pPr>
        <w:pStyle w:val="Heading2"/>
        <w:rPr>
          <w:rFonts w:ascii="Arial" w:hAnsi="Arial" w:cs="Arial"/>
        </w:rPr>
      </w:pPr>
      <w:r>
        <w:rPr>
          <w:rFonts w:cs="Arial" w:ascii="Arial" w:hAnsi="Arial"/>
        </w:rPr>
        <w:t xml:space="preserve">Οτι ουκ ακινδυνον το διδομενον ημιν παρα Θεου ταλαντον κατορυττειν· χρη γαρ δημοσιευειν αυτο και τοις πασιν υποδεικνυειν και τας ευεργεσιας Θεου ευγνωμονως ανακηρυττειν εις την των ακουοντων ωφελειαν, καν τινες απαρεσκωνται. </w:t>
      </w:r>
    </w:p>
    <w:p>
      <w:pPr>
        <w:pStyle w:val="Normal"/>
        <w:rPr>
          <w:rFonts w:ascii="Arial" w:hAnsi="Arial" w:cs="Arial"/>
          <w:sz w:val="28"/>
          <w:lang w:val="el-GR"/>
        </w:rPr>
      </w:pPr>
      <w:r>
        <w:rPr>
          <w:rFonts w:cs="Arial" w:ascii="Arial" w:hAnsi="Arial"/>
          <w:sz w:val="28"/>
          <w:lang w:val="el-GR"/>
        </w:rPr>
        <w:t>Αδελφοι και πατερες και τεκνα εν Χριστω τω Θεω, τι προς τα κατηχηθεντα παρ’ ημων εν διαφοροις πολλακις λογοις υπενοησατε; Τι κατα του ταυτα παρρησια λαλησαντος εν εαυτοις απεφηνασθε; Μη τι των θειων εξω Γραφων ειπειν ημας υπελαβετε; Μη τι λεληθοτως ημας κατεμεμψασθε, ως υπερογκα λελεχοτας; Μη τι κατεκρινατε, ως μεγαλορρημονουντας ημας; Ει ουν ουτω προς τα ρηθεντα διετεθητε, ιλεως υμιν γενοιτο ο Χριστος, εγω δε παρακαλω την αγαπην υμων ινα μηδεις τω τοιουτω κριματι επιμεινη. Ου γαρ ενδειξεως χαριν ταυτα γεγραφαμεν, μη τουτο συγχωρηση ο ελεησας και αγαγων ημας εις ταυτα Θεος, αλλα μεμνημενοι των δωρεων του Θεου, ων απ’ αρχης βιου και μεχρι του παροντος πεποιηκε μεθ’ ημων των αναξιων, ευχαριστουντες (422) ανυμνουμεν αυτον, ως ευσπλαχνον Δεσποτην και ευεργετην ημων Κυριον, και το επιδοθεν ημιν παρ’ αυτου ταλαντον ευγνωμονως πασιν υμιν καταβαλλομεν. Που γαρ και δυναμεθα το τοσουτον μεγεθος των ευεργεσιων αυτου σιωπαν η αγνωμονως ως αμνημονες και κακοι δουλοι κατορυττειν το δοθεν ημιν ταλαντον; Τουτο γαρ ποιειν μη δυναμενοι, ανακηρυττομεν τον αυτου ελεον, ομολογουμεν την χαριν, πασι δεικνυομεν την προς ημας αυτου αγαθοτητα και παρακαλουμεν και υμας δια της διδασκαλιας του λογου αγωνισασθαι μετασχειν των αυτου δωρεων και απολαυσαι, ων και ημεις οι αναξιοι δια της αφατου αυτου αγαθοτητος απηλαυσαμεν. Ουδεν γαρ υμας εν τουτω αδικουμεν η ηδικησαμεν, αλλα μεταδουναι ποθουμεν εξ ων ειληφαμεν τοις συνδουλοις ημων, οιτινες εστε υμεις, οι Χριστου λαος και ποιμνιον ιερον και βασιλειον ιερατευμα ακουειν και καλεισθαι ηξιωμενοι.</w:t>
      </w:r>
    </w:p>
    <w:p>
      <w:pPr>
        <w:pStyle w:val="Normal"/>
        <w:rPr>
          <w:rFonts w:ascii="Arial" w:hAnsi="Arial" w:cs="Arial"/>
          <w:sz w:val="28"/>
          <w:lang w:val="el-GR"/>
        </w:rPr>
      </w:pPr>
      <w:r>
        <w:rPr>
          <w:rFonts w:cs="Arial" w:ascii="Arial" w:hAnsi="Arial"/>
          <w:sz w:val="28"/>
          <w:lang w:val="el-GR"/>
        </w:rPr>
        <w:t xml:space="preserve">Ωσπερ γαρ πτωχος τις φιλαδελφος παρα τινος φιλοχριστου και ελεημονος αιτησας και λαβων νομισματα, αποτρεχει προς τους συμπενητας αυτου εν χαρα και καταμηνυει λεγων εν μυστηριω αυτοις· “Δραμετε σπουδη και υμεις, ινα λαβητε”, δακτυλοδεικτων και υποδεικνυων αυτοις τον το νομισμα αυτω επιδοντα, ει δε και διαπιστουσιν, επι της παλαμης απογυμνωσας δεικνυσι και αυτο, ινα πιστευσαντες σπουδη χρησωνται και τον ελεημονα εκεινον ανδρα ταχυ καταλαβωσιν, ουτω δη και ο ταπεινος εγω, ο πτωχος και γυμνος αγαθου και δουλος της αγιωσυνης παντων υμων, πειραν της του Θεου φιλανθρωπιας και συμπαθειας λαβων, ως δια μετανοιας (423) αυτω προσελθων και δια της του αγιου Συμεων μεσιτειας, του πατρος μου και πατρος υμων, την χαριν απειληφως ο αναξιος πασης χαριτος, ου φερω μονος ταυτην κρυπτειν εν κολπω ψυχης, αλλα πασι τοις αδελφοις υμιν λεγω και πατρασι μου τας δωρεας του Θεου και οποιον εστι το δοθεν μοι ταλαντον, οσον το επ’ εμοι, φανερω υμιν και δια του λογου ως επι παλαμης απογυμνω τουτο, και λεγω ουχ ως εν παραβυστω και μυστηριω, αλλα μεγαλη βοων τη φωνη· “Δραμετε, αδελφοι, δραμετε”, και ου βοω μονον, αλλα και υποδεικνυω τον διδοντα Δεσποτην, τον λογον παλιν αντι δακτυλου υμιν προβαλλομενος. Ανθρωπος μεν γαρ εαν οβολον πτωχω τινι δω, ειτα εκεινος προς το και ετεροις δουναι τουτον καταμηνυσειεν, οργιζεται και προς το δουναι μαλλον σκληρυνεται, ο δε Θεος ουχ ουτως, αλλα τουναντιον απαν ποιει. Εαν γαρ τινι δω πνευματικον χαρισμα ηγουν ταλαντον και ου κηρυξη τοις πασι και δημοσιευση αυτο, “Προσελθετε”, λεγων, “προς τον απλως διδοντα Δεσποτην και μηδενα κενον αποστρεφοντα”, αλλα λαβων κρυψειε κατορυξας αυτο, τοτε μαλλον οργιζεται κατα του λαβοντος ως φθονερου και μη θελοντος τους εαυτου αδελφους λαβειν, ως αυτος ελαβε. </w:t>
      </w:r>
    </w:p>
    <w:p>
      <w:pPr>
        <w:pStyle w:val="Normal"/>
        <w:rPr>
          <w:rFonts w:ascii="Arial" w:hAnsi="Arial" w:cs="Arial"/>
          <w:sz w:val="28"/>
          <w:lang w:val="el-GR"/>
        </w:rPr>
      </w:pPr>
      <w:r>
        <w:rPr>
          <w:rFonts w:cs="Arial" w:ascii="Arial" w:hAnsi="Arial"/>
          <w:sz w:val="28"/>
          <w:lang w:val="el-GR"/>
        </w:rPr>
        <w:t xml:space="preserve">Δια τουτο ουν, α ειδον και α εργω και πειρα Θεου θαυμασια εγνωκα, μη λαλειν ουκ ανεχομαι, αλλα και τοις λοιποις απασιν ως ενωπιον Θεου προμαρτυρομαι, λεγων μεγαλη τη φωνη· “Δραμετε παντες προ του κλεισθηναι δια θανατου την της μετανοιας θυραν υμιν, δραμετε ινα προ της εξοδου καταλαβητε, σπευσατε ινα λαβητε, κρουσατε ινα προ της τελευτης (424) τας του παραδεισου πυλας ο Δεσποτης υμιν ανοιξειε και εαυτον υμιν εμφανισειε, σπουδασατε την των ουρανων βασιλειαν εντος υμων και γνωστως κτησασθαι και μη κενοι ταυτης εντευθεν αποδημησητε, και μαλιστα οι ταυτην αγνωστως εχειν εν εαυτοις οιομενοι, μηδεν δε δια την οιησιν εχοντες”. </w:t>
      </w:r>
    </w:p>
    <w:p>
      <w:pPr>
        <w:pStyle w:val="Normal"/>
        <w:rPr>
          <w:rFonts w:ascii="Arial" w:hAnsi="Arial" w:cs="Arial"/>
          <w:sz w:val="28"/>
          <w:lang w:val="el-GR"/>
        </w:rPr>
      </w:pPr>
      <w:r>
        <w:rPr>
          <w:rFonts w:cs="Arial" w:ascii="Arial" w:hAnsi="Arial"/>
          <w:sz w:val="28"/>
          <w:lang w:val="el-GR"/>
        </w:rPr>
        <w:t xml:space="preserve">Πως ουν, ειπε μοι, τον του Χριστου Πατερα θεασηται, ο νουν Χριστου μη κτησαμενος; Ο δε εκεινον μη βλεπων λαλουντα εντος αυτου, δια τινος η πως ειπη· “Αββα ο Πατηρ”; Ο μη εντος αυτου την βασιλειαν των ουρανων γνωστως κτησαμενος, πως εν αυτη μετα θανατον εισελευσεται; Ο μη μενοντα εν αυτω δια του Πνευματος τον Υιον συν τω Πατρι θεασαμενος, πως μετ’ αυτων εν τω μελλοντι εσεται, καθως ο Κυριος ειπε· “Πατερ, ους δεδωκας μοι, θελω ινα οπου ειμι εγω, κακεινοι ωσι μετ’ εμου”, και παλιν· “Ου περι τουτων δε ερωτω μονον, αλλα και περι παντων των πιστευοντων δια του λογου αυτων εις εμε, ινα παντες εν ωσι, καθως συ, Πατερ, εν εμοι καγω εν σοι και αυτοι εν ημιν εν ωσι. Καγω την δοξαν ην δεδωκας μοι δεδωκα αυτοις, ινα ωσιν εν, καθως ημεις εν εσμεν, εγω εν αυτοις και συ εν εμοι, ινα ωσι τετελειωμενοι εις εν και ινα γινωσκη ο κοσμος οτι συ με απεστειλας και ηγαπησας αυτους καθως εμε ηγαπησας”. </w:t>
      </w:r>
    </w:p>
    <w:p>
      <w:pPr>
        <w:pStyle w:val="Normal"/>
        <w:rPr>
          <w:rFonts w:ascii="Arial" w:hAnsi="Arial" w:cs="Arial"/>
          <w:sz w:val="28"/>
          <w:lang w:val="el-GR"/>
        </w:rPr>
      </w:pPr>
      <w:r>
        <w:rPr>
          <w:rFonts w:cs="Arial" w:ascii="Arial" w:hAnsi="Arial"/>
          <w:sz w:val="28"/>
          <w:lang w:val="el-GR"/>
        </w:rPr>
        <w:t xml:space="preserve">Ουτος τοινυν ο τροπος, αδελφοι, της εμης, ως τινες οιονται, μεγαλορρημοσυνης. Ουτω με η αγαπη του Θεου κινει προς υμας τους εμους πατερας και (425) αδελφους αποκαλυψαι την αφατον προς ημας του Θεου αγαθοτητα και αγαπην, δι’ ην ουτω και εν τηλικουτοις δοξαζει τους εις αυτον ηλπικοτας ανεπιφθονως. </w:t>
      </w:r>
    </w:p>
    <w:p>
      <w:pPr>
        <w:pStyle w:val="Normal"/>
        <w:rPr>
          <w:rFonts w:ascii="Arial" w:hAnsi="Arial" w:cs="Arial"/>
          <w:sz w:val="28"/>
          <w:lang w:val="el-GR"/>
        </w:rPr>
      </w:pPr>
      <w:r>
        <w:rPr>
          <w:rFonts w:cs="Arial" w:ascii="Arial" w:hAnsi="Arial"/>
          <w:sz w:val="28"/>
          <w:lang w:val="el-GR"/>
        </w:rPr>
        <w:t xml:space="preserve">Αλλ’ ερωτωντι αποκριθητε μοι, παρακαλω· “Τι ουν; Ο Πατηρ αγνωστως αγαπα τον Υιον και ο Υιος αγνωστως και αορατως συνεστι τω Πατρι;” – “Ου”, παντως ειποιτε. Ει γαρ τουτο δωμεν και αγνοειν αλληλους τον Πατερα και τον Υιον δογματισομεν, οιχεται η πιστις ημων και απολωλεν· αγνοουντων γαρ εκεινων αλληλους αναγκη πασα και ημας παντελως αγνοειν αυτους· ει δε τουτο, αρα αθεοι εσμεν, Θεου γνωσιν μη εσχηκοτες. Ει δε “καθως εκεινος γινωσκει, φησιν, ο Πατηρ τον Υιον, και ο Υιος γινωσκει τον Πατερα” και ως Θεος συνεστι τω Θεω και Πατρι και ο Πατηρ ομοιως συνεστι τω Υιω, ως οταν λεγη· “Καθως συ, Πατερ, εν εμοι καγω εν σοι, ουτω και αυτοι εν εμοι ωσι καγω εν αυτοις”, το ισον παντως δηλοι της μετ’ αλληλων ενωσεως. Πλην του μεν Υιου προς τον Πατερα η ενωσις φυσικη εστι και συναναρχος, η δε ημετερα προς τον Υιον θεσει και χαριτι, ομως εις το αυτο οι παντες εσμεν ηνωμενοι Θεω και αχωριστοι, ως αυτος παλιν φησιν· “Εγω εν αυτοις και συ εν εμοι, ινα ωσι τετελειωμενοι εις εν, - διατι; ινα γινωσκη ο κοσμος οτι συ με απεστειλας και ηγαπησας αυτους, καθως εμε ηγαπησας”, και ο Παυλος· “Οπου ουκ ενι Ελλην και Ιουδαιος, βαρβαρος, Σκυθης, δουλος, ελευθερος, αλλα τα παντα και εν πασι Χριστος”. </w:t>
      </w:r>
    </w:p>
    <w:p>
      <w:pPr>
        <w:pStyle w:val="Normal"/>
        <w:rPr>
          <w:rFonts w:ascii="Arial" w:hAnsi="Arial" w:cs="Arial"/>
          <w:sz w:val="28"/>
          <w:lang w:val="el-GR"/>
        </w:rPr>
      </w:pPr>
      <w:r>
        <w:rPr>
          <w:rFonts w:cs="Arial" w:ascii="Arial" w:hAnsi="Arial"/>
          <w:sz w:val="28"/>
          <w:lang w:val="el-GR"/>
        </w:rPr>
        <w:t xml:space="preserve">Ταυτα τοιγαρουν ακουσατε οι δοκουντες ειναι (426) πνευματικοι και τω λαλουντι πιστευσατε, εμε δε τον λεγοντα υμιν εν τω λογω της χαριτος τας δωρεας, ας λαμβανουσι απο Θεου οι εν πιστει θερμη προστρεχοντες αυτω και ποιουντες αυτου τας εντολας, λειτουργουντα τω ανωθεν ενηχουντι Πνευματι, πασης απολυσατε μεμψεως. Τις δε ο λαλων, αυτου του Κυριου ακουσατε λεγοντος· “Ου γαρ υμεις εστε οι λαλουντες, αλλα το Πνευμα του Θεου λαλουν εν υμιν”. Ορατε ως ουκ εγω τα υπερφυη και μεγαλα προς την υμετεραν αγαπην λαλω, αλλα το Πνευμα του Θεου το λαλουν εν ημιν. Τουτο δε και Πετρος ο κορυφαιος επιμαρτυρει λεγων· “Ου γαρ θεληματι ανθρωπου ηνεχθη ποτε προφητεια, αλλ’ υπο Πνευματος Αγιου φερομενοι ελαλησαν αγιοι Θεου ανθρωποι”· Ει δε ημεις ευτελεις οντες και αναξιοι μακραν εσμεν πασης αγιωσυνης και των αγιων του Θεου ανθρωπων, αλλ’ ου δυναμεθα αρνησασθαι την δωρεαν την δοθεισαν ημιν απο Θεου, ως δε υποχρεοι της αυτου χαριτος διακονουμεν υμιν τα λογια του Θεου και ανακαλυπτομεν το ταλαντον ο εδοθη ημιν και το χαρισμα δια προφητειας μετα επιθεσεως των χειρων του αρχιερεως, του εις την ιερωσυνην ημας τελειωσαντος, καθως αυτος ουτος ο κορυφαιοτατος ημιν των αποστολων εντελλεται, φησι γαρ· “Εκαστος καθως ελαβε χαρισμα, εις εαυτους αυτο διακονουντες ως καλοι οικονομοι ποικιλης χαριτος Θεου. Ει τις λαλει, ως λογια Θεου, ει τις διακονει, ως εξ ισχυος ως χορηγει ο Θεος”. </w:t>
      </w:r>
    </w:p>
    <w:p>
      <w:pPr>
        <w:pStyle w:val="Normal"/>
        <w:rPr>
          <w:rFonts w:ascii="Arial" w:hAnsi="Arial" w:cs="Arial"/>
          <w:sz w:val="28"/>
          <w:lang w:val="el-GR"/>
        </w:rPr>
      </w:pPr>
      <w:r>
        <w:rPr>
          <w:rFonts w:cs="Arial" w:ascii="Arial" w:hAnsi="Arial"/>
          <w:sz w:val="28"/>
          <w:lang w:val="el-GR"/>
        </w:rPr>
        <w:t xml:space="preserve">(427) Τοιγαρουν το Πνευμα εστι το λαλουν, αδελφοι, ουκ εγω, ως ο Κυριος και ο τουτου πιστος μαθητης ημας εβεβαιωσαν. Ει δε ψευδομαι, που φευξομαι το της δικης αφυκτον, το τους ψευδομενους εις απωλειαν παραπεμπον; “Απολεις γαρ, φησι, παντας τους λαλουντας το ψευδος”. Ωσπερ δε ο τω λαλουντι δια του Πνευματος απιστων, εις το Πνευμα το λαλουν εξαμαρτανει και βλασφημει, ουτω παλιν ο της ανωθεν χαριτος εστερημενος του Πνευματος, εαν τολμηση ειπειν οτι “Εν Αγιω φθεγγομαι Πνευματι ”, ως Σιμων ο Μαγος και οι εκεινου συμφρονες εσται αλλοτριος του Θεου και αντιθετος. Ο γαρ τοις λογοις αντιπιπτων του Πνευματος παντως αντιθεος. Θεος γαρ αχωριστος εστι και αδιαιρετος· το γαρ Αγιον Πνευμα της του Πατρος και του Υιου αϊδιοτητος τε και βασιλειας αχωριστον. </w:t>
      </w:r>
    </w:p>
    <w:p>
      <w:pPr>
        <w:pStyle w:val="Normal"/>
        <w:rPr>
          <w:rFonts w:ascii="Arial" w:hAnsi="Arial" w:cs="Arial"/>
          <w:sz w:val="28"/>
          <w:lang w:val="el-GR"/>
        </w:rPr>
      </w:pPr>
      <w:r>
        <w:rPr>
          <w:rFonts w:cs="Arial" w:ascii="Arial" w:hAnsi="Arial"/>
          <w:sz w:val="28"/>
          <w:lang w:val="el-GR"/>
        </w:rPr>
        <w:t xml:space="preserve">Μη ουν θεομαχοι και αντιθεοι γενεσθαι θελησητε, αδελφοι, αλλα δευτε προσκυνησατε και προσπεσατε συν ημιν και μη αναστητε εκειθεν μεχρις αν λαβητε την δωρεαν του Θεου, ως και ημεις ελαβομεν οι αναξιοι ταυτην τη αυτου χαριτι. Ουδεν εναντιον λεγομεν προς υμας, αδελφοι, αλλα την αγαπην ημων δεικνυομεν πλουσιαν προς παντας υμας. Ει ουν ελεγομεν οτι ημεις μεν ελαβομεν χαριν δωρεαν παρα του Πατρος των φωτων οθεν παν δωρημα τελειον, υμας δε λαβειν ου βουλομεθα, δικαιως αν και εκ Θεου και εξ υμων αυτων εμισουμεθα· νυνι δε την αληθειαν απο της θειας Γραφης και απο της πειρας αυτης παριστωντες και την βασιλικην υποδεικνυοντες υμιν οδον, τι υμας αδικουμεν; Ει δε ως ανωνυμον με (428) και αφανη και ελαχιστον λογιζομενι ου καταδεχεσθε παρ’ εμου εκδιδασκεσθαι, γνωτε και μαθετε οτι τα μωρα του κοσμου ο Θεος εξελεξατο, ινα καταισχυνη τους σοφους και τα ασθενη και απερριμενα, ινα καταισχυνη τα ενδοξα και ισχυρα. </w:t>
      </w:r>
    </w:p>
    <w:p>
      <w:pPr>
        <w:pStyle w:val="Normal"/>
        <w:rPr>
          <w:rFonts w:ascii="Arial" w:hAnsi="Arial" w:cs="Arial"/>
          <w:sz w:val="28"/>
          <w:lang w:val="el-GR"/>
        </w:rPr>
      </w:pPr>
      <w:r>
        <w:rPr>
          <w:rFonts w:cs="Arial" w:ascii="Arial" w:hAnsi="Arial"/>
          <w:sz w:val="28"/>
          <w:lang w:val="el-GR"/>
        </w:rPr>
        <w:t xml:space="preserve">Αλλ’ ισως παρελθων τις εις μεσον ειποι· “Μεγαλα και υπερβολικα και υπερ ανθρωπινην δυναμιν τα λεγομενα”. Καγω σοι λεγω· “Μεγαλα τω οντι και υπερ φυσιν εισι, Θεου γαρ εισι λογοι, καθως ειρηται”- “Και πως ουδεις, φησι, των μεγαλων πατερων ουτως αναφανδον περι εαυτου απεφηνατο η τοιουτους λογους λελαληκεν, οιους λαλεις συ, περι εαυτου;”- “Λεληθας σεαυτον, ω ανθρωπε. Μαλλον μεν ουν οι αποστολοι και οι πατερες συναδοντα μου τοις λογοις και υπερβαινοντα λελαληκασιν, αλλα το αξιοπιστον των λεγοντων ευπαραδεκτα και πιστα ποιει τα λεγομενα, η δε ημετερα ευτελεια και τα πασιν ωμολογημενα ως ψευδη και βδελυκτα υμιν ποιει καταφαινεσθαι”. </w:t>
      </w:r>
    </w:p>
    <w:p>
      <w:pPr>
        <w:pStyle w:val="Normal"/>
        <w:rPr>
          <w:rFonts w:ascii="Arial" w:hAnsi="Arial" w:cs="Arial"/>
          <w:sz w:val="28"/>
          <w:lang w:val="el-GR"/>
        </w:rPr>
      </w:pPr>
      <w:r>
        <w:rPr>
          <w:rFonts w:cs="Arial" w:ascii="Arial" w:hAnsi="Arial"/>
          <w:sz w:val="28"/>
          <w:lang w:val="el-GR"/>
        </w:rPr>
        <w:t xml:space="preserve">Ομως εχω και αλλην αιτιαν ειπειν, δι’ ην ταυτα και μη βουλομενος εξεκαλυψα. Τις δε αυτη εστιν; Η των λεγοντων μη ειναι τα νυν τοιουτον επι της γης και εν μεσω ημων αρτι ανθρωπον ψευδης και παραλογος ανοια και υποληψις. Και ορα μοι την κακιαν, οπως εστι πολυμηχανος. Μη φανερως γαρ λεγοντων ημων, αλλ’ υποκρυβειν σπευδοντων το χαρισμα, αληθευειν εκεινοι νομιζουσιν·  εαν δε ημεις εκκαλυψαντες την αληθειαν ειπωμεν, ως υπερηφανων ημων αυτικα καταγινωσκουσιν, αγνοουντες τας των αγιων αποστολων φωνας. Ποιας δη ταυτας, το “Ημεις νουν Χριστου εχομεν”. Αρα υπερβολην κρινετε, προς αυτους αν ειποιμι, τουτο υπερηφανιας; (429) το “Εκ τουτου γινωσκομεν οτι εν ημιν εστιν, εκ του Πνευματος ου δεδωκεν ημιν”; Τουτο δε πως εκλαβοιτε κατα του λεγοντος; Αλλα και το “Η δοκιμην ζητειτε του εν εμοι λαλουντος Χριστου”, και το “Δοκω Πνευμα Θεου εχειν “, και το “Ημεις δε ουκ ελαβομεν πνευμα δουλειας παλιν εις φοβον, αλλα Πνευμα υιοθεσιας, εν ω κραζομεν· Αββα ο Πατηρ”, και το “Ο Θεος ο ειπων εκ σκοτους φως λαμψαι, ος ελαμψεν εν ταις καρδιαις ημων “; Ταυτα ουν παντα υπερηφανιας υμιν λογισθησονται ρηματα; Ω της ευηθειας!  </w:t>
      </w:r>
    </w:p>
    <w:p>
      <w:pPr>
        <w:pStyle w:val="Normal"/>
        <w:rPr>
          <w:rFonts w:ascii="Arial" w:hAnsi="Arial" w:cs="Arial"/>
          <w:sz w:val="28"/>
          <w:lang w:val="el-GR"/>
        </w:rPr>
      </w:pPr>
      <w:r>
        <w:rPr>
          <w:rFonts w:cs="Arial" w:ascii="Arial" w:hAnsi="Arial"/>
          <w:sz w:val="28"/>
          <w:lang w:val="el-GR"/>
        </w:rPr>
        <w:t xml:space="preserve">Ει δε και τον της ελλαμψεως τροπον βουλη μαθειν, τον εγγινομενον τοις αγαπωσι τον Κυριον, ακουε αυτου του Παυλου λεγοντος· “Εχομεν δε τον θησαυρον τουτον εν οστρακινοις σκευεσιν”, ειτ’ ουν σωμασιν. “Ει δε μη εστι, φησι, τοιουτος τα νυν, τι;”. Διατι ουκ εστιν, ειπε; “Οτι και θελοντα τινα, φησι, μη δυνασθαι οιομαι γενεσθαι τοιουτον τα νυν, ως και μη θελοντα, μηδε γινεσθαι”. Ει τοινυν και θελοντα λεγεις μη δυνασθαι, που θησομεν το  “Οσοι δε ελαβον αυτον εδωκεν αυτοις εξουσιαν τεκνα Θεου γενεσθαι”, και το “Ει θελετε, θεοι εστε και υιοι Υψιστου παντες, και το  “Γινεσθε αγιοι, οτι εγω αγιος ειμι”; Ει δε και μη θελοντα μηδε γινεσθαι, ιδε οτι συ σεαυτον κατεδικασας, μη θελων μηδε προαιρουμενος γενεσθαι· ει γαρ θελεις γενεσθαι, δυνασαι. </w:t>
      </w:r>
    </w:p>
    <w:p>
      <w:pPr>
        <w:pStyle w:val="Normal"/>
        <w:rPr>
          <w:rFonts w:ascii="Arial" w:hAnsi="Arial" w:cs="Arial"/>
          <w:sz w:val="28"/>
          <w:lang w:val="el-GR"/>
        </w:rPr>
      </w:pPr>
      <w:r>
        <w:rPr>
          <w:rFonts w:cs="Arial" w:ascii="Arial" w:hAnsi="Arial"/>
          <w:sz w:val="28"/>
          <w:lang w:val="el-GR"/>
        </w:rPr>
        <w:t>Ει δε συ μη τοιουτος, αλλ’ ετεροι πλειστοι, Θεου βουλομενου, ους αυτος αγνοεις. Ει γαρ επι του Ηλιου επτακισχιλιους ειχεν ο Θεος τους μη καμψαντας γονυ τη Βααλ, (430) πολλω μαλλον νυν, οτε το Πνευμα αυτου το Αγιον πλουσιως εξεχεεν εφ’ ημας. Ει δε μη αποδυεται τις παντα και γυμνος προσερχεται και ζητει του λαβειν, του μη βουλομενου το αιτιον, ου του Θεου. Ωσπερ γαρ το πυρ προθυμως της υλης, ιν’ ειπω, και φυσικως ταυτης επιλαμβανεται, ουτω και η χαρις του Παναγιου και προσκυνητου Πνευματος των ημετερων ψυχων ζητει αψασθαι, ινα και τοις εν τω κοσμω λαμψη και κατευθυνη δι’ ων λαμπει τα των πολλων δαβηματα, ως αν καλως οδευοντες και αυτοι πλησιασωσι τω πυρι και εις καθ’ εις η και παντες, ει οιον τε, ομου, αναφθωσι και ως θεοι λαμψωσιν εν μεσω ημων, ινα επευλογηται και πληθυνηται το σπερμα του Θεου Ιακωβ και μη εκλειψη θεοειδης ανθρωπος, λαμπων ως φως επι γης.</w:t>
      </w:r>
    </w:p>
    <w:p>
      <w:pPr>
        <w:pStyle w:val="Normal"/>
        <w:rPr>
          <w:rFonts w:ascii="Arial" w:hAnsi="Arial" w:cs="Arial"/>
          <w:sz w:val="28"/>
          <w:lang w:val="el-GR"/>
        </w:rPr>
      </w:pPr>
      <w:r>
        <w:rPr>
          <w:rFonts w:cs="Arial" w:ascii="Arial" w:hAnsi="Arial"/>
          <w:sz w:val="28"/>
          <w:lang w:val="el-GR"/>
        </w:rPr>
        <w:t xml:space="preserve">Εγω μεν ουν ουτως οιομαι την αληθειαν εχειν και ειναι το βουλημα του Θεου εις ημας, ους αυτος επλασε και ετιμησε και εδοξασε παλαι τη δοξη της εικονος αυτου· υμεις δε ιδετε και δοκιμασατε τα λεγομενα παρ’ ημων. Και ει μη τα αυτα τοις αποστολοις και τοις αγιοις και θεοφοροις πατρασι φρονουμεν και λεγομεν κατα τα ειρημενα, και τα των αγιων Ευαγγελιων ρηθεντα παρα του Θεου και ημεις δευτερουμεν, ει μη την εν αυτοις ουσαν, κακως δε αποσβεσθεισαν υπο συλλογισμων ασυνετων, οσον το επ’ αυτοις, ζωοποιον ενεργειαν τε και δωρεαν δια αποδειξεων εν πασι τρανως αναπτομεν και το φως ηδη λαμπον υποδεικνυομεν, εξ αυτων δηλονοτι των αγιων Γραφων παντα και συνιστωντες και λεγοντες, (431) εστω μεν εμοι αναθεμα απο Κυριου Θεου και Ιησου Χριστου δια Πνευματος Αγιου, ως διδασκοντι παρ’ ο οι θειοι αποστολοι εδιδαξαν και ευηγγελισαντο, υμεις δε μη μονον τα ωτα προς την ακροασιν αποφραξητε, αλλα καμε λιθοις βαλοντες ως ασεβη και αθεον αποκτεινατε. Ει δε τα Δεσποτικα και αποστολικα δογματα, διαστρεφομενα παρα τινων, ανορθουμεν, εξ αυτων των θειων παλιν Γραφων τα υποστηριζοντα και διορθουντα την εκεινων και των πειθομενων αυτοις διανοιαν συλλεγομενοι, την αναστασιν τε και την αφθαρσιαν και την ζωην και την βασιλειαν των ουρανων και αυτα τα αιωνια αγαθα μη εν ελπισιν αυτοις απαντα προσδοκαν παραινουμεν, αλλα τα μεν προκειμενα και αποκαλυπτομενα, φαινομενα τε και ορωμενα και ως αρραβωνας τοις εκλεκτοις και σωθηναι μελλουσιν απεντευθεν ηδη διδομενα εκδιδασκομεν, τα δε μετα θανατον και την αναστασιν εις αυτους προτιθεμενα αποδειξαι και βεβαιωσαι προτεθυμημεθα, ουχι μαλλον αποδεκτοι αυτοις και πασιν ειναι οφειλομεν και λιαν αγαπητοι, ως της τελειας αγαπης εργον επιδεικνυμενοι; </w:t>
      </w:r>
    </w:p>
    <w:p>
      <w:pPr>
        <w:pStyle w:val="Normal"/>
        <w:rPr>
          <w:rFonts w:ascii="Arial" w:hAnsi="Arial" w:cs="Arial"/>
          <w:sz w:val="28"/>
          <w:lang w:val="el-GR"/>
        </w:rPr>
      </w:pPr>
      <w:r>
        <w:rPr>
          <w:rFonts w:cs="Arial" w:ascii="Arial" w:hAnsi="Arial"/>
          <w:sz w:val="28"/>
          <w:lang w:val="el-GR"/>
        </w:rPr>
        <w:t xml:space="preserve">Ωσπερ γαρ ο κεκρυμμενον ευρων θησαυρον και εαυτω μονω τηρησας αυτον, ψεκτος παρα παντων και ως φιλαργυρος κατακρινεται, ο δε μη εαυτω κρυπτων, αλλα τοις πασιν υποκεικνυων και φανερων και αφιεις εκαστον λαβειν οσον βουλεται, παντως επαινετος και Θεω και ανθρωποις αποδεκτεος, ουτω καγω εν τοις πνευματικοις εσομαι παραφρονων, λαλων Θεου χαριτι. Και γαρ θησαυρον αποκεκρυμμενον (432) υπο των θειων Γραφων οντα, μηνυθεντα μοι υπο αγιου ανδρος εν τοπω τινι, ου κατωκνησα διεγερθηναι και τουτον ερευνησαι και ιδειν, αλλα κακεινον μοι βοηθον γενεσθαι εξαιτησαμενον και συνεργον και λαβων, πασαν αλλην εργασιαν και πραξιν του βιου καταλιπων και τω τοπω, εν ω μοι ειναι τον θησαυρον ο αγαθος εκεινος ανηρ δια γραμματων εδηλωσεν, επιστας, κοπω πολλω και μοχθω νυκτος και ημερας ορρυσειν, σκαπτειν, τον χουν εξω βαλλειν και εις βαθος ποιειν ουκ επαυσαμην το ορυγμα, εως ο θησαυρος διαυγαζειν συν τω χοΐ ανωθεν ηρξατο. Επι πολυ ουν κοπιασας εξορυττων και τον χουν απορριπτων, ολον τον κατω που κειμενον θησαυρον ενωθεν, ως οιομαι, πασης της γης και αμιγη και παντος ρυπου καθαρον εφηπλωμενον τεθεαμαι, και ορων αει κραζω και ουτω τοις διαπιστουσι και κοπιαν και ορυσσειν μη θελουσιν εκβοω· “Δευτε ιδετε παντες οι τας θειας διαπιστουντες Γραφας”. Τουτο δε ποιω τω Σολομωντι παντως πειθομενος λεγοντι· “Αδολως τε εμαθον, αφθονως τε μεταδιδωμι”, διο δη τουτο ουτω βοω τοις πασιν, ως ειρηται· “Δευτε μαθετε οτι ουκ εν τω μελλοντι μονον, αλλ’ ηδη που προκειται προ των οφθαλμων και χειρων και ποδων υμων ο υπερανω πασης αρχης και εξουσιας ανεκλαλητος θησαυρος. Δευτε πιστωθητε οτι το φως του κοσμου ο θησαυρος ουτος, ον υμιν λεγω, εστι”. </w:t>
      </w:r>
    </w:p>
    <w:p>
      <w:pPr>
        <w:pStyle w:val="Normal"/>
        <w:rPr>
          <w:rFonts w:ascii="Arial" w:hAnsi="Arial" w:cs="Arial"/>
          <w:sz w:val="28"/>
          <w:lang w:val="el-GR"/>
        </w:rPr>
      </w:pPr>
      <w:r>
        <w:rPr>
          <w:rFonts w:cs="Arial" w:ascii="Arial" w:hAnsi="Arial"/>
          <w:sz w:val="28"/>
          <w:lang w:val="el-GR"/>
        </w:rPr>
        <w:t xml:space="preserve">Και ουκ εγω απ’ εμαυτου τουτο λαλω, αλλ’ αυτος ειπε και λεγει ο θησαυρος· “Εγω ειμι η αναστασις και η ζωη, εγω ειμι ο κοκκος του σιναπεως ο κατακρυπτομενος εν τη γη, εγω ειμι ο μαργαριτης ο ωνουμενος, (433) υπο των πιστων, εγω ειμι η βασιλεια των ουρανων η εν μεσω υμων κρυπτομενη, και καθως ορωμαι υπο των ζητησαντων και ευροντων με νυν, ουτω λαμψω και εν αυτοις και επανω παντων αυτων, ως νυν ειμι λαμπων - αποκεκρυμμενος ων - υπερανω παντων των ουρανων. Εγω και ενταυθα, ο αχωρητος κατα φυσιν, εν υμιν κατα χαριν γινομαι χωρητος και ο αορατος ορατος, ουχ οσος ειμι δεικνυμενος, ει και ολος μενω ορωμενος, αλλ’ οσον η των ορωντων με φυσις και δυναμις επιδεχεται. Εγω ει μι η ζυμη, ην λαβουσα ψυχη και βαλουσα εν τω τριμερει αυτης, αναζυμουται και ολη εμοι ομοια καθισταται· οια γαρ η ζυμη, τοιουτος γινεται και ο ταυτη αναφυρομενος συν τω υδατι και τω αλατι αλευρος· συν εμοι γαρ, φησι, τω Υιω υπαρχων ο ομοφυης μου Πατηρ και ο τουτου Παρακλητος, αυτοι αντι υδατος και αλος πεφυκασι γινεσθαι. Εγω ειμι ο αντι του αισθητου παραδεισου νοητος τοις εμοις δουλοις παραδεισος γεγονως, εν ω τιθω παντας τους πιστευοντας εις εμε και αναγεννωμενους δια του Πνευματος, οι ουκετι δυνανται αμαρτανειν, ουδε ο του κοσμου αρχων ισχυει τι κατ’ αυτων· εγω ειμι εν αυτοις και αυτοι εν εμοι και νικωσι τον κοσμον, δια το ειναι αυτους εξω του κοσμου και τον ισχυροτερον παντων εμε μεθ’ εαυτων εχειν. Εγω ειμι η φωτοειδης πηγη του αθανατου ρειθρου και ποταμου, εν η ου μετα θανατον, αλλα καθ’ ωραν οι εμε φιλουντες απο ψυχης λουονται (434) τω απορρεοντι υδατι εξ εμου και παντος ρυπου καθαιρονται το σωμα και την ψυχην και απαστραπτουσιν ολοι, ωσπερ λαμπας και ως ειδος ακτινος ηλιακης. Εγω ειμι ο αντανισχων καθ’ ωραν εν τουτοις ως εν πρωΐ και ορωμενος ηλιος νοερως, καθως και πρωην εν τοις προφηταις ενεφανιζον εμαυτον και αυτοι ορωντες ανυμνουν, επικαλουμενοι με αει· “Το πρωΐ γαρ, φησιν ο Δαυιδ, εισακουσον μου, το πρωΐ παραστησομαι σοι και εποψει με”, και ετερος· “Τοτε ραγησεται πρωϊμον το φως σου και τα ιαματα σου ταχυ ανατελει”, οτε δηλονοτι και συ τας εντολας μου τηρησεις”. </w:t>
      </w:r>
    </w:p>
    <w:p>
      <w:pPr>
        <w:pStyle w:val="Normal"/>
        <w:rPr>
          <w:rFonts w:ascii="Arial" w:hAnsi="Arial" w:cs="Arial"/>
          <w:sz w:val="28"/>
          <w:lang w:val="el-GR"/>
        </w:rPr>
      </w:pPr>
      <w:r>
        <w:rPr>
          <w:rFonts w:cs="Arial" w:ascii="Arial" w:hAnsi="Arial"/>
          <w:sz w:val="28"/>
          <w:lang w:val="el-GR"/>
        </w:rPr>
        <w:t xml:space="preserve">Και τι παντα λεγειν προς την υμετεραν αγαπην ουτω καταναγκαζομαι, οσα ο Θεος διψων την σωτηριαν ημων προς ημας φθεγγεται, αλλ’ η παντως, ινα δια παντων μαθοντες πεισθησησθε οτι οι καθημενοι εν σκοτει το μεγα φως λαμπον βλεπειν οφειλουσιν, ειπερ ολως εμβλεπουσι, και ινα μη τινες εξ υμων λογιζωνται οτι ελαμψε μεν, αδυνατον δε τους ετι οντας ανθρωπους εν σωματι καθοραν αυτο. Ει γαρ μη ην δυνατον, τι και ελαμψε και λαμπει μη καθορωμενον υπ’ αυτων; Μαλλον δε το μεν φως αει ην και αει ελαμπε και λαμπει εν τοις κεκαθαρμενοις, και εν τω σκοτει εφαινε και η σκοτια αυτο ου κατελαβε, και νυν λαμπει και η σκοτια αυτο ου καταλαμβανει ειτ’ ουν ουχ απτεται αυτου. Το δε ῾νυν’ ειπειν, οτι ανετειλε τω εν σκοτει καθημενω λαω, το αρτι ευδοκησαι αποκαλυφθηναι εστιν εις ους και εμφανιζεται· οι γαρ αλλοι εν τη σκοτια οντες ου καταλαμβανουσιν αυτο. (435) Ο γαρ αορατος ωφθη, το μεν δια του σωματος τοις αισθητοις οφθαλμοις πασι τοις θεασαμενοις αυτον απιστοις τε και πιστοις, εγνωσθη δε και το φως αυτου της Θεοτητος απεκαλυφθη μονοις εκεινοις τοις δια των εργων πιστοις, οιτινες και ελεγον προς αυτον· “Ιδου ημεις, Κυριε, αφηκαμεν παντα και ηκολουθησαμεν σοι”· τω δε ειπειν ῾παντα’ συνεκλεισε τα τε κτηματα και χρηματα και θεληματα και το καταφρονησαι και αυτης της προσκαιρου ζωης και βδελυξασθαι ταυτην δια το γευσασθαι αυτης εκεινης της ενυποστατου και αιωνιου ζωης, το γαρ ηδυτερον εστι παντως και προτιμοτερον, οπερ εστιν αυτος ο Θεος. </w:t>
      </w:r>
    </w:p>
    <w:p>
      <w:pPr>
        <w:pStyle w:val="Normal"/>
        <w:rPr>
          <w:rFonts w:ascii="Arial" w:hAnsi="Arial" w:cs="Arial"/>
          <w:sz w:val="28"/>
          <w:lang w:val="el-GR"/>
        </w:rPr>
      </w:pPr>
      <w:r>
        <w:rPr>
          <w:rFonts w:cs="Arial" w:ascii="Arial" w:hAnsi="Arial"/>
          <w:sz w:val="28"/>
          <w:lang w:val="el-GR"/>
        </w:rPr>
        <w:t xml:space="preserve">Αλλα παρακαλω παντας υμας, ω πατερες και αδελφοι, σπουδασαι μετασχειν της τοιαυτης ζωης ητις το φως εστι του Θεου, αυτο το Πνευμα το Αγιον, το τους μετεχοντας αυτου αγιαζον και θεους τη θεσει απεργαζομενον. Και των τοσουτων λογων, ων λελαληκα προς υμας, μη επιλαθησθε, αλλα πρωτον μεν αυτοι μαθετε πρασσειν αει το καλον και ουτω διδαξατε αλλους τουτο ποιειν, ινα ο λογος της διδασκαλιας υμων εμπρακτος υπαρχη και ευπαραδεκτος τοις ακουουσιν. Ει δ’ ουν, εγω αθωος εκ παντων υμων ειμι, ου γαρ υπεστειλαμην του μη αναγγειλαι υμιν τα λαληθεντα μοι και γνωρισθεντα και προσταχθεντα υπο του Κυριου ημων Ιησου Χριστου δια του προσκυνητου και αγιου αυτου Πνευματος περι των υψηλων δωρεων και χαρισματων του συναναρχου (536) Θεου και Πατρος αυτου, ων τοις εμπονως ζητουσι την μεθεξιν δια πιστεως διδωσιν αει και μεχρι του νυν ο αυτος αγαθος και ευεργετης Θεος ημων, ω πρεπει πασα δοξα, τιμη και προσκυνησις νυν και αει και εις τους αιωνας των αιωνων. Αμην. </w:t>
      </w:r>
    </w:p>
    <w:p>
      <w:pPr>
        <w:pStyle w:val="Heading2"/>
        <w:rPr>
          <w:rFonts w:ascii="Arial" w:hAnsi="Arial" w:cs="Arial"/>
        </w:rPr>
      </w:pPr>
      <w:r>
        <w:rPr>
          <w:rFonts w:cs="Arial" w:ascii="Arial" w:hAnsi="Arial"/>
        </w:rPr>
        <w:t>Λογος ΛΕ΄. (437)</w:t>
      </w:r>
    </w:p>
    <w:p>
      <w:pPr>
        <w:pStyle w:val="Heading2"/>
        <w:rPr>
          <w:rFonts w:ascii="Arial" w:hAnsi="Arial" w:cs="Arial"/>
        </w:rPr>
      </w:pPr>
      <w:r>
        <w:rPr>
          <w:rFonts w:cs="Arial" w:ascii="Arial" w:hAnsi="Arial"/>
        </w:rPr>
        <w:t xml:space="preserve">Του αυτου. Ευχαριστια προς Θεον υπερ ων ηξιωται δωρεων. Και εισηγησις οπως τοις κεκαθαρμενοις τη καρδια Θεος αει επιφαινεται, και εν ποιοις τοις πραγμασι και γνωρισμασι. </w:t>
      </w:r>
    </w:p>
    <w:p>
      <w:pPr>
        <w:pStyle w:val="Normal"/>
        <w:rPr>
          <w:rFonts w:ascii="Arial" w:hAnsi="Arial" w:cs="Arial"/>
          <w:sz w:val="28"/>
          <w:lang w:val="el-GR"/>
        </w:rPr>
      </w:pPr>
      <w:r>
        <w:rPr>
          <w:rFonts w:cs="Arial" w:ascii="Arial" w:hAnsi="Arial"/>
          <w:sz w:val="28"/>
          <w:lang w:val="el-GR"/>
        </w:rPr>
        <w:t xml:space="preserve">Ευχαριστω και προσκυνω και προσπιπτω σοι, Κυριε του παντος και παναγιε Βασιλευ, οτι ελεησας αναξιον οντα με και ετιμησας και εδαξασας, ως αυτος ηθελησας ανωθεν, επειδη και προ του τον κοσμον γενεσθαι παρα σου, ολον εχων με εν εαυτω, λογω και εικονι με τη ση δοξασας ετιμησας. Ουδε γαρ δι’ αλλο τι η δι’ εμε τον κατ’ εικονα συν και καθ’ ομοιωσιν παντα εξ ουκ οντων παρηγαγες, βασιλεα με των επιγειων παντων πεποιηκως εις δοξαν της σης μεγαλουργιας και αγαθοτητος. Ευχαριστω σοι, οτι πασαν μου την αιτησιν και επιθυμιαν εις αγαθον εξεπληρωσας κατα τας προς ημας τους δουλους σου υποσχεσεις, και υπερ α ηλπιζον και επεθυμουν εχαρισω μαλλον τω αναξιω του ουρανου και της γης. Ειπας γαρ· “Παν ο εαν αιτησητε εν τω ονοματι μου (438) πιστευοντες ληψεσθε”. Ευχαριστω σοι, οτι ενα των αγιων σου επιποθησαντα με ιδειν και δι’ αυτου πιστευσαντα ευρειν ελεος παρα σοι, αυτος ου μονον τουτο πεποιηκας, αγαθε, και δουλον σου γνησιον, τον μακαριον λεγω και αγιον Συμεων, καθυπεδειξας και παρ’ εκεινου με αγαπηθηναι ηυδοκησας, αλλα και μυρια αλλα, α ουκ ηλπιζον, εδωρησω μοι αγαθα. </w:t>
      </w:r>
    </w:p>
    <w:p>
      <w:pPr>
        <w:pStyle w:val="Normal"/>
        <w:rPr>
          <w:rFonts w:ascii="Arial" w:hAnsi="Arial" w:cs="Arial"/>
          <w:sz w:val="28"/>
          <w:lang w:val="el-GR"/>
        </w:rPr>
      </w:pPr>
      <w:r>
        <w:rPr>
          <w:rFonts w:cs="Arial" w:ascii="Arial" w:hAnsi="Arial"/>
          <w:sz w:val="28"/>
          <w:lang w:val="el-GR"/>
        </w:rPr>
        <w:t xml:space="preserve">Ποθεν γαρ που εγινωσκον ο ταλας εγω οτι τοιουτος υπαρχεις ο καλος Δεσποτης ημων, ινα επιθυμιαν λαβω την περι σου; Ποθεν που ηδειν οτι φανεροις σεαυτον τοις ερχομενοις προς σε εν τω κοσμω ετι διαγουσιν, ινα και θεασασθαι σε εξεζητησα; Ποθεν που εγινωσκον οτι χαρας τοιαυτης και ανεσεως καταξιουνται οι της χαριτος σου το φως εν εαυτοις εισδεχομενοι;  Ποθεν δε η πως ο ταλας εγινωσκον οτι το Πνευμα σου το Αγιον οι σε πεπιστευκοτες λαμβανουσι; Πιστευειν γαρ τελειως εις σε ενομιζον και παντα εχειν εδοκουν οσα χαριζη τοις φοβουμενοις σε, μηδεν ολως εχων, ως υστερον εργω τουτο μεμαθηκα. Ποθεν που εγινωσκον, Δεσποτα, οτι συ αορατος ων και αχωρητος, ορασαι και χωρησαι εντος ημων; Ποθεν που ειχον ποτε λογισασθαι οτι ο κτισας Δεσποτης τα συμπαντα ανθρωποις ενουσαι, ους αυτος επλασας, και θεοφορους τουτους εργαζη και υιους σου ποιεις, ινα και εις ποθον τουτων ηλθον και ταυτα λαβειν εζητησα παρα σοι;  Ποθεν δε ηδειν, Κυριε, οτι τοιουτον εχω Θεον, τοιουτον Δεσποτην, τοιουτον προστατην, πατερα και αδελφον και βασιλεα, σε τον πτωχευσαντα δι’ εμε και μορφην δουλου λαβοντα; </w:t>
      </w:r>
    </w:p>
    <w:p>
      <w:pPr>
        <w:pStyle w:val="Normal"/>
        <w:rPr>
          <w:rFonts w:ascii="Arial" w:hAnsi="Arial" w:cs="Arial"/>
          <w:sz w:val="28"/>
          <w:lang w:val="el-GR"/>
        </w:rPr>
      </w:pPr>
      <w:r>
        <w:rPr>
          <w:rFonts w:cs="Arial" w:ascii="Arial" w:hAnsi="Arial"/>
          <w:sz w:val="28"/>
          <w:lang w:val="el-GR"/>
        </w:rPr>
        <w:t xml:space="preserve">(439) Οντως, Δεσποτα μου φιλανθρωπε, ουδεν ουδαμως τουτων απαντων εγινωσκον. Ει γαρ και εν ταις θειαις Γραφαις, ας οι αγιοι σου εξεθεντο, εγκυψας ανεγνων περι τουτων ποτε, αλλ’ ως περι αλλων τινων η προς τινας αλλους λεγομενων ηκουον και αναισθητως προς παντα διεκειμην τα γεγραμμενα, μηδε εννοιαν ποτε περι τουτων δυνηθεις λαβειν. Ακουων γαρ του κηρυκος σου Παυλου βοωντος και λεγοντος· “Α οφθαλμος ουκ ειδε και ους ουκ ηκουσε και επι καρδιαν ανθρωπου ουκ ανεβη, α ητοιμασεν ο Θεος τοις αγαπωσιν αυτον”, αδυνατον ειναι επειθομην του εν σαρκι οντα τινα εκεινων εν θεωρια γενεσθαι. Ενομιζον δε οτι εκεινω μονω κατα φιλοτιμιαν ταυτα υπεδειξας και ουκ ηδειν ο αθλιος οτι και επι παντας τους αγαπωντας σε τουτο γινεται παρα σου. Ποθεν δε η πως ηδυναμην ειδεναι οτι πας ο πιστευων εις σε μελος σον γινεται, χαριτι απαστραπτων Θεοτητα – τις δε τουτο πιστευσει; - και μακαριος γενηται, μακαριου Θεου μακαριον μελος γενομενος; Ποθεν που εγινωσκον οτι συ αντι τροφης αισθητης αθανατος και αφθαρτος αρτος τοις δια σε πεινωσιν ακορεστος γινη και πηγη τοις διψωσιν αθανατος και χιτων απαστραπτων τοις ευτελη δια σε περιβεβλημενοις ιματια; Ταυτα γαρ ακουων δια των σων κηρυκων λεγομενα, εν τω μελλοντι αιωνι και μετα την αναστασιν μονον υπελαμβανον γινεσθαι και ουκ ηδειν οτι και νυν μαλλον επιτελουνται, οτε και τουτων εν χρεια πλειονι καθεστηκαμεν. </w:t>
      </w:r>
    </w:p>
    <w:p>
      <w:pPr>
        <w:pStyle w:val="Normal"/>
        <w:rPr>
          <w:rFonts w:ascii="Arial" w:hAnsi="Arial" w:cs="Arial"/>
          <w:sz w:val="28"/>
          <w:lang w:val="el-GR"/>
        </w:rPr>
      </w:pPr>
      <w:r>
        <w:rPr>
          <w:rFonts w:cs="Arial" w:ascii="Arial" w:hAnsi="Arial"/>
          <w:sz w:val="28"/>
          <w:lang w:val="el-GR"/>
        </w:rPr>
        <w:t xml:space="preserve">Ταυτα ουτε ηδειν, παναγιε Βασιλευ, ουτε εν επιθυμια τουτων ποτε γεγονα, ουτε ητησαμην τι εκ τουτων λαβειν παρα σου, (440) αλλ’ η των αμαρτιων μου μιμνησκομενος, την εκεινων συγχωρησιν μονον εζητουν μεσιτην και πρεσβευτην ευρειν, ως ανωθεν ειπον, Δεσποτα, επεθυμησα, ινα δια της εκεινου εντευξεως και της προς εκεινον μου δουλωσεως καν εν τω μελλοντι ευροιμι των πολλων μου αμαρτηματων την αφεσιν. Ως δε ηκουον ομοθυμαδον απαντας λεγοντας μη ειναι τοιουτον επι της αρτι αγιον, εις πλειονα λυπην επιπτον. Πλην ομως ουδεποτε τουτο επιστευσα, αλλα προς τους τοιουτους απεκριναμην, Δεσποτα Χριστε, καθως οιδας, και ελεγον· “Κυριε μου, ελεησον. Και τοσουτον ο διαβολος του Δεσποτου Θεου εγενετο δυνατωτερος, ινα παντας εφελκυση προς εαυτον και εις την αυτου μεριδα ποιησηται, ωστε μη καταληφθηναι τινα εις το μερος του Θεου;”. </w:t>
      </w:r>
    </w:p>
    <w:p>
      <w:pPr>
        <w:pStyle w:val="Normal"/>
        <w:rPr>
          <w:rFonts w:ascii="Arial" w:hAnsi="Arial" w:cs="Arial"/>
          <w:sz w:val="28"/>
          <w:lang w:val="el-GR"/>
        </w:rPr>
      </w:pPr>
      <w:r>
        <w:rPr>
          <w:rFonts w:cs="Arial" w:ascii="Arial" w:hAnsi="Arial"/>
          <w:sz w:val="28"/>
          <w:lang w:val="el-GR"/>
        </w:rPr>
        <w:t xml:space="preserve">Δια τουτο, ως οιμαι, φιλανθρωπε βασιλευ, εν τω του βιου σκοτει και εν μεσω των κακων καθημενω μοι το φως σου το αγιον ελαμψας και εν αυτω τον σον μοι καθυπεδειξας αγιον. Και ον τροπον επι του δουλου σου Παυλου εποιησας, διωκοντα σε καλεσας αυτον δια της θεϊκης εμφανειας σου – και γαρ εκεινου θεασαμενου σε και ειποντος· “Τις ει;” ουκ ειπας· “Εγω ειμι ο ποιησας τον ουρανον και την γην. Εγω ειμι ο εκ του μη οντος εις το ειναι τα παντα παραγαγων”, ουδε ειπας· “Εγω ειμι ο ων, η· ο Θεος Σαβαωθ, η· ο Θεος των πατερων σου”, ουδε ετερον τι εκ των της δοξης σου προσηγοριων, αλλ’ η τουτο μονον προς αυτον ειρηκας· “Εγω ειμι Ιησους ο Ναζωραιος, ον συ διωκεις”, ινα γνω σαφως οτι συ υπαρχεις (441) ο σαρκωθεις Θεος δι’ ημας, ον εκεινος εδιωκεν -, ουτω και επ’ εμοι εποιησας, Δεσποτα, οτε μοι τον αγιον σου Συμεων καθυποδειξαι ευδοκησας. </w:t>
      </w:r>
    </w:p>
    <w:p>
      <w:pPr>
        <w:pStyle w:val="Normal"/>
        <w:rPr>
          <w:rFonts w:ascii="Arial" w:hAnsi="Arial" w:cs="Arial"/>
          <w:sz w:val="28"/>
          <w:lang w:val="el-GR"/>
        </w:rPr>
      </w:pPr>
      <w:r>
        <w:rPr>
          <w:rFonts w:cs="Arial" w:ascii="Arial" w:hAnsi="Arial"/>
          <w:sz w:val="28"/>
          <w:lang w:val="el-GR"/>
        </w:rPr>
        <w:t xml:space="preserve">Του φωτος σου γαρ του θεϊκου τα παντα καμε τον ταλανα καταφωτισαντος και την νυκτα ως ημεραν φαεινοτατην ποιησαντος, εν αυτω με τω υψει της σης Θεοτητος ως εν ουρανω φρικτως ιδειν αυτον κατηξιωσας, της θεϊκης σου δοξης πλησιον ισταμενον, ου στεφανω τινι, ουκ ενδυματι φαεινω, ουκ ενηλλαγμενη θεωρια κοσμησας αυτον, αλλ’ οιος ην συνδιαγων ημιν και ορωμενος καθ’ εκαστην επι της γης, τοιουτον μοι αυτον καθυπεδειξας εν τω ουρανω. Τινα τροπον; Ινα μη ετερον ειναι τουτον, τον συν ημιν, και αλλον τον εκει μοι οφθεντα λογισωμαι και αποπλανηθεις του καλου ποιμενος αστοχησω, το απολωλος εγω προβατον. </w:t>
      </w:r>
    </w:p>
    <w:p>
      <w:pPr>
        <w:pStyle w:val="Normal"/>
        <w:rPr>
          <w:rFonts w:ascii="Arial" w:hAnsi="Arial" w:cs="Arial"/>
          <w:sz w:val="28"/>
          <w:lang w:val="el-GR"/>
        </w:rPr>
      </w:pPr>
      <w:r>
        <w:rPr>
          <w:rFonts w:cs="Arial" w:ascii="Arial" w:hAnsi="Arial"/>
          <w:sz w:val="28"/>
          <w:lang w:val="el-GR"/>
        </w:rPr>
        <w:t xml:space="preserve">Αλλα γαρ ουδε εν τουτω τω γεγονοτι θαυματι συνηκα ο αθλιος, ραθυμια δε και ολιγωρια κατ’ ολιγον κλαπεις, τοις προτεροις κακοις η και χειροσι περιεπεσον. Συ δε, Βασιλευ ευσπλαχνε και μακροθυμε, ουδε ουτω με απεστραφης, αλλα δι’ αυτου με του αγιου επεστρεψας και εις τους αγιους αυτου προσπεσειν ποδας με κατηξιωσας, τη κραταια σου χειρι και τω βραχιονι σου τω υψηλω εξαξας απο του πλανου κοσμου και των του κοσμου πραγματων και ηδονων και αποχωρησας με παντων σωματικως τε αμα και ψυχικως, ω του θαυματος, ω της προς ημας αγαπης και συμπαθειας σου του φιλανθρωπου Θεου, εστησας εν τη ταξει των δουλευοντων σοι. Μετα ταυτα ουν, Δεσποτα, ου μονον των αμυθητων (442) μου κακων την συγχωρησιν, αλλα και τα προειρημενα απαντα αγαθα ταις του αγιου σου πρεσβειαις μοι δεδωκας, μαλλον δε αυτος παντα μοι γεγονας. </w:t>
      </w:r>
    </w:p>
    <w:p>
      <w:pPr>
        <w:pStyle w:val="Normal"/>
        <w:rPr>
          <w:rFonts w:ascii="Arial" w:hAnsi="Arial" w:cs="Arial"/>
          <w:sz w:val="28"/>
          <w:lang w:val="el-GR"/>
        </w:rPr>
      </w:pPr>
      <w:r>
        <w:rPr>
          <w:rFonts w:cs="Arial" w:ascii="Arial" w:hAnsi="Arial"/>
          <w:sz w:val="28"/>
          <w:lang w:val="el-GR"/>
        </w:rPr>
        <w:t xml:space="preserve">Προσκηνωσαντος σου γαρ εν εκεινω και τω φωτι της θεϊκης δοξης εκλαμποντος, πλησιασας αυτω εν μετανοια και πιστει τους εκεινου ποδας κρατησας, εγω ευθυς θειας ησθομην θερμοτητος, ειτα μικρας αυγαζουσης λαμπροτητος, ειτα θειου απο των εκεινου λογων εμφυσηματος, ειτα πυρος εκ τουτου εγκαρδιου δια δακρυων βλυζοντος ρειθρα αενναα, ειτα ακτινος εν τω νοΐ μου λεπτης ταχυτερον αστραπης διελθουσης, ειτα ως φως εν νυκτι και ως νεφελη εφανη μοι μικρα και φλογοειδης επι της κεφαλης μου καθισασα, κειμενου μου επι προσωπον και ποιουμενου την δεησιν. Ειτα απεπτη και μετ’ ου πολυ ωφθη μοι εν τω ουρανω. </w:t>
      </w:r>
    </w:p>
    <w:p>
      <w:pPr>
        <w:pStyle w:val="Normal"/>
        <w:rPr>
          <w:rFonts w:ascii="Arial" w:hAnsi="Arial" w:cs="Arial"/>
          <w:sz w:val="28"/>
          <w:lang w:val="el-GR"/>
        </w:rPr>
      </w:pPr>
      <w:r>
        <w:rPr>
          <w:rFonts w:cs="Arial" w:ascii="Arial" w:hAnsi="Arial"/>
          <w:sz w:val="28"/>
          <w:lang w:val="el-GR"/>
        </w:rPr>
        <w:t xml:space="preserve">Ειτα αναλογιζομενος το ορωμενον ειναι, ετερον τι υπερ ταυτα παντα παραδοξοτερον γινεται. Κατα τους υπνους γαρ υπο των πονηρων δαιμονων πειραζομενου μου και προς παθος ρευσεως δια μηχανης ελκομενου μου και ανθισταμενου μου εις βοηθειαν, εξυπνος γεγονα, των πειραζοντων τας χειρας αβλαβης εκφυγων. Ως δε καθ’ εαυτον την ενστασιν και την ανδρειαν, μαλλον δε την ακινησιαν μου προς το  παθος εθαυμαζον, και “Ποθεν τουτο ασυνηθως”μου λογιζομενου, “το τροπαιον γεγονεν, ινα και κοιμωμενος αντιμαχωμαι και ισχυροτερος των αντιπαλων και εχθρων μου γινωμαι και κατα κρατος αυτους νικην νικω παραδοξως δια Χριστου; “- ω του θαυματος, ευθυς ον εν τω ουρανω ειναι ενομιζον εντος μου τουτον ειδον, σε λεγω τον εμον Δημιουργον και Βασιλεα Χριστον, (443) και τοτε εγνων ειναι σην την νικην, ην με νενικηκεναι εποιησας τον διαβολον. </w:t>
      </w:r>
    </w:p>
    <w:p>
      <w:pPr>
        <w:pStyle w:val="Normal"/>
        <w:rPr>
          <w:rFonts w:ascii="Arial" w:hAnsi="Arial" w:cs="Arial"/>
          <w:sz w:val="28"/>
          <w:lang w:val="el-GR"/>
        </w:rPr>
      </w:pPr>
      <w:r>
        <w:rPr>
          <w:rFonts w:cs="Arial" w:ascii="Arial" w:hAnsi="Arial"/>
          <w:sz w:val="28"/>
          <w:lang w:val="el-GR"/>
        </w:rPr>
        <w:t xml:space="preserve">Αλλ’ ομως ουπω εγινωσκον, Δεσποτα, οτι συ ης, ο απο πηλου πλασας με, ταυτα μοι παντα χαρισαμενος τα καλα. Ουπω εγνων οτι αυτος συ υπηρχες ο ανυπερηφανος Θεος μου και Κυριος. Ουπω γαρ φωνης σου ηξιωθην ακουσαι, ινα γνωρισω σε, ουπω ης ειπων μοι μυστικως οτι “Εγω ειμι”. Αναξιος γαρ ετυγχανον και ακαθαρτος, ετι τα ωτα της ψυχης εμπεφραγμενα τω της αμαρτιας εχων πηλω και τους οφθαλμους μου κεκρατημενους υπο απιστιας και αγνοιας και της των παθων αισθησεως και αχλυος. Και σε μεν ουτω τον Θεον μου εωρων· μη ειδως δε μηδε προπεπιστευκως οτι Θεος, καθ’ οσον οιον τε ορασθαι, οραται τινι, ουκ ενενοουν οτι Θεος η Θεου δοξα εστι το ποτε μεν ουτω μοι ποτε δε αλλως δεικνυμενον, αλλα το μεν ασυνηθες κατεπληττε με του θαυματος, χαρας δε ολην μου την ψυχην επληρου και την καρδιαν, ως και αυτο μου οιεσθαι με το σωμα μεταλαμβανειν της χαριτος της αφατου εκεινης. Ουπω δε το τις ης ο ορωμενος τρανως τοτε εγινωσκον. Τεως εωρων συχνοτερον φως, ποτε μεν ενδον, οτε γαληνης και ειρηνης η ψυχη μου απηλαυε, ποτε δε εξω που μακραν εφαινετο η και τελειως εκρυπτετο και κρυπτομενον θλιψιν μοι ενεποιει αφορητον, λογιζομενου μου ως ουκετι παντως φανησεται. Αλλα μοι παλιν θρηνουντι και κλαιοντι και πασαν ενδεικνυμενω ξενιτειαν και υπακοην και ταπεινωσιν επεφαινετο ωσπερ ο ηλιος, το παχος του νεφους διατεμνων και κατα μικρον προσηνης και σφαιροειδης ενδεικνυμενος. Ουτως ουν ο αφραστος συ, ο αορατος, (444) ο αναφης, ο ακινητος, ο πανταχου αει και εν πασι παρων και τα παντα πληρων, καθ’ ωραν, ιν’ ειπω, εν ημερα τε και νυκτι ορωμενος και κρυπτομενος, απιων και ερχομενος, γινομενος αφανης και αιφνης φαινομενος, κατα μικρον μικρον το σκοτος εν εμοι απεδιωξας, το νεφος απηλασας, το παχος ελεπτυνας, την λημην των νοερων οφθαλμων απεκαθηρας, τα ωτα της διανοιας απεφραξας και διηνοιξας, της αναισθησιας περιηρας το καλυμμα, συν τουτοις παν παθος και πασαν σαρκικην ηδονην κατεκοιμησας και τελεον απ’ εμου εξωρισας. Τοιγαρουν και τοιουτον με απεργασαμενος, τον ουρανον παντος νεφους εκαθηρας· ουρανον δε λεγω την καθαρθεισαν ψυχην εν η αορατως, ουκ οιδ’ οπως η ποθεν ερχομενος, ο πανταχου παρων αιφνης ευρισκη και ως αλλος ηλιος αναδεικνυσαι. Βαβαι της αφραστου συγκαταβασεως! </w:t>
      </w:r>
    </w:p>
    <w:p>
      <w:pPr>
        <w:pStyle w:val="Normal"/>
        <w:rPr>
          <w:rFonts w:ascii="Arial" w:hAnsi="Arial" w:cs="Arial"/>
          <w:sz w:val="28"/>
          <w:lang w:val="el-GR"/>
        </w:rPr>
      </w:pPr>
      <w:r>
        <w:rPr>
          <w:rFonts w:cs="Arial" w:ascii="Arial" w:hAnsi="Arial"/>
          <w:sz w:val="28"/>
          <w:lang w:val="el-GR"/>
        </w:rPr>
        <w:t xml:space="preserve">Ταυτα προς ημας του Θεου τα θαυμασια, αδελφοι! Ανερχομενων δε ημων επι το τελεωτερον, ουκετι ως το προτερον αμορφος η ανειδεος ο αμορφος και ανειδεος ερχεται η την παρουσιαν και αφιξιν του φωτος αυτου σιωπη προς ημας απεργαζεται. Αλλα πως; Εν μορφη τινι, πλην Θεου· Θεος δε ουκ εν σχηματι η εκτυπωματι, αλλ’ εν ακατανοητω και αμηχανω και αμορφω μεμορφωμενος φωτι απλους δεικνυται – ουδεν γαρ πλεον ειπειν η εκφρασαι δυναμεθα -, τεως εμφανως δεικνυται και γνωριζεται πανυ γνωστως και λιαν οραται τρανως ο αορατος, αορατως λαλει και ακουει και, ως ει τις φιλος προς φιλον ενωπιος ενωπιω, προσομιλει ο φυσει Θεος τοις κατα χαριν εξ αυτου γεννηθεισι θεοις, και ως πατηρ αγαπα και παρα των υιων φιλειται αγαν θερμως και γινεται (445) τουτοις ξενον θεαμα και φρικτοτερον ακουσμα, μητε λαλεισθαι παρ’ αυτων αξιως δυναμενον, μητε σιωπη συγκαλυπτεσθαι ανεχομενον· ου τω ποθω αει αναπτομενοι και μυστικως παρ’ αυτου ενηχουμενοι, ποτε μεν περι των αλλοτριων παθων αποδυρομενοι γραφουσι, ποτε δε τα εαυτων θριαμβευουσι πταισματα. Και ποτε μεν, τας εις αυτους γενομενας ευεργεσιας και ενεργειας της χαριτος ευχαριστως εκδιηγουμενοι, θεολογικως ανυμνουσι τον θεουργικως αυτους αλλοιωσαντα· ποτε δε, ει τι εναντιως και εσφαλμενως λεγομενον περι της ψυχικης σωτηριας ημων ακουσωσι, κατα το δοθεν αυτοις μετρον της γνωσεως διορθουμενοι, τουτο γραφουσι, τας μαρτυριας απο των θειων παριστωντες Γραφων και ηρεμειν ολως η κορον της διηγησεως λαβειν ουκ ισχυουσι. Τινα τροπον; Επειδη ουκετι εαυτων, αλλα του εν αυτοις εισι Πνευματος, ους και κινει και υπ’ αυτων παλιν κινειται αυτο, και γινεται εν αυτοις παντα οσα εν ταις θειαις ακουεις Γραφαις περι της βασιλειας των ουρανων λεγομενα, μαργαριτης, κοκκος σιναπεως, ζυμη, υδωρ, πυρ, αρτος, πομα ζωης, πηγη ζωσα τε και αλλομενη, ποταμους ρεουσα λογων πνευματικων, λογων θειας ζωης, - λαμπας, κλινη, παστας, νυμφων,νυμφιος, φιλος, (446) αδελφος και πατηρ. Και τι πολλα λεγων πειρωμαι τα παντα διεξελθειν και ιδου εισιν αναριθμητα; Α γαρ οφθαλμος ουκ ειδε και ους ουκ ηκουσε και επι καρδιαν ανθρωπου ουκ ανεβη, πως γλωσσα μετρησασα ταυτα λογω εκδιηγησεται; Οντως ουδαμως. Ει γαρ και εντος ημων παντα δια το τον παροχον τουτων Θεον περιφερειν κεκτημεθα, αλλ’ ουτε νοΐ εκμετρησαι, ουτε λογω εξηγησασθαι ταυτα ολως δυναμεθα. </w:t>
      </w:r>
    </w:p>
    <w:p>
      <w:pPr>
        <w:pStyle w:val="Normal"/>
        <w:rPr>
          <w:rFonts w:ascii="Arial" w:hAnsi="Arial" w:cs="Arial"/>
          <w:sz w:val="28"/>
          <w:lang w:val="el-GR"/>
        </w:rPr>
      </w:pPr>
      <w:r>
        <w:rPr>
          <w:rFonts w:cs="Arial" w:ascii="Arial" w:hAnsi="Arial"/>
          <w:sz w:val="28"/>
          <w:lang w:val="el-GR"/>
        </w:rPr>
        <w:t>Ταυτα τοινυν εγραψαμεν, ω πατερες και αδελφοι, ουκ ενδειξεως χαριν, μη γενοιτο – τι γαρ και εχομεν ημετερον ενδειξασθαι, ει μη εκ κοιλιας μητρος ημων αμαρτιας και ακαθαρσιας και ανομιας πολλας, αις ως οιμαι ουδε η θαλαττια ψαμμος τω πληθει συνεξισαζεται; - αλλα του Θεου τα θαυμασια φανερουμεν και παρατιθεμεθα υμιν, ει και μη αξιως, αλλ’ ουν κατα γε την ημετεραν δυναμιν· προς τουτοις και ινα τους οιομενους Πνευμα Αγιον αγνωστως εχειν απο του θειου βαπτισματος δια ταυτης της εξηγησεως ωφελησωμεν. Διδασκει γαρ ο λογος ημας την ενουσαν εν πρωτοις ημιν παντελη σκοτωσιν τε και ζοφωσιν ηγουν την αλλοτριωσιν του θειου φωτος, οτε δηλαδη και την περι Θεου αγνοιαν σαφως διεξερχεται, επειτα τον εκ της συνειδησεως γινομενον ελεγχον, ειτα το φοβον, ειτα την επιθυμιαν της αφεσεως των χρεων - οτε και μεσιτην ο ανθρωπος επιζητει προς τουτο και βοηθον, ως μη δυναμενος δηλονοτι μονος αναιδως προσελθειν δια το καταβαρεισθαι αυτον υπο πολλων της αισχυνης αμαρτιων -, ειτα την επιτυχιαν του μεσιτου και ποιμενος και πρεσβευτου· (447) και πως τη νοερα ελλαμψει του Πνευματος και τουτον τεθεαται, ο και αρχην γενομενην ελλαμψεως δεικνυσιν, ης πρωην υπηρχεν αμυητος, πως τε μετα το γενεσθαι την αποκαλυψιν παλιν η θεωρια παρηλθε του Πνευματος και, στερηθεις ταυτης, παλιν εν σκοτει αμαρτιων πολλων περιεπεσε. Μετα δε ταυτα και την δια του ποιμενος δευτεραν κλησιν εδηλωσεν, ειτα την υπακοην, την πιστιν, την ταπεινωσιν, την υποταγην, εκ δε τουτων την κατα μικρον εν γνωσει και θεωρια γινομενην εν ημιν εναργεστατην αλλοιωσιν, ην ο μη επεγνωκως εν εαυτω γενομενην κατα την του λογου εξηγησιν, ου δυνατον εχειν Πνευμα Αγιον τον τοιουτον κατοικουν εν αυτω. Αλλα ταυτα μεν ο λογος, καθως μοι ανωθεν ειρηται, διεξοδικωτερον διερχομενος, ου καυχωμενους ημας αποδεικνυει, αλλα διηγουμενους τα θαυμασια του Θεου, α εν τοις εκζητουσιν αυτον εξ ολης ψυχης και καρδιας φιλαγαθως εργαζεται, ως αν πασα προφασις και παρακοην ενδικον αποληψεται την μισθαποδοσιαν εν ημερα η κρινει ο Θεος το γενος των ανθρωπων, ω πρεπει πασα δοξα, τιμη και προσκυνησις νυν και αει και εις τους αιωνας των αιωνων. Αμην.</w:t>
      </w:r>
    </w:p>
    <w:p>
      <w:pPr>
        <w:pStyle w:val="Heading2"/>
        <w:rPr>
          <w:rFonts w:ascii="Arial" w:hAnsi="Arial" w:cs="Arial"/>
        </w:rPr>
      </w:pPr>
      <w:r>
        <w:rPr>
          <w:rFonts w:cs="Arial" w:ascii="Arial" w:hAnsi="Arial"/>
        </w:rPr>
        <w:t>Λογος Λστ΄.  (448)</w:t>
      </w:r>
    </w:p>
    <w:p>
      <w:pPr>
        <w:pStyle w:val="Heading2"/>
        <w:rPr>
          <w:rFonts w:ascii="Arial" w:hAnsi="Arial" w:cs="Arial"/>
        </w:rPr>
      </w:pPr>
      <w:r>
        <w:rPr>
          <w:rFonts w:cs="Arial" w:ascii="Arial" w:hAnsi="Arial"/>
        </w:rPr>
        <w:t xml:space="preserve">Του αγιου και μεγαλου πατρος ημων Συμεων του Νεου. Ευχαριστια προς Θεον περι των γεγονοτων ευεργεσιων εις αυτον παρ’ αυτου. Εν η και περι ευχης πνευματικης και της εν ταυτη προκοπης. Και περι ελλαμψεως θειας θεωριας τε απλανους και αγαπης της προς Θεον. </w:t>
      </w:r>
    </w:p>
    <w:p>
      <w:pPr>
        <w:pStyle w:val="Normal"/>
        <w:rPr>
          <w:rFonts w:ascii="Arial" w:hAnsi="Arial" w:cs="Arial"/>
          <w:sz w:val="28"/>
          <w:lang w:val="el-GR"/>
        </w:rPr>
      </w:pPr>
      <w:r>
        <w:rPr>
          <w:rFonts w:cs="Arial" w:ascii="Arial" w:hAnsi="Arial"/>
          <w:sz w:val="28"/>
          <w:lang w:val="el-GR"/>
        </w:rPr>
        <w:t xml:space="preserve">Ευχαριστω σοι, Δεσποτα, Κυριε ουρανου και γης, ο εκ μη οντος εις το ειναι προ καταβολης κοσμου γενεσθαι με προορισας. Ευχαριστω σοι, οτι προ του φθασαι την ημεραν και ωραν, εν η εκελευσας παραχθηναι με, αυτος ο μονος αθανατος, ο μονος παντοδυναμος, ο μονος αγαθος και φιλανθρωπος, κετελθων εξ υψους αγιου σου, των κολπων των πατρικων μη εκστας και εκ της αγιας Παρθενου Μαριας σαρκωθεις και γεννηθεις, προανεπλασας και προεζωωσας και του προπατορικου με πτωματος ηλευθερωσας και την εις ουρανους ανοδον προηυτρεπισας. Ειτα και παραχθεντα με και κατα (449) μικρον αυξανοντα, αυτος και τω της αναπλασεως αγιω βαπτισματι σου εξανεκαινισας, και τω Αγιω Πνευματι κατεκοσμησας, και αγγελον φωτος φυλακα μοι κατεστησας, και απο των εναντιων εργων και των του εχθρου παγιδων μεχρι τελειας ηλικιας με ατρωτον διεφυλαξας. </w:t>
      </w:r>
    </w:p>
    <w:p>
      <w:pPr>
        <w:pStyle w:val="Normal"/>
        <w:rPr>
          <w:rFonts w:ascii="Arial" w:hAnsi="Arial" w:cs="Arial"/>
          <w:sz w:val="28"/>
          <w:lang w:val="el-GR"/>
        </w:rPr>
      </w:pPr>
      <w:r>
        <w:rPr>
          <w:rFonts w:cs="Arial" w:ascii="Arial" w:hAnsi="Arial"/>
          <w:sz w:val="28"/>
          <w:lang w:val="el-GR"/>
        </w:rPr>
        <w:t xml:space="preserve">Επει δε ου βια ημας, αλλ’ αυτοπροαιρετω γνωμη σωζεσθαι εδικαιωσας, ειασας καμε τω αυτεξουσιω τιμασθαι και την προς σε αγαπην εκ της των εντολων σου φυλακης αυτοπροαιρετον επιδεικνυσθαι, εγω δε ο αγνωμων και καταφρονητης, ωσπερ ιππος απολυθεις εκ δεσμων, ουτω την αξιαν της αυτεξουσιοτητος λογισαμενος, εις κρημνον εμαυτον, της σης δεσποτειας αποσκιρτησας, απερριψα. Κακει με κειμενον και αναισθητως εγκυλιομενον και επι πλειον συντριβομενον, ουκ απεστραφης, ουκ ειασας κεισθαι και τω βορβορω μολυνεσθαι, αλλα δια σπλαγχνα ελεους σου εξαπεστειλας κακειθεν με ανηγαγες και λαμπροτερον ετιμησας, και απο βασιλεων και αρχοντων, ως σκευος ατιμον βουληθεντων μοι χρησασθαι εις λειτουργιαν των θεληματων αυτων, αρρητοις σου κριμασιν απελυτρωσας· δωρα χρυσιου και αργυριου, καιτοι φιλαργυρου μου οντος, λαβειν με ουκ ειασας, δοξαν και περιφανειαν βιου, διδομενην μοι εις απεμπολησιν του αγιασμου σου, ως βδελυγμα ταυτην λογισασθαι εδωρησω μοι. Αλλα ταυτα παντα, εξομολογουμαι σοι, Κυριε ο Θεος του ουρανου και της γης, εις ουδεν παλιν θεμενος, εις λακκον και ιλυν βυθου αισχρων εννοιων τε και (450) πραξεων εμαυτον ο αθλιος εναπερριψα, κακει κατελθων τοις εγκεκρυμμενοις εν τω σκοτει περιεπεσον, εξ ων ουκ εμαυτον εγω μονον, αλλ’ ουδε ο συμπας κοσμος εις εν αθροισθεις εκειθεν αναγαγειν με και των χειρων αυτων εξελεσθαι ηδυνατο. </w:t>
      </w:r>
    </w:p>
    <w:p>
      <w:pPr>
        <w:pStyle w:val="Normal"/>
        <w:rPr>
          <w:rFonts w:ascii="Arial" w:hAnsi="Arial" w:cs="Arial"/>
          <w:sz w:val="28"/>
          <w:lang w:val="el-GR"/>
        </w:rPr>
      </w:pPr>
      <w:r>
        <w:rPr>
          <w:rFonts w:cs="Arial" w:ascii="Arial" w:hAnsi="Arial"/>
          <w:sz w:val="28"/>
          <w:lang w:val="el-GR"/>
        </w:rPr>
        <w:t xml:space="preserve">Ομως εκεισε κρατουμενον με ελεεινως και αθλιως περισυρομενον και συμπνιγομενον και καταπαιζομενον παρ’ αυτων, ο ευσπλαχνος συ και φιλανθρωπος Δεσποτης, ου παρειδες με, ουκ εμνησικακησας, ουκ απεστραφης μου την αγνωμονα γνωμην, ουκ επι πολυ αφηκας υπο των ληστων εθελοντι τυραννεισθαι με. Αλλ’ ει και εγω αναισθητως συναπαγομενος αυτοις εχαιρον, συ ασχημονως οραν με περιαγομενον και συρομενον ουκ εφερες, Δεσποτα, αλλ’ εσπλαχνισθης, αλλα ηλεησας και ουκ αγγελον, ουδε ανθρωπον προς με τον αμαρτωλον και αθλιον εξαπεστειλας, αλλ’ αυτος συ υπο των της αγαθοτητος σου σπλαγχνων κινουμενος, τω βαθυτατω λακκω εκεινω επικλιθεις και εν τω βαθει του βορβορου κατω που συγκεχωσμενω και καθημενω την αχραντον σου υφηπλωσας χειρα, καμου μη ορωντος σε – που γαρ και ειχον η πως αναβλεψαι ολως ισχυσα αν, υπο του βορβορου συγκεκαλυμμενος και συμπνιγομενος; - των τριχων της κεφαλης μου εκρατησας κακθειθεν με βιαιως συρων ανεσπασας, εμου των μεν πονων και της προς τα ανω αθροας φορας αισθανομενου και οπως ανερχομαι, αγνοουντος δε υπο τινος ολως αναγομαι η τις ποτε εστιν ο κρατων και αναγων με. Αλλ΄ αναγαγων και στησας με επι την γην, δουλω σου και μαθητη παραδεδωκας, ολον οντα με ρυπαρον και υπο του βορβορου τους οφθαλμους, τα ωτα και το στομα εμπεφραγμενον, (451) και μηδε ουτω βλεποντα οστις ει, ει μη μονον γνοντα οποιος τις ποτε αγαθος και φιλανθρωπος υπαρχεις, του βαθυτατου με λακκου εκεινου και βορβορου εξηγαγες. Ειπων ουν μοι· “Κρατησον και τω ανθρωπω τουτω κολληθεις ακολουθησον· ουτος γαρ σε απαγαγων απολουσειε”, πιστιν τε βεβαιαν εις τουτον μοι χαρισαμενος, υπεχωρησας. Που ουν γεγονως ης, αγνοω. </w:t>
      </w:r>
    </w:p>
    <w:p>
      <w:pPr>
        <w:pStyle w:val="Normal"/>
        <w:rPr>
          <w:rFonts w:ascii="Arial" w:hAnsi="Arial" w:cs="Arial"/>
          <w:sz w:val="28"/>
          <w:lang w:val="el-GR"/>
        </w:rPr>
      </w:pPr>
      <w:r>
        <w:rPr>
          <w:rFonts w:cs="Arial" w:ascii="Arial" w:hAnsi="Arial"/>
          <w:sz w:val="28"/>
          <w:lang w:val="el-GR"/>
        </w:rPr>
        <w:t>Τω γουν υποδειχθεντι μοι παρα σου, παναγιε Δεσποτα, κατα το προσταγμα σου αμεταστρεπτι ηκολουθησα, κακεινου προς τας βρυσεις και τας πηγας κοπω πολλω αγαγοντος με, τυφλον οντα και οπισθεν εφελκομενον εκεινου τη παρα σου μοι δοθειση χειρι της πιστεως και ακολουθειν αναγκαζομενον, ενθα βλεπων εκεινος καλως τους ποδας ανελαμβανε και δια των λιθων και βοθυνων και σκανδαλων διηρχετο απαντων υπεραλλομενος, εμε εις ταυτα προσκρουειν και εμπιπτειν συνεβαινε, και πολλους πονους και πολλας κακωσεις και θλιψεις υπεμεινα. Αλλα γαρ εκεινος μεν εν παση πηγη και βρυσει αφ’ εαυτου καθ’ ωραν ενιπτετο και ελουετο, εγω δε μη βλεπων παρηρχομην τας πλειω. Ει μη γαρ εκεινος της χειρος εκρατησε μου και προς τη πηγη εστησε και τας χειρας ωδηγησε μου του νοος, ουδ’ οπου ποτε ουσαν ηδυναμην ευρειν την βρυσιν του υδατος. Υποδειξαντος δε και πολλακις εασαντος με του νιψασθαι, συν τω καθαρω υδατι και πηλον που προσπαρακειμενον τη πηγη και βορβορον ισως εν ταις παλαμαις συνανελαμβανον και το προσωπον μου εμολυνον, αλλα και την βρυσιν πολλακις ψηλαφων του υδατος ευρειν συγκατεσπων τον χουν και τον βορβορον ανεταρασσον και μη βλεπων ολως, μολυνων τω βορβορω το προσωπον ωσπερ εν υδατι, καθαρως ενομιζον αποπλυνεσθαι.</w:t>
      </w:r>
    </w:p>
    <w:p>
      <w:pPr>
        <w:pStyle w:val="Normal"/>
        <w:rPr>
          <w:rFonts w:ascii="Arial" w:hAnsi="Arial" w:cs="Arial"/>
          <w:sz w:val="28"/>
          <w:lang w:val="el-GR"/>
        </w:rPr>
      </w:pPr>
      <w:r>
        <w:rPr>
          <w:rFonts w:cs="Arial" w:ascii="Arial" w:hAnsi="Arial"/>
          <w:sz w:val="28"/>
          <w:lang w:val="el-GR"/>
        </w:rPr>
        <w:t xml:space="preserve">(452) Πως δε την εκ τουτου παλιν αναγκην και βιαν εκδιηγησομαι; Ου μονον δε αλλα και των πολλακις διαμαρτυρουμενων και υποτιθεμενων και καθ’ εκαστην λεγοντων μοι· “Τι ματαιοπονεις, αφρονως ποιων, και τω εμπαικτη τουτω και πλανω ακολουθεις, αναβλεψαι ματαιως και ανωφελως προσδοκων; Ουδε γαρ νυν δυνατον. Τι και τους ποδας προσκρουων και αιμασσων ακολουθεις; Τι δε μη μαλλον ελεημοσι προσερχη, παρακαλουσι του αναπαυειν και διατρεφειν και καλως θεραπευειν σε; Ου γαρ ενδεχεται σε της λεπρας απαλλαγηναι της ψυχικης, ουδε νυν αναβλεψαι ποτε. Ποθεν γαρ ο εμπαικτης αυτος ανεφανη αρτι θαυματουργος, υπισχνουμενος σοι τα παρα πασιν ανθρωποις της νυν γενεας οντα αδυνατα; Ουαι σοι, οτι και την διδομενην σοι θεραπειαν παρα των φιλοχριστων και φιλαδελφων και συμπαθων ανδρων απολεσεις και τας κακωσεις και θλιψεις, ας υφιστασαι επι ματαιαις ελπισιν, υπομενεις και των επαγγελλομενων σοι υπο του απατεωνος και πλανου αυτου επ’ αληθειας εκπεσης. Τι γαρ και ισχυει ολως; Και ημων διχα συ ου συλλογιζη εν σεαυτω, ουδε φρονεις; Τι δαι; Ουχι και ημεις παντες βλεπομεν; Η τυφλοι, ως ο πεπλανημενος αυτος σοι λεγει, υπαρχομεν; Οντως βλεπομεν απαντες, και ουκ εστιν αλλη μειζων ταυτης, μη απατω, αναβλεψις”. Αλλα τουτων με παντων, συ ο ελεημων και ευσπλαχνος, των οντως απατεωνων και πλανων, των ανατροπην θολεραν τον πλησιον ποτιζοντων, ερρυσω με δια της χαρισθεισης μοι παρα σου πιστεως και ελπιδος, δι’ ης και τα ρηθεντα και αλλα πλειονα ενισχυσας, υπομειναι με. </w:t>
      </w:r>
    </w:p>
    <w:p>
      <w:pPr>
        <w:pStyle w:val="Normal"/>
        <w:rPr>
          <w:rFonts w:ascii="Arial" w:hAnsi="Arial" w:cs="Arial"/>
          <w:sz w:val="28"/>
          <w:lang w:val="el-GR"/>
        </w:rPr>
      </w:pPr>
      <w:r>
        <w:rPr>
          <w:rFonts w:cs="Arial" w:ascii="Arial" w:hAnsi="Arial"/>
          <w:sz w:val="28"/>
          <w:lang w:val="el-GR"/>
        </w:rPr>
        <w:t xml:space="preserve">(453) Αλλα γαρ εν απασι τουτοις καρτερησαντι και μη αφισταμενω μοι, ουτω πως τεθολωμενους και ψηλαφητως καθ’ εκαστην απονιπτομενω και τω δοκειν απολουομενω, ως ο αποστολος σου και μαθητης με εδιδασκε, ποτε περιπατουντι και προς την πηγην τρεχοντι, αυτος συ παλιν, ο και πρωην εκ του βορβορου εκσπασας με, εν τη οδω προσυπηντησας. Και τοτε πρωτον τη του προσωπου σου αχραντω αιγλη τα ασθενη μου περιηστραψας ομματα, και ο εχειν εδοκουν φως κακεινο απωλεσα, γνωρισαι σε μη δυνηθεις. Και πως αν ηδυνηθην, ουτινος ουδε την του προσωπου αιγλην ιδειν, ουδε καταμαθειν η κατανοησαι εξισχυσα, σε αυτον ιδειν η γνωναι, οστις ποτε ης; Εκτοτε ουν συχνοτερως και προς αυτη τη πηγη ισταμενου μου, ο ανυπερηφανος ουκ απηξιους κατερχεσθαι, αλλα παραγινομενος και κρατων μου πρωτον την κεφαλην, ενεβαπτες αυτην εν τοις υδασι και καθαρωτερον εποιεις οραν με το φως του προσωπου σου. Ευθυς δε αφιπτασο, μη διδους εννοειν με οστις αυτος ης, ο ταυτα ποιων, η οθεν τε ηλθες η που αφικεσαι, ουδε γαρ ετι τουτο εδιδως μοι. Ουτω δε ερχομενου επι χρονον και απιοντος σου, κατ’ ολιγον εφαινου πλεον και πλεον καμε περιηντλεις τοις υδασι και καθαρωτερον οραν και πλεον φως εχαριζω μοι. </w:t>
      </w:r>
    </w:p>
    <w:p>
      <w:pPr>
        <w:pStyle w:val="Normal"/>
        <w:rPr>
          <w:rFonts w:ascii="Arial" w:hAnsi="Arial" w:cs="Arial"/>
          <w:sz w:val="28"/>
          <w:lang w:val="el-GR"/>
        </w:rPr>
      </w:pPr>
      <w:r>
        <w:rPr>
          <w:rFonts w:cs="Arial" w:ascii="Arial" w:hAnsi="Arial"/>
          <w:sz w:val="28"/>
          <w:lang w:val="el-GR"/>
        </w:rPr>
        <w:t xml:space="preserve">Τουτο δε εγχρονισας ποιων, φρικτον με πραγμα και μυστηριον ιδειν κατηξιωσας. Σου γαρ παραγινομενου και τω δοκειν με τοις υδασι πλυνοντος και περιαντλουντος και εν αυτοις πολλακις εμβαπτοντος, τας αστραπας τας περιλαμπουσας με και τας ακτινας του προσωπου σου αναμιγεισας εθεασαμην τοις υδασι και εξεστην, ορων φωτοειδει με υδατι εκπλυνομενον. (454) Και που ποθεν ην τις ο τουτου παροχος, ουκ εγινωσκον, μονον δε λουομενος εχαιρον τη πιστει αυξανων, τη ελπιδι πτερουμενος και εως ουρανου ανερχομενος, τους δε πλανους εκεινους, τους τα ρηματα της απατης και του ψευδους υποτιθεμενους μοι, σφοδρα μισων και της πλανης κατελεων, ουδε προς συντυχιαν η ομιλιαν ολως αυτοις συνηρχομην, αλλα και της θεας αυτων την βλαβην εξεφευγον, τον δε συνεργον και βοηθον μου, τον αγιον σου λεγω μαθητην και αποστολον, ως αυτον σε τον εμε πλασαντα, εσεβομην, ετιμων, ηγαπων απο ψυχης, προσπιπτων αυτου τοις ποσι νυκτος και ημερας και “Ει τι δυνασαι, βοηθει μοι” αυτον εξαιτουμενος, πληροφοριας εχων οτι οσα και βουλεται, δυναται παρα σοι. </w:t>
      </w:r>
    </w:p>
    <w:p>
      <w:pPr>
        <w:pStyle w:val="Normal"/>
        <w:rPr>
          <w:rFonts w:ascii="Arial" w:hAnsi="Arial" w:cs="Arial"/>
          <w:sz w:val="28"/>
          <w:lang w:val="el-GR"/>
        </w:rPr>
      </w:pPr>
      <w:r>
        <w:rPr>
          <w:rFonts w:cs="Arial" w:ascii="Arial" w:hAnsi="Arial"/>
          <w:sz w:val="28"/>
          <w:lang w:val="el-GR"/>
        </w:rPr>
        <w:t xml:space="preserve">Ουτως ουν εφ’ ικανον χρονον τη χαριτι σου διατελων, αλλο παλιν ειδον φρικτον μυστηριον. Λαβομενος γαρ με, εις ουρανους ανελθων, συνανηγαγες, ειτε εν σωματι, ουκ οιδα, ειτε εκτος του σωματος, συ μονον οιδας, ο και τουτο ποιησας. Αλλα γαρ ωραν εκεισε μετα σου με ποιησαντα, και της δοξης – τινος δε αγνοω και ουτινος – το μεγεθος, εκπλαγεις και τω αμετρητω υψει εκθαμβηθεις, ολος εφριξα. Παλιν δε με μονον αφηκας εν γη, εν η και ισταμην το προτερον, και ευρεθην θρηνων και την παλαιπωριαν μου εκθαμβουμενος. Ειτα κατω μετ’ ου πολυ οντος μου, ανω εις ουρανους, διανοιχθεντων αυτων, το προσωπον σου, ως ηλιον αμορφον, κατηξιωσας υποδειξαι μοι. Και οστις ποτε ης, ουδ’ ουτω μοι γνωναι δεδωκας – πως γαρ, μη λαλησας μοι; - αλλ’ εκρυβης ευθυς καγω περιην ζητων σε, ον ουκ εγινωσκον, και μορφην σου ιδειν και γνωστως γνωναι (455) οστις ης επεποθουν. Διο και απο της πολλης βιας και του πυρος της αγαπης σου διαπαντος εκλαιον, μη ειδως αυτον σε οστις ει, τον εκ του μη οντος εις το ειναι παραγαγοντα με και εκ του βορβορου εξαγαγοντα και τα ειρημενα απαντα γεγονοτα μοι. </w:t>
      </w:r>
    </w:p>
    <w:p>
      <w:pPr>
        <w:pStyle w:val="Normal"/>
        <w:rPr>
          <w:rFonts w:ascii="Arial" w:hAnsi="Arial" w:cs="Arial"/>
          <w:sz w:val="28"/>
          <w:lang w:val="el-GR"/>
        </w:rPr>
      </w:pPr>
      <w:r>
        <w:rPr>
          <w:rFonts w:cs="Arial" w:ascii="Arial" w:hAnsi="Arial"/>
          <w:sz w:val="28"/>
          <w:lang w:val="el-GR"/>
        </w:rPr>
        <w:t xml:space="preserve">Ως ουν ουτω παλιν πολλακις ωφθης και πολλακις παλιν μη λαλησας εκρυβης μοι μηδολως ορωμενος, τας αστραπας δε και την αιγλην την του προσωπου σου ορων, ωσπερ προτερον εν τοις υδασι, παλιν και πολλακις περικυκλουσας με, κρατειν δε ταυτας ολως αμηχανων, εμιμνησκομην οπου ποτε ανω ειδον σε, και αλλον ειναι αφρονως υπονοουμενος παλιν εζητουν μετα δακρυων ιδεσθαι σε. Ουτως ουν εν πολλη λυπη και θλιψει και στενοχωρια εμαυτον εκπιεζων και εμαυτου επιλανθανομενος και ολου ολως του κοσμου και των εν κοσμω, και μηδε σκιαν, μηδε οτιουν η οτι εστι τι ποτε το ορωμενον εννοων, αυτος ο πασιν αορατος, ο αναφης και αληπτος, εφανας και εδοκεις μοι τον εμον νουν καθαιρων και πλατυνων το της ψυχης οπτικον και επι πλειον παρεχων οραν την δοξαν σου, και οτι μαλλον αυξανεις αυτος και λαμπων πλεον πλατυνη, και τη του σκοτους υποχωρησει αυτον σε πλησιαζοντα και ερχομενον κατεμανθανον, καθα πολλακις και εν τοις αισθητοις πασχομεν. Σεληνης γαρ φαινουσης και περιπατουντων οιονει των νεφων, η σεληνη οραται και δοκει τρεχειν ταχυτατα, μηδεν τω συνηθει προστιθεισα δρομω η την εξ αρχης υπαλλασσουσα πορειαν. Ουτως ουν, Δεσποτα, εδοκεις ερχεσθαι ο ακινητος και ο αναλλοιωτος μεγεθυνεσθαι και μορφουσθαι ο αμορφος. </w:t>
      </w:r>
    </w:p>
    <w:p>
      <w:pPr>
        <w:pStyle w:val="Normal"/>
        <w:rPr>
          <w:rFonts w:ascii="Arial" w:hAnsi="Arial" w:cs="Arial"/>
          <w:sz w:val="28"/>
          <w:lang w:val="el-GR"/>
        </w:rPr>
      </w:pPr>
      <w:r>
        <w:rPr>
          <w:rFonts w:cs="Arial" w:ascii="Arial" w:hAnsi="Arial"/>
          <w:sz w:val="28"/>
          <w:lang w:val="el-GR"/>
        </w:rPr>
        <w:t xml:space="preserve">(456) Ωσπερ γαρ επι τυφλου κατα μικρον αναβλεποντος και τον χαρακτηρα του ανθρωπου κατανοουντος και οιος εστιν εκ του κατ’ ολιγον ανιστορουντος, ουχ ο χαρακτηρ προς την ορασιν μεταποιειται η μεταπλαττεται, αλλα το οπτικον μαλλον των οφθαλμων αυτου αποκαθαιρομενον, τον χαρακτηρα, οιος εστιν, ορα, εντυπουμενης οιονει της εμφερειας αυτου ολης τω οπτικω και δια τουτου διϊκνουμενης και απομασσομενης και ως εν πινακι εγχαραττομενης τω νοερω τε και μνημονευτικω της ψυχης, ουτω και αυτος ωραθης, τω φωτι τρανως του Αγιου Πνευματος εκκαθαρας μου τον νουν ολικως. Κακεινου τρανοτερον και καθαρωτερον βλεποντος, αυτος μοι ποθεν εδοκεις εξερχεσθαι και λαμπροτερος φαινεσθαι, και χαρακτηρα μορφης αμορφου οραν εμπαρειχες μοι, και εξω με του κοσμου τοτε πεποιηκας – δοκω ειπειν και του σωματος, τουτο γαρ ακριβως γνωναι ουκ εδωκας - , υπερηυγασας δ’ ουν και τω δοκειν ολως ολω καλως βεποντι ωφθης μοι, και “Ω Δεσποτα” λεγοντα με, “τις ποτε ης;”, τοτε φωνης με πρωτον τον ασωτον κατηξιωσας και ουτωσι προσηνως προσεφθεγξω μοι, εξανισταμενω και θαμβουμενω και τρεμοντι και εν εμαυτω ποσως εννοουντι και λεγοντι· “Τι ποτε αρα η δοξα αυτη και το της λαμπροτητος ταυτης μεγεθος βουλεται; Πως δε η ποθεν εγω τοιουτων αγαθων κατηξιωμαι;” – “Εγω, φησιν, ειμι ο Θεος ο δια σε γεγονως ανθρωπος, και οτι με εξ ολης ψυχης επεζητησας, ιδου υπαρξεις απο του νυν αδελφος μου και συγκληρονομος μου και φιλος μου”. Επι τουτοις ουν καταπλαγεντος (457) μου και τη ψυχη εκχυθεντος και την ισχυν διασκορπισθεντος και “Τις ειμι”ανταποκριθεντος “εγω η τι πεποιηκα ο αθλιος, Δεσποτα, και ταλαιπωρος, ινα με τοιουτων αγαθων αξιον καταστησης και τοιαυτης δοξης συμμετοχον και συγκληρονομον ποιησης;” – λογισαμενου μου δε ταυτην υπερ νουν ειναι την δοξαν και την χαραν, ο Δεσποτης παλιν συ, οιονει φιλος φιλω διαλεγομενος δια του εν εμοι λαλουντος σου Πνευματος, ειπας μοι· “Ταυτα δια μονην την προθεσιν και προαιρεσιν και πιστιν σου εδωρησαμην σοι και ετι δωρησομαι. Τι γαρ εχεις αλλο η εσχες ποτε σον, γυμνος παρ’ εμου παραχθεις, ινα εκεινο λαβων αντ’ εκεινου ταυτα σοι δωσοιμι; Εαν γαρ μη λυθης της σαρκος, το τελειον ου θεαση, ουδε επαπολαυσαι ολου αυτου ισχυσεις καλως”. Εμου δε ειποντος· “Και τι τουτου μειζον ειτε λαμπροτερον; Εμοι τεως αρκει το ουτως ειναι και μετα θανατον” – “Ως λιαν ει συ μικροψυχος, ειπας, τοις τοιουτοις αρκουμενος. Ταυτα γαρ προς τα μελλοντα ισον εισιν ιστορηθεντος εν χαρτη ουρανου και ταις χερσι κρατουμενου· οσω γαρ ουτος του αληθινου ουρανου απολειπεται, τοσουτω πλεον ασυγκριτως η μελλουσα δοξα υπερ την νυν ορωμενην σοι αποκαλυφθησεται”. </w:t>
      </w:r>
    </w:p>
    <w:p>
      <w:pPr>
        <w:pStyle w:val="Normal"/>
        <w:rPr>
          <w:rFonts w:ascii="Arial" w:hAnsi="Arial" w:cs="Arial"/>
          <w:sz w:val="28"/>
          <w:lang w:val="el-GR"/>
        </w:rPr>
      </w:pPr>
      <w:r>
        <w:rPr>
          <w:rFonts w:cs="Arial" w:ascii="Arial" w:hAnsi="Arial"/>
          <w:sz w:val="28"/>
          <w:lang w:val="el-GR"/>
        </w:rPr>
        <w:t xml:space="preserve">Ταυτα ειπων εσιωπησας και μικρον μικρον ο γλυκυς και καλος Δεσποτης εκρυβης εξ οφθαλμων μου, ειτε εμου μακρυναντος απο σου, ειτε σου απ’ εμου απελθοντος, ουκ οιδα. Τεως δ’ ουν εγενομην παλιν ολος εν εμαυτω, ποθεν νομισας ελθειν, και εισηλθον εν τω πρωτω σκηνωματι. Οθεν μιμνησκομενος του καλλους της δοξης και των ρηματων σου, (458) περιπατων, καθεζομενος, εσθιων, πινων και προσευχομενος, εκλαιον και εν χαρα διηγον ανεκφραστω γνωρισας σε, τον Ποιητην των απαντων. Πως γαρ και μη εχαιρον; Αλλα γαρ παλιν λυπουμενος και ουτως αυθις ιδειν σε επιποθων, ως απηλθον ποτε προς το την αχραντον εικονα της σε Τεκουσης ασπασασθαι και ταυτη προσεπεσα, αυτος προ του αναστηναι με, εντος της ταλαιπωρου καρδιας μου, ως φως αποτελεσας αυτην, ωραθης μοι, και τοτε εγνων οτι εν εμοι σε γνωστως εχω. Απο ουν τοτε ουχι μνημονευων σου και των περι σε ηγαπων σε απο της των τοιουτων μνημης, αλλ’ εν εμοι σε, την ενυποστατον αγαπην, εχειν επ’ αληθειας επιστευσα. Η γαρ οντως αγαπη συ ει, ο Θεος. </w:t>
      </w:r>
    </w:p>
    <w:p>
      <w:pPr>
        <w:pStyle w:val="Normal"/>
        <w:rPr>
          <w:rFonts w:ascii="Arial" w:hAnsi="Arial" w:cs="Arial"/>
          <w:sz w:val="28"/>
          <w:lang w:val="el-GR"/>
        </w:rPr>
      </w:pPr>
      <w:r>
        <w:rPr>
          <w:rFonts w:cs="Arial" w:ascii="Arial" w:hAnsi="Arial"/>
          <w:sz w:val="28"/>
          <w:lang w:val="el-GR"/>
        </w:rPr>
        <w:t>Τη ουν πιστει η ελπις εμφυτευθεισα και εν αυτη υπο της μετανοιας και των δακρυων ποτισθεισα, επειτα και υπο του σου φωτος ελλαμφθεισα, ερριζωθη και ηυξηθη καλως. Ειτα συ αυτος, ο καλος τεχνιτης και δημιουργος, παραγεγονως δια της των πειρασμων μαχαιρας, φημι δη της ταπεινωσεως, τους εις πολυ υψος αναχθεντας περιττους κλωνας των λογισμων αφελων, τη ελπιδι μονη, ως εν μια ριζη δενδρου, την σην αγιαν αγαπην ενεκεντρισας. Ταυτην ουν ορων οσημεραι αυξανουσαν και αει ομιλουσαν μοι, μαλλον δε δια ταυτης συ και διδασκων και περιλαμπων με, ως ηδη υπερ πασαν πιστιν γεγονως και ελπιδα, ουτω χαιρων διακειμαι, καθα και Παυλος βοα λεγων· “Ο γαρ τις βλεπει, τι και ελπιζει;”. Ει ουν εγω σε εχω, τι πλεον ελπισω; “Ακουσον τι” παλιν εφησας, Δεσποτα· “ωσπερ τον ηλιον ορας εν τοις υδασιν, (459) εκεινον δε αυτον ουδολως τοτε μαλλον κατω νευων ορας, ουτω και το εν σοι γινομενον νοει μοι και ασφαλιζου σεαυτον και σπουδαζε αει εντος σου καθαρως και τρανως, ως τον ηλιον εν τοις καθαροις υδασι, καθοραν με· και ειθ’ ουτως ιδειν με, ωσπερ ειπον σοι, καταξιωθηση και μετα θανατον. Ει δε μη, ο κυκλος ολος των εργων και κοπων και λογων σου τουτων ωφελησουσι σε ουδεν, μαλλον μεν ουν και μειζονως κατακρινουσι και πλειονα θλιψιν σοι προξενησουσιν, επειδηπερ, ως ακουεις, “δυνατοι δυνατως ετασθησονται”. Και γαρ ουχ ουτω πενητι εκ γενετης αισχυνης αιτια γινεται η πενια, ουδε η εκ ταυτης λυπη επι τοσουτον λυπει, ως τω πλουτησαντι και δοξασθεντι και υψωθεντι και τω επι γης βασιλει οικειωθεντι, ειτα παντων εκπεσοντι εκεινων και εις παντελη πτωχειαν κατενεχθεντι, καιτοι μη ουχ ουτως οντων των πραγματων εν τοις επιγειοις και ορωμενοις και εν αυτοις τοις πνευματικοις πραγμασι και αορατοις. Τοις μεν γαρ εκπεσουσι της φιλιας και δουλειας του επιγειου βασιλεως εκ τινος αιτιας, των υπαρχοντων αυτοις κυριους ειναι και επαπολαυειν αυτων και ζην εξεστιν, εμου δε της αγαπης και φιλιας ει εκπεσειε τις, ζην ολως ου δυναται - η ζωη γαρ αυτου εγω ειμι -, αλλ’ ευθυς απαντων γυμνουται και τοις εχθροις εμου τε και αυτου αιχμαλωτος παραδιδοται, ον εκεινοι λαβοντες υπερ της προτερας αυτου ευνοιας και αγαπης, ης προς με εκεκτητο, μανιωδεστερον αυτω επεμβαινουσι, τιμωρουντες, καταγελωντες και καταπαιζοντες”.</w:t>
      </w:r>
    </w:p>
    <w:p>
      <w:pPr>
        <w:pStyle w:val="Normal"/>
        <w:rPr>
          <w:rFonts w:ascii="Arial" w:hAnsi="Arial" w:cs="Arial"/>
          <w:sz w:val="28"/>
          <w:lang w:val="el-GR"/>
        </w:rPr>
      </w:pPr>
      <w:r>
        <w:rPr>
          <w:rFonts w:cs="Arial" w:ascii="Arial" w:hAnsi="Arial"/>
          <w:sz w:val="28"/>
          <w:lang w:val="el-GR"/>
        </w:rPr>
        <w:t xml:space="preserve">Ναι οντως, παναγιε Βασιλευ, ουτως ειναι καγω πιστευω σοι τω Θεω μου και προσπιπτων καθικετευτω σε, φυλαξον με τον αμαρτωλον και αναξιον ον (460) ηλεησας, και το φυτον της αγαπης σου, οπερ ενεκεντρισας εν τω δενδρω της ελπιδος μου, τη δυναμει σου στηριξον. Μη υπο ανεμων σεισθη, μη υπο καταιγιδος θραυσθη, μη υπο εχθρου τινος εκσπασθη, μη υπο αμελειας καυσωνος φλεχθη, μη υπο ραθυμιας και μετεωρισμων ξηρανθη, μη υπο φιλοδοξιας τελεον εξαφανισθη. Συ γαρ οιδας, ο τουτο και χαρισαμενος και κατεργασαμενος εν εμοι, οτι ενεκεν τουτου απο παντος ανθρωπου ειμι αβοηθητος, τον γαρ συνεργον μου και βοηθον, σον δε αποστολον, ως αυτος ηβουληθης απ’ εμου σωματικως απεχωρισας. Συ γινωσκεις μου την ασθενειαν, συ επιστασαι την ταλαιπωριαν και την εις απαν αδυναμιαν μου. Τοιγαρουν δια τουτο σπλαγχνιθητι επι πλειον απο του νυν επ’ εμοι ο πολυευσπλαγχνος Κυριος. Προσπιπτω σοι απο καρδιας, ινα μη εασης με εις το θελημα μου, ο ποιησας τοσαυτα καλα μετ’ εμου, αλλα εν τη ση αγαπη ιδρυσον μου την ψυχην και εν ταυτη ριζωσαι την σην αγαπην ποιησον ασφαλως, ινα κατα την αχραντον και αγιαν και αψευδη σου επαγγελιαν συ ης εν εμοι καγω υπαρχω εν σοι, και σκεπομαι υπ’ αυτης  καγω σκεπω και φυλαττω αυτην εν εμοι, και συ μεν βλεπεις με, Δεσποτα, εν αυτη καγω δε οραν σε καταξιουμαι δι’ αυτης, νυν μεν ως εν εσοπτρω, καθως ειπας, και εν αινιγματι, τοτε δε εν ολη τη αγαπη ολον σε, τον αγαπην οντα και ουτω καλεισθαι καταξιωσαντα, οτι σοι πρεπει πασα ευχαριστια, κρατος, τιμη και προσκυνησις, τω Πατρι και τω Υιω και τω Αγιω Πνευματι νυν και αει και εις τους ατελευτητους αιωνας των αιωνων. Αμην. </w:t>
      </w:r>
    </w:p>
    <w:p>
      <w:pPr>
        <w:pStyle w:val="Normal"/>
        <w:rPr>
          <w:rFonts w:ascii="Arial" w:hAnsi="Arial" w:cs="Arial"/>
          <w:sz w:val="28"/>
          <w:lang w:val="el-GR"/>
        </w:rPr>
      </w:pPr>
      <w:r>
        <w:rPr>
          <w:rFonts w:cs="Arial" w:ascii="Arial" w:hAnsi="Arial"/>
          <w:sz w:val="28"/>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Palatino Linotype" w:hAnsi="Palatino Linotype" w:eastAsia="Times New Roman" w:cs="Palatino Linotype"/>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sz w:val="28"/>
      <w:szCs w:val="32"/>
      <w:lang w:val="el-GR"/>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l-GR"/>
    </w:rPr>
  </w:style>
  <w:style w:type="paragraph" w:styleId="Heading3">
    <w:name w:val="Heading 3"/>
    <w:basedOn w:val="Normal"/>
    <w:next w:val="Normal"/>
    <w:qFormat/>
    <w:pPr>
      <w:keepNext w:val="true"/>
      <w:numPr>
        <w:ilvl w:val="2"/>
        <w:numId w:val="1"/>
      </w:numPr>
      <w:jc w:val="center"/>
      <w:outlineLvl w:val="2"/>
    </w:pPr>
    <w:rPr>
      <w:b/>
      <w:bCs/>
      <w:sz w:val="32"/>
      <w:lang w:val="el-GR"/>
    </w:rPr>
  </w:style>
  <w:style w:type="paragraph" w:styleId="Heading4">
    <w:name w:val="Heading 4"/>
    <w:basedOn w:val="Normal"/>
    <w:next w:val="Normal"/>
    <w:qFormat/>
    <w:pPr>
      <w:keepNext w:val="true"/>
      <w:numPr>
        <w:ilvl w:val="3"/>
        <w:numId w:val="1"/>
      </w:numPr>
      <w:ind w:hanging="0"/>
      <w:jc w:val="center"/>
      <w:outlineLvl w:val="3"/>
    </w:pPr>
    <w:rPr>
      <w:b/>
      <w:bCs/>
      <w:sz w:val="32"/>
      <w:lang w:val="el-GR"/>
    </w:rPr>
  </w:style>
  <w:style w:type="character" w:styleId="Style10">
    <w:name w:val="Προεπιλεγμένη γραμματοσειρά"/>
    <w:qFormat/>
    <w:rPr/>
  </w:style>
  <w:style w:type="character" w:styleId="Style11">
    <w:name w:val="Παραπομπή σχολίου"/>
    <w:basedOn w:val="Style10"/>
    <w:qFormat/>
    <w:rPr>
      <w:sz w:val="16"/>
      <w:szCs w:val="16"/>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2">
    <w:name w:val="Κείμενο σχολίου"/>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firstLine="397"/>
    </w:pPr>
    <w:rPr/>
  </w:style>
  <w:style w:type="paragraph" w:styleId="Style13">
    <w:name w:val="Χάρτης εγγράφου"/>
    <w:qFormat/>
    <w:pPr>
      <w:widowControl/>
      <w:shd w:fill="000080" w:val="clear"/>
      <w:bidi w:val="0"/>
    </w:pPr>
    <w:rPr>
      <w:rFonts w:ascii="Palatino Linotype" w:hAnsi="Palatino Linotype" w:eastAsia="Times New Roman" w:cs="Tahoma"/>
      <w:color w:val="auto"/>
      <w:sz w:val="16"/>
      <w:szCs w:val="20"/>
      <w:lang w:val="el-GR" w:bidi="ar-SA" w:eastAsia="zh-CN"/>
    </w:rPr>
  </w:style>
  <w:style w:type="paragraph" w:styleId="2">
    <w:name w:val="Σώμα κείμενου με εσοχή 2"/>
    <w:basedOn w:val="Normal"/>
    <w:qFormat/>
    <w:pPr>
      <w:jc w:val="center"/>
    </w:pPr>
    <w:rPr>
      <w:b/>
      <w:bCs/>
      <w:lang w:val="el-GR"/>
    </w:rPr>
  </w:style>
  <w:style w:type="paragraph" w:styleId="3">
    <w:name w:val="Σώμα κείμενου με εσοχή 3"/>
    <w:basedOn w:val="Normal"/>
    <w:qFormat/>
    <w:pPr>
      <w:jc w:val="center"/>
    </w:pPr>
    <w:rPr>
      <w:b/>
      <w:bCs/>
      <w:sz w:val="44"/>
      <w:u w:val="single"/>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09:32:00Z</dcterms:created>
  <dc:creator>Mama</dc:creator>
  <dc:description/>
  <dc:language>en-US</dc:language>
  <cp:lastModifiedBy>000</cp:lastModifiedBy>
  <dcterms:modified xsi:type="dcterms:W3CDTF">2002-09-26T09:35:00Z</dcterms:modified>
  <cp:revision>5</cp:revision>
  <dc:subject/>
  <dc:title>ΑΙ ΚΑΤΗΧΗΣΕΙΣ ΚΑΙ ΑΙ ΕΥΧΑΡΙΣΤΙΑΙ ΤΟΥ ΟΣΙΟΥ ΠΑΤΡΟΣ ΗΜΩΝ ΣΥΜΕΩΝ ΤΟΥ ΝΕΟΥ ΘΕΟΛΟΓΟΥ ΗΓΟΥΜΕΝΟΥ ΚΑΙ ΠΡΕΣΒΥΤΕΡΟΥ ΜΟΝΗΣ ΤΟΥ ΑΓΙΟΥ ΜΑΜΑ</dc:title>
</cp:coreProperties>
</file>